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  IX  -  48  / 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 xml:space="preserve">Z  DNIA     17 CZERWCA    2003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  zamiany nieruchomości  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/>
      </w:pPr>
      <w:r>
        <w:rPr>
          <w:b/>
          <w:sz w:val="24"/>
        </w:rPr>
        <w:t>o samorządzie gminnym / Dz.U. Nr 142 , poz. 1591 z 2001  roku z późniejszymi zmianami / i  art. 15 ust. 1  ustawy z dnia 21 sierpnia 1997 roku o gospodarce nieruchomościami  / Dz.U.Nr 46 , poz. 543 z 2000 roku z późniejszymi zmianami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/>
      </w:pPr>
      <w:r>
        <w:rPr>
          <w:b/>
          <w:sz w:val="24"/>
        </w:rPr>
        <w:t xml:space="preserve">Przeznacza się do zamiany  nieruchomość niezabudowaną położoną na terenie wsi </w:t>
      </w:r>
    </w:p>
    <w:p>
      <w:pPr>
        <w:pStyle w:val="Normal"/>
        <w:rPr/>
      </w:pPr>
      <w:r>
        <w:rPr>
          <w:b/>
          <w:sz w:val="24"/>
        </w:rPr>
        <w:t>Duszniki ,  oznaczoną w ewidencji gruntów    jako działka nr  900/1  o powierzchni</w:t>
      </w:r>
    </w:p>
    <w:p>
      <w:pPr>
        <w:pStyle w:val="Normal"/>
        <w:rPr/>
      </w:pPr>
      <w:r>
        <w:rPr>
          <w:b/>
          <w:sz w:val="24"/>
        </w:rPr>
        <w:t xml:space="preserve">222m2 , stanowiącą własność Gminy Duszniki  , dla której prowadzona jest </w:t>
      </w:r>
    </w:p>
    <w:p>
      <w:pPr>
        <w:pStyle w:val="Normal"/>
        <w:rPr/>
      </w:pPr>
      <w:r>
        <w:rPr>
          <w:b/>
          <w:sz w:val="24"/>
        </w:rPr>
        <w:t>w Wydziale Ksiąg Wieczystych Sądu Rejonowego w Szamotułach  księga wieczy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r 20471 na rzecz Gminnej Spółdzielni " Samopomoc Chłopska "w Dusznikach 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l. Kolejowa 3  - w zamian za nabycie od Gminnej Spółdzielni " Samopomoc Chłopska "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Dusznikach - działki ewidencyjnej nr 377/6 położonej w miejscowości Grzebienisko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mina Duszniki o powierzchni 470 m2 , zapisanej w księdze wieczystej 13966 - na rze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/>
      </w:pPr>
      <w:r>
        <w:rPr>
          <w:b/>
          <w:sz w:val="24"/>
        </w:rPr>
        <w:t>W związku z tym , iż powierzchnia  działki nr  377/6 jest większa o 248 m2 w stosu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 działki nr 900/1  - zastosowanie mieć będzie dopłata w wysokości 3.000,oo zł 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/ słownie : trzytysiącezł oo/100 / , na rzecz Gminnej Spółdzielni " Samopomoc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hłopska " w Dusznikach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/>
      </w:pPr>
      <w:r>
        <w:rPr>
          <w:b/>
          <w:sz w:val="24"/>
        </w:rPr>
        <w:t xml:space="preserve">Duszniki działka ewidencyjna nr 900/1 jest działką niezabudowaną i pełni funkcję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rkingu , natomiast działka nr 377/6 jest również działką niezabudowaną </w:t>
      </w:r>
    </w:p>
    <w:p>
      <w:pPr>
        <w:pStyle w:val="Normal"/>
        <w:rPr/>
      </w:pPr>
      <w:r>
        <w:rPr>
          <w:b/>
          <w:sz w:val="24"/>
        </w:rPr>
        <w:t xml:space="preserve">i leży w terenie zieleni publicznej 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02:00Z</dcterms:created>
  <dc:creator>Kazimiera Słotwińska</dc:creator>
  <dc:description/>
  <dc:language>en-US</dc:language>
  <cp:lastModifiedBy>Łukasz Walor</cp:lastModifiedBy>
  <cp:lastPrinted>2003-06-09T10:16:00Z</cp:lastPrinted>
  <dcterms:modified xsi:type="dcterms:W3CDTF">2003-07-02T12:02:00Z</dcterms:modified>
  <cp:revision>2</cp:revision>
  <dc:subject/>
  <dc:title>                                   U C H W A Ł A       N  R </dc:title>
</cp:coreProperties>
</file>