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  <w:r>
        <w:rPr/>
        <w:t>Załącznik Nr 1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Uchwały Rady Gmin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Nr IX-45/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z dnia 17 czerwca 2003r.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I-Zmiana zestawienia przychodów i wydatków Gminnego Funduszu Ochro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Środowiska i Gospodarki Wodnej Gminy Duszniki na 2003 rok.</w:t>
      </w:r>
      <w:r>
        <w:rPr>
          <w:sz w:val="24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850"/>
        <w:gridCol w:w="709"/>
        <w:gridCol w:w="2693"/>
        <w:gridCol w:w="1134"/>
        <w:gridCol w:w="1134"/>
        <w:gridCol w:w="1134"/>
      </w:tblGrid>
      <w:tr>
        <w:trPr>
          <w:trHeight w:val="8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a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działu, rozdziału, paragraf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w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u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ana</w:t>
            </w:r>
          </w:p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lan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>Plan</w:t>
            </w:r>
          </w:p>
          <w:p>
            <w:pPr>
              <w:pStyle w:val="Normal"/>
              <w:ind w:left="-70" w:hanging="0"/>
              <w:rPr>
                <w:sz w:val="24"/>
              </w:rPr>
            </w:pPr>
            <w:r>
              <w:rPr>
                <w:sz w:val="24"/>
              </w:rPr>
              <w:t>Po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odków na 1.01.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3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3.4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PRZYCHODY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dusz ochrony środowiska </w:t>
            </w:r>
          </w:p>
          <w:p>
            <w:pPr>
              <w:pStyle w:val="Heading2"/>
              <w:rPr/>
            </w:pPr>
            <w:r>
              <w:rPr/>
              <w:t>i gospodarki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ywny i inne kary pieniężne od osób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awnych i innych jednostek organiz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arka komunalna i ochr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usz ochrony  środowisk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gospodarki  wod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2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7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grody i wydatki osobowe 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liczane do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300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2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z funduszy celowych 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inwestycji jednost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ktora finansów publ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50.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  środków  na  31.12.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.45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45:00Z</dcterms:created>
  <dc:creator>Janina Matjasz</dc:creator>
  <dc:description/>
  <dc:language>en-US</dc:language>
  <cp:lastModifiedBy>Łukasz Walor</cp:lastModifiedBy>
  <cp:lastPrinted>2003-06-06T14:08:00Z</cp:lastPrinted>
  <dcterms:modified xsi:type="dcterms:W3CDTF">2003-07-02T11:45:00Z</dcterms:modified>
  <cp:revision>2</cp:revision>
  <dc:subject/>
  <dc:title>                                                                                                              Załącznik  Nr 1  do</dc:title>
</cp:coreProperties>
</file>