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U C H W A Ł A       N  R VIII -  42 /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R A D Y       G M I N Y   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 DNIA  21 maja 2003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w sprawie : sprzedaży nieruchomości niezabudowanej  , położonej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na terenie wsi  Duszniki -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408/6  , położoną na terenie wsi  Duszniki , o łącznej powierzchn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23  m2 , dla której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19247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6.460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szesnaście tysięcy czterysta sześćdziesiąt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825,5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osiemsetdwadzieściapięćzł 5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17.285,50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siedemnaście tysięcy dwieście osiemdziesiątpięćzł 5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szniki powyższa nieruchomość leży w terenie przeznaczonym pod budow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eszkalną jednorodzinną   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07:00Z</dcterms:created>
  <dc:creator>Kazimiera Słotwińska</dc:creator>
  <dc:description/>
  <dc:language>en-US</dc:language>
  <cp:lastModifiedBy>Maria Wożniak</cp:lastModifiedBy>
  <cp:lastPrinted>2003-05-14T13:32:00Z</cp:lastPrinted>
  <dcterms:modified xsi:type="dcterms:W3CDTF">2003-06-03T10:07:00Z</dcterms:modified>
  <cp:revision>2</cp:revision>
  <dc:subject/>
  <dc:title>                                   U C H W A Ł A       N  R </dc:title>
</cp:coreProperties>
</file>