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TABELA  NR 8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LIMITU WYDATKÓW  ZADAŃ WIELOLETNIEGO PROGRAMU INWESTYCYJ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 2002  ROK.</w:t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4320"/>
        <w:gridCol w:w="90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ca program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-cji zadania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01 –dokumentacja- przygotowanie. Inwestycja realizowana w cyklu 2-letnim. Przepustowość oczyszczalni Od= 500 m³/d. Budowa obejmować będzie: przepompownię główną, komorę zlewczą ścieków dowożonych z kratą i piaskownikiem wirowym, oczyszczalnią mechaniczną, reaktor biologiczny, budynek socjalno-techniczny, drogi, ogrodzenie, zieleń ochronna, sieci elektryczne i wodociąg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finansowane z Woj. i  Gm.FOŚ – 1.200.000,w tym w roku 2002-90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3.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rzeznaczona do realizacji 2003-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do wykonania długość sieci kanalizacyj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a                      – 13.976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rzyłączy     –   9.982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zem                       = 23.958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analiki                    771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e inwestycyjne podzielone na 4 etapy, obejmuje również budowę stacji próżniowej US z wiatą na agregat prądotwórczy oraz rurociągi tłoczne doprowadzające ścieki sanitarne do oczyszczalni Od=405,6 m³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w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kończenie budowy etapu I. z roku 2001 – Ogółem koszty wyniosły: 472.172,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sieć Ø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86 m,-wykonano 2.176 m przykanaliki Ø 160 – 147 m-wykonano 383 – 58 sztuk-wykonano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a P3 –Od= 80m³/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rociąg tłoczny Ø 50 – 231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pomoc w postaci poż. WFOŚ i GW – 235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ok 2003 II i III etap budowy kanal. sanitarnej dla wsi Grzebien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– budżet gminy – 295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WFOŚ i GW Poznań – 304.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AR i MR – SAPARD     – 45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rzeczow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sieci – 1.713 m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– 2 sz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ykanaliki – 34 szt. – 318 m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ji w Podrzewiu etap I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realizowane w cyklu jednorocznym, finansowanie przy pomocy pożyczki z WFOŚ i GW 110.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techniczne: kanalizacja sanitarna Ø 200 – 1.360 m-wykonano 1.618, przykanaliki Ø 160 – 110 m-wykonano 177 m -28 szt.-wykonano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ompownia ścieków PII –Od = 120 m³/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uciąg tłoczny 2 x 90 = 275 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 -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o-wej 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inwestycyjne w roku 2001. Koszty poniesione w roku 2001 – 437.500, z tego kredyt z BOŚ w Poznaniu – 22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ane techniczne, wymiana pomp do wydajności wody 70 m³/d, parametry wody pitnej zgodnie z normami Ministra Zdrow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ernizacja istniejącego budynku: dach, okna, elewacje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rniza-cja stacji wod. 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stacji obejmować  będzie : wymianę urządzeń regulujących proces technologicznego uzdatniania wody w celu  uzyskania  odpowiednich parametrów wody oraz uzyskania oszczędności energii elektrycznej potrzebnej do  wydobycia wody i obniżenia związków żelaza w wodzie. Zmodernizowany będzie również budynek stacji wodociąg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 stacji w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rozbudowy stacji wodociągowej w Kunowie będzie doprowadzenie wody ze stacji w Kunowie dla mieszkańców wsi Sękowo i Wilczyca, tym samym wyłącznie z eksploatacji stacji wodociągowej Sękowo – wybudowanej 30 lat temu, gdzie woda nie nadaje się do użytku, nie spełnia norm jakościow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res rzeczowy inwesty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odwiertu studni, zakup urządzeń do procesu uzdatniania wody i zwiększenia wydajn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emu wodociągo-wego w gm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się w przyszłości pracę tylko 3 sta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owych : Duszniki – Sarbia – Kunowo , tym samym wyłączenie stacji hydroforowej w Podrzewiu i zasilanie wsi Podrzewie ze stacji Duszni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obejmować będzie budowę około 2,5 km sieci wodociągowej umożliwiającej współdziałanie 3 st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oku 2002 wydatki dotyczą przygot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i pod rozbudowę sieci wod. 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 i Młynkowa-dla nowych działek budowl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Ceradzu Dol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w cyklu jednorocznym przy współudziale finansowym mieszkańców wsi w wysokości 84.000 zł-zapłacono 61.82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techniczne inwesty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sć sieci gazowej 4.745 mb.- wykona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385 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łącza gazowe 52 szt.- wykonano 5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 pochodzi ze złoża lokalnego z miejscowości Ceradz Kościelny – sąsiednia wieś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Sęk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w roku 2002 przy współudziale finansowym mieszkańców wsi w wysokości – 71.000 zł-zapłacono 75.31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techniczne zad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 sieci gazowej: 3.820 mb.-wykon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590 m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łącza gazowe 74 szt.-wykonano 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enie gazem nastąpi z lokalnego złoża w miejscowości Duszniki, jest to przedłużenie sieci gazowej Duszniki – Wilczyna – Sękow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dla MOP Zales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polegać będzie na budowie sieci gazowej ze złoża w Dusznikach dla potrzeb budowy autostrady – MOP Zalesie o długości około 13 km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ej 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si Podrzewie w roku 2001 ze złoża gazu Duszniki doprowadzony został rurociąg  gazowy dla potrzeb masarni w Podrzewiu, planowana inwestycja polegać będzie na rozprowadzeniu gazowej sieci we wsi na długości razem 6 km ze 150 szt przyłączami indywidualnych odbior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oku 2002 dotyczą przygotowania m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ezyjnych pod plany budowy sieci gazowej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nie inwestycyjne polega na dobudowie pomieszczenia do istniejącego budynku, mieszczącego obecnie Przedszkole w Sędzinku o pow. 40 m² (pomieszczenie dziennego pobytu + toale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lanowane do wykonania w roku 2001, nie zrealizowane z powodu braku środków finansowych. Wyremontowana została stara część przedszko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 w Dusznikach obejmować będzie dobudową 5 klas + 1 pracowni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-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budynku OSiR Duszniki planowane zadania na 2002 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dach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stolarki okiennej i drzwiowej bud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na okien w sali gimnastyczn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wewnątrz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2003 ro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mont łazienek, podłóg w korytarz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lowanie budynku z zewnątr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realizowane od roku 1990 etapami, częściowo oddane do użytku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la widowiskowa z zapleczem na piętrze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2 przewidziano wykonanie następujących prac na  piętrze budyn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pachlowanie i malowanie pomieszczeń, położenie płytek, zamontowanie drzwi wewnętrznych, położenie paneli podłogowych, założenie instalacji wod.-kan. oraz wykonanie schodów zewnętrznych i podjaz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2004 i 2005 rok planuje się wygłuszenie sali widowiskowej i urządzenie terenu wokó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–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 placówek bibliotecz-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iesienie biblioteki w Grzebienisku do pomieszczeń Szkoły Podstawowej w Grzebienisku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kościół ewangelicki Duszniki + wymiana stolar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wymiana dachu nastąpiła w roku 2001 –ze  środków finansowych Urzędu Marszałkowskiego przeznaczonych na konserwację zabytków w kwocie 10.000 z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roku 2002 zaplanowana została wymiana pozostałej części dachu kościoła, a na 2003 – wymiana stolarki drzwiowej, a na lata następne wymiana okien. Budynek kościoła ewangelickiego jest własnością gmi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1 roku – remont dachu – 60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002 roku            -// -        - 310 m² - pozostała część dachu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ku pod świetlicę wiejską w M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ien-pomiec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y Społe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zyjęte do realizacji w ciągu 2002 r., polega na wykupie budynku należącego do SKR – Duszniki z przeznaczeniem na świetlicę wiejską dla wsi Podrze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wybudowany w latach 70-tych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salę widowiskową z zapleczem: o powierzchni 156 m² i lokale użytkowe o powierzchni 115,4 m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kien w budynku Gmin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rodka  Kultury Duszniki – stary budynek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 werandzie Ośrodka Pomocy Społe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lości  4 szt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limit wydatków na zadania inwestycyjne – roku 2002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669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71.5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52.85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800.0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3:00Z</dcterms:created>
  <dc:creator>Aleksandra Konieczna</dc:creator>
  <dc:description/>
  <dc:language>en-US</dc:language>
  <cp:lastModifiedBy>Łukasz Walor</cp:lastModifiedBy>
  <cp:lastPrinted>2003-03-26T14:39:00Z</cp:lastPrinted>
  <dcterms:modified xsi:type="dcterms:W3CDTF">2003-04-25T12:03:00Z</dcterms:modified>
  <cp:revision>2</cp:revision>
  <dc:subject/>
  <dc:title>                                                                                                                              </dc:title>
</cp:coreProperties>
</file>