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TABELA  NR 5 .</w:t>
        <w:tab/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4"/>
        <w:rPr/>
      </w:pPr>
      <w:r>
        <w:rPr/>
        <w:t>WYKONANIE  PLANU  FINANSOWEGO  ZA  2002 ROK– WYDATKI  ZADAŃ  ZLECONYCH  GMINIE  Z  ZAKRESU ADMINISTRACJI  RZĄDOWEJ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540"/>
        <w:gridCol w:w="16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316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z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zdzia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działu, rozdziału   .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datki bieżąc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datk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datki</w:t>
            </w:r>
          </w:p>
        </w:tc>
      </w:tr>
      <w:tr>
        <w:trPr>
          <w:trHeight w:val="36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jątkow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</w:tr>
      <w:tr>
        <w:trPr>
          <w:trHeight w:val="26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nagrodz. i p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tacj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sługa długu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ostałe wyd. b.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wyk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on.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</w:tr>
      <w:tr>
        <w:trPr>
          <w:trHeight w:val="11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5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Urzędy  wojewódzk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.900</w:t>
            </w:r>
          </w:p>
        </w:tc>
      </w:tr>
      <w:tr>
        <w:trPr>
          <w:trHeight w:val="11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50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pis powszechny  i in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279</w:t>
            </w:r>
          </w:p>
        </w:tc>
      </w:tr>
      <w:tr>
        <w:trPr>
          <w:trHeight w:val="110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ADMINISTRACJA PUBLI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.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.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.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.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.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.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.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.179</w:t>
            </w:r>
          </w:p>
        </w:tc>
      </w:tr>
      <w:tr>
        <w:trPr>
          <w:trHeight w:val="10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5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51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5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rzędy naczelnych organów władzy państwowej, kontroli i ochrony praw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ybory  do rad gmi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2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2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2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2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2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2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026</w:t>
            </w:r>
          </w:p>
        </w:tc>
      </w:tr>
      <w:tr>
        <w:trPr>
          <w:trHeight w:val="228" w:hRule="atLeast"/>
          <w:cantSplit w:val="true"/>
        </w:trPr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/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URZĘDY NACZELNYCH ORGANÓW WŁADZY PAŃSTW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>12.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154</w:t>
            </w:r>
          </w:p>
        </w:tc>
      </w:tr>
      <w:tr>
        <w:trPr>
          <w:trHeight w:val="175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/>
              <w:t xml:space="preserve">      </w:t>
            </w:r>
          </w:p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/>
              <w:t xml:space="preserve">  </w:t>
            </w:r>
            <w:r>
              <w:rPr/>
              <w:t xml:space="preserve">5.      754     75414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rona    cywil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</w:tr>
      <w:tr>
        <w:trPr>
          <w:trHeight w:val="175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6.    801    8010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EZPIECZEŃSTOW PUBLICZNE I OCHRONA PRZECIW POŻAROWA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sz w:val="14"/>
              </w:rPr>
            </w:pPr>
            <w:r>
              <w:rPr>
                <w:sz w:val="14"/>
              </w:rPr>
              <w:t>Szkoły  podstawowe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świata i wychowanie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3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63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3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6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3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6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3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6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3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6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3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638</w:t>
            </w:r>
          </w:p>
        </w:tc>
      </w:tr>
      <w:tr>
        <w:trPr>
          <w:trHeight w:val="14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</w:t>
            </w:r>
            <w:r>
              <w:rPr>
                <w:sz w:val="14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11</w:t>
            </w:r>
            <w:r>
              <w:rPr>
                <w:sz w:val="14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5313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5314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316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531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5395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Ubezpieczenie  zdrowo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iłki i pomoc w na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siłki rodzinne, pielęgnacyjne i wychowawcz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środki pomocy społecz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z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3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2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.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3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2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.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86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86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7.93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2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7.93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2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3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2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.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3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2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.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50</w:t>
            </w:r>
          </w:p>
        </w:tc>
      </w:tr>
      <w:tr>
        <w:trPr>
          <w:trHeight w:val="228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PIEKA SPOŁE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6.6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6.6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7.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7.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8.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8.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6.6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6.654</w:t>
            </w:r>
          </w:p>
        </w:tc>
      </w:tr>
      <w:tr>
        <w:trPr>
          <w:trHeight w:val="1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0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świetlenie ulic, placów i dró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.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.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.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.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.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.563</w:t>
            </w:r>
          </w:p>
        </w:tc>
      </w:tr>
      <w:tr>
        <w:trPr>
          <w:trHeight w:val="131" w:hRule="atLeast"/>
          <w:cantSplit w:val="true"/>
        </w:trPr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GOSPDOARKA KOMUNALNA I OCHRONA ŚRODOWI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.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.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.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.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.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.563</w:t>
            </w:r>
          </w:p>
        </w:tc>
      </w:tr>
      <w:tr>
        <w:trPr>
          <w:trHeight w:val="431" w:hRule="atLeast"/>
          <w:cantSplit w:val="true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 xml:space="preserve">OGÓŁEM WYDATKI 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41.7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41.7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8.8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8.8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82.9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82.9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41.7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41.788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2:03:00Z</dcterms:created>
  <dc:creator>Łukasz Walor</dc:creator>
  <dc:description/>
  <dc:language>en-US</dc:language>
  <cp:lastModifiedBy>Łukasz Walor</cp:lastModifiedBy>
  <cp:lastPrinted>2003-03-28T13:45:00Z</cp:lastPrinted>
  <dcterms:modified xsi:type="dcterms:W3CDTF">2003-04-25T12:03:00Z</dcterms:modified>
  <cp:revision>2</cp:revision>
  <dc:subject/>
  <dc:title>                                                                                                                                                                                             TABELA  NR 5 </dc:title>
</cp:coreProperties>
</file>