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  <w:t xml:space="preserve">     </w:t>
      </w:r>
      <w:r>
        <w:rPr/>
        <w:t>TABELA  NR 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>WYKONANIE   PLANU  FINANSOWEGO   ZA    2002 R  --  DOCHODY – ZADANIA  ZLECONE  GMINIE  Z  ZAKRESU ADMINISTRACJI   RZĄDOWEJ   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709"/>
        <w:gridCol w:w="3260"/>
        <w:gridCol w:w="1134"/>
        <w:gridCol w:w="12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źródła dochod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dział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acje celowe z budżetu Państwa na zadania zlecone gminie z zakresu administracji rządow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 a z e m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1.78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1.788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 tym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wynagrodzenia i pochodne dla pracowników administracji rząd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przeprowadzenie  spisu powszechnego ludności i roln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ualizacja rejestru wyborc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bory do Rad G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ona   cywil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prawki dla uczniów klas I-szych sz.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ezpieczenie  zdrowotne podopiecz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zasiłki z opieki społecz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iłki rodzinne, pielęgnacyjne i wychowawc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zty utrzymania Ośrodka Pomocy Społecz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prawki dla uczniów klas I-sz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wietlenie dróg krajowych i wojewódzki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tracja publi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tracja  publi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Urzędy naczelnych organów władzy., kontroli i ochrony pra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naczelnych organ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pieczeństwo publiczne i ochrona przeciw pożaro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wiata i wychow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ieka społeczn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ieka społeczn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Opieka  społe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Opieka społeczn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pieka społeczn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53.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.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.56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.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.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.56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01:00Z</dcterms:created>
  <dc:creator>Łukasz Walor</dc:creator>
  <dc:description/>
  <dc:language>en-US</dc:language>
  <cp:lastModifiedBy>Łukasz Walor</cp:lastModifiedBy>
  <cp:lastPrinted>2003-03-25T18:37:00Z</cp:lastPrinted>
  <dcterms:modified xsi:type="dcterms:W3CDTF">2003-04-25T12:01:00Z</dcterms:modified>
  <cp:revision>2</cp:revision>
  <dc:subject/>
  <dc:title>      Załącznik nr 1 do Uchwały</dc:title>
</cp:coreProperties>
</file>