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PLAN I WYKONANIE WYDATKÓW  BUDŻETU GMINY DUSZNIKI ZA   2002 R.</w:t>
      </w:r>
      <w:r>
        <w:rPr>
          <w:sz w:val="22"/>
        </w:rPr>
        <w:t xml:space="preserve">                 TABELA  NR    2.</w:t>
      </w:r>
    </w:p>
    <w:tbl>
      <w:tblPr>
        <w:tblW w:w="1548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0"/>
        <w:gridCol w:w="540"/>
        <w:gridCol w:w="1800"/>
        <w:gridCol w:w="900"/>
        <w:gridCol w:w="900"/>
        <w:gridCol w:w="717"/>
        <w:gridCol w:w="903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16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d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działu, rozdziału   i paragrafu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datki bieżące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datk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jątkowe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datki</w:t>
            </w:r>
          </w:p>
        </w:tc>
      </w:tr>
      <w:tr>
        <w:trPr>
          <w:trHeight w:val="3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nagrodzenia i pochod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tacj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bsługa dług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zostałe wyd. b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kon.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</w:t>
            </w:r>
          </w:p>
        </w:tc>
      </w:tr>
      <w:tr>
        <w:trPr>
          <w:trHeight w:val="112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008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009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010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030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16"/>
              </w:rPr>
              <w:t>Budowa i utrzymanie urz. Melioracji  wodnej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6"/>
              </w:rPr>
              <w:t>Spółki wodne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 w:val="16"/>
              </w:rPr>
              <w:t>Infrastruktura wodociągowa</w:t>
            </w:r>
            <w:r>
              <w:rPr>
                <w:b w:val="false"/>
                <w:sz w:val="14"/>
              </w:rPr>
              <w:t xml:space="preserve"> i sanitacja w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zby rolnicze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6"/>
              </w:rPr>
              <w:t>Zwalczanie chorób z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0.0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-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5.5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0.0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4.298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.05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7.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.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0.0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5.5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0.0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4.298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</w:rPr>
              <w:t>2.33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018.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0.0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331.5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5.5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0.000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018.724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4.298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.059</w:t>
            </w:r>
          </w:p>
        </w:tc>
      </w:tr>
      <w:tr>
        <w:trPr>
          <w:trHeight w:val="108" w:hRule="atLeast"/>
          <w:cantSplit w:val="true"/>
        </w:trPr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LNICTWO I ŁOWIECT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3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33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18.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36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48.081</w:t>
            </w:r>
          </w:p>
        </w:tc>
      </w:tr>
      <w:tr>
        <w:trPr>
          <w:trHeight w:val="18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2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</w:t>
            </w:r>
          </w:p>
        </w:tc>
      </w:tr>
      <w:tr>
        <w:trPr>
          <w:trHeight w:val="80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ŚNICT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</w:t>
            </w:r>
          </w:p>
        </w:tc>
      </w:tr>
      <w:tr>
        <w:trPr>
          <w:trHeight w:val="93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0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01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Lokalny transport zbiorowy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gi  publicz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ogi publiczne  powia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9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6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8.86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.05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.2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209.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96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8.86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.05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209.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96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8.86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.05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.224</w:t>
            </w:r>
          </w:p>
        </w:tc>
      </w:tr>
      <w:tr>
        <w:trPr>
          <w:trHeight w:val="228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7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6.1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7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6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7.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6.143</w:t>
            </w:r>
          </w:p>
        </w:tc>
      </w:tr>
      <w:tr>
        <w:trPr>
          <w:trHeight w:val="149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00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Zakłady Gospodarki Mieszkaniowej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spodarka gruntami i nieruchomości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8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837</w:t>
            </w:r>
          </w:p>
        </w:tc>
      </w:tr>
      <w:tr>
        <w:trPr>
          <w:trHeight w:val="228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GOSPDOARK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8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837</w:t>
            </w:r>
          </w:p>
        </w:tc>
      </w:tr>
      <w:tr>
        <w:trPr>
          <w:trHeight w:val="80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1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ny zagospodarowania przestrzen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ZIAŁALNOŚĆ USŁU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2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Urzędy Wojewódzki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ady Gmi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rzędy Gmi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is  powszechny  i 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9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4.99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73.49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.65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9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4.92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72.79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.5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9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20.18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6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9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9.96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56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4..99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3.31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05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4.92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2.8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.94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9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4.99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73.49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.65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.9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4.92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72.79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3.5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80</w:t>
            </w:r>
          </w:p>
        </w:tc>
      </w:tr>
      <w:tr>
        <w:trPr>
          <w:trHeight w:val="153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334.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333.4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97.6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97.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6.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5.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334.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333.411</w:t>
            </w:r>
          </w:p>
        </w:tc>
      </w:tr>
      <w:tr>
        <w:trPr>
          <w:trHeight w:val="192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751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Urzędy naczelnych organów władzy, kontro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bory do rad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026</w:t>
            </w:r>
          </w:p>
        </w:tc>
      </w:tr>
      <w:tr>
        <w:trPr>
          <w:trHeight w:val="131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RZĘDY NACZELNYCH ORGANÓW WŁAD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1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154</w:t>
            </w:r>
          </w:p>
        </w:tc>
      </w:tr>
      <w:tr>
        <w:trPr>
          <w:trHeight w:val="110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412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75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Ochotnicze straże pożar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rona cywi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.72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.66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.72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.66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.72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6.66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</w:t>
            </w:r>
          </w:p>
        </w:tc>
      </w:tr>
      <w:tr>
        <w:trPr>
          <w:trHeight w:val="105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ZPIECZEŃSTWO PUBLICZNE I OCHRONA PRZECIW POŻA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.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.2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.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.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.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7.269</w:t>
            </w:r>
          </w:p>
        </w:tc>
      </w:tr>
      <w:tr>
        <w:trPr>
          <w:trHeight w:val="175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5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Obsługa papierów wartościowych, kredytów i pożycz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5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594</w:t>
            </w:r>
          </w:p>
        </w:tc>
      </w:tr>
      <w:tr>
        <w:trPr>
          <w:trHeight w:val="80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BSŁUGA DŁUGU PUBLICZN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5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594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2-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540"/>
        <w:gridCol w:w="1800"/>
        <w:gridCol w:w="900"/>
        <w:gridCol w:w="90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.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4"/>
              </w:rPr>
              <w:t>75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Rezerwy ogólne i cel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RÓŻNE ROZLI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010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1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11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11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11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14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zkoły Podstawow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szkola  przy szkołach               podst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imnazja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Dowożenie uczniów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espoły Ekonomiczno - Administracyjne szkó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kształcanie  nauczyciel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411.25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2.46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57.87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7.0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.95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3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411.25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2.46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57.87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7.00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.95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3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782.9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8.58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9.38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.48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.062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782.9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8.58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9.38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8.48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.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8.30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.88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8.48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8.5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89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3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8.30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.88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8.48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8.52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89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3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411.25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2.46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57.87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7.0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.95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3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411.25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2.46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57.87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7.00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.95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3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705</w:t>
            </w:r>
          </w:p>
        </w:tc>
      </w:tr>
      <w:tr>
        <w:trPr>
          <w:trHeight w:val="556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ŚWIAT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 WYCHOW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.218.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218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056.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056.4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62.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162.153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218.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218.617</w:t>
            </w:r>
          </w:p>
        </w:tc>
      </w:tr>
      <w:tr>
        <w:trPr>
          <w:trHeight w:val="1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ciwdziałanie  alkoh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.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.127</w:t>
            </w:r>
          </w:p>
        </w:tc>
      </w:tr>
      <w:tr>
        <w:trPr>
          <w:trHeight w:val="167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CHRONA ZDRO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.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.127</w:t>
            </w:r>
          </w:p>
        </w:tc>
      </w:tr>
      <w:tr>
        <w:trPr>
          <w:trHeight w:val="1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31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31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31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31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31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33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Zasiłki i pomoc w naturze oraz składki na ubezpiecz. S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bezpieczenie zdrowot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datki mieszkaniow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siłki   rodzinne, pielęgn, wychowawcz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wiatowe  urzędy pracy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0.8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2.60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04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8.2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0.8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.00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0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8.2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86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.79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86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.79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84.93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2.60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04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40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84.93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.00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0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406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0.8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2.60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0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4.2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10.8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3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1.00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20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4.2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800</w:t>
            </w:r>
          </w:p>
        </w:tc>
      </w:tr>
      <w:tr>
        <w:trPr>
          <w:trHeight w:val="8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PIEKA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58.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37.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.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6.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42.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20.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74.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053.312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40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Świetlice szkol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sz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29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4.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29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4.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20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8.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.20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8.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8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.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84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.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.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29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4.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29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2.390</w:t>
            </w:r>
          </w:p>
        </w:tc>
      </w:tr>
      <w:tr>
        <w:trPr>
          <w:trHeight w:val="8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DUKACYJNA OPIEKA WYCHOWAW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9.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9.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9.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9.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9.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9.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8.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9.34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7.682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00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00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00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0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01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0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spodarka ściekow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spodarka  odpadam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zyszczanie miast i ws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trzymanie zieleni w m i w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świetlenie ulic i placów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.56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79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95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6.91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.56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79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95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6.91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4.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.563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.79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95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6.91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8.688</w:t>
            </w:r>
          </w:p>
        </w:tc>
      </w:tr>
      <w:tr>
        <w:trPr>
          <w:trHeight w:val="8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GOSP. KOMUNALNA I OCHRONA ŚR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5.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2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2.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4.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0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80.348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10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11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12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omy i ośrodki kultury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iblioteki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hrona i konserwacja zab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4.0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.26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3.72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.60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.26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.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.141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.6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.75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.25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.588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.99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5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3.42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9.01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.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40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7.149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.607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.353</w:t>
            </w:r>
          </w:p>
        </w:tc>
      </w:tr>
      <w:tr>
        <w:trPr>
          <w:trHeight w:val="8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ULTURA I OCHRONA DZIEDZICTWA NARO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7.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6.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4.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3.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00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9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.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3.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2.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0.109</w:t>
            </w:r>
          </w:p>
        </w:tc>
      </w:tr>
      <w:tr>
        <w:trPr>
          <w:trHeight w:val="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60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2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iekty sportow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adania w zakresie kultury i spor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67.54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.492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.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.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1.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1.540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8.895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.999</w:t>
            </w:r>
          </w:p>
        </w:tc>
      </w:tr>
      <w:tr>
        <w:trPr>
          <w:trHeight w:val="8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ULTURA FIZYCZNA I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112.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2.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.0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.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.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.000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1.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6.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3.894</w:t>
            </w:r>
          </w:p>
        </w:tc>
      </w:tr>
      <w:tr>
        <w:trPr>
          <w:trHeight w:val="431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OGÓŁEM   WYDATKI 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319.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196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492.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488.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.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.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665.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574.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07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752.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390.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949.778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2:00Z</dcterms:created>
  <dc:creator>Łukasz Walor</dc:creator>
  <dc:description/>
  <dc:language>en-US</dc:language>
  <cp:lastModifiedBy>Łukasz Walor</cp:lastModifiedBy>
  <cp:lastPrinted>2003-03-28T12:15:00Z</cp:lastPrinted>
  <dcterms:modified xsi:type="dcterms:W3CDTF">2003-04-25T12:02:00Z</dcterms:modified>
  <cp:revision>2</cp:revision>
  <dc:subject/>
  <dc:title>                                                                                                                                                                                           PLAN I WYKONANIE WYDATKÓW BUDŻETU GMINY DUSZNIKI ZA  2001 R</dc:title>
</cp:coreProperties>
</file>