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CHWAŁA  NR VII-35/2003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ADY GMINY DUSZNIKI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 dnia 23 kwietnia 2002 r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ie: udzielenia absolutorium organowi wykonawczemu Gminy Dusznik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4  i art. 61  ust.  2 i 3   ustawy  z dnia   8 marca 1990  roku   o  samorządzie    gminnym /   Dz.  U.  Nr   142  poz. 1591  z  2001  roku z późniejszymi </w:t>
      </w:r>
    </w:p>
    <w:p>
      <w:pPr>
        <w:pStyle w:val="Tekstpodstawowy2"/>
        <w:jc w:val="both"/>
        <w:rPr/>
      </w:pPr>
      <w:r>
        <w:rPr>
          <w:szCs w:val="24"/>
        </w:rPr>
        <w:t>zmianami  /oraz    art.  136  ust.  2   ustawy  z  dnia   26  listopada   1998  roku o  finansa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ublicznych  /  Dz. U.  Nr  15   z  2003  roku  poz. 148    </w:t>
      </w:r>
      <w:r>
        <w:rPr>
          <w:b/>
          <w:sz w:val="24"/>
          <w:szCs w:val="24"/>
        </w:rPr>
        <w:t xml:space="preserve">/ </w:t>
      </w:r>
      <w:r>
        <w:rPr>
          <w:sz w:val="24"/>
          <w:szCs w:val="24"/>
        </w:rPr>
        <w:t>Rada Gminy Duszniki , uchwala , co następuje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§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 wyniku  rozpatrzenia  sprawozdania  z  wykonania   budżetu   gminy   Duszniki za 2002 r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dziela się absolutorium organowi wykonawczemu Gminy Duszni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2:00:00Z</dcterms:created>
  <dc:creator>Janina Matjasz</dc:creator>
  <dc:description/>
  <dc:language>en-US</dc:language>
  <cp:lastModifiedBy>Łukasz Walor</cp:lastModifiedBy>
  <cp:lastPrinted>2003-04-22T15:03:00Z</cp:lastPrinted>
  <dcterms:modified xsi:type="dcterms:W3CDTF">2003-04-25T12:00:00Z</dcterms:modified>
  <cp:revision>2</cp:revision>
  <dc:subject/>
  <dc:title>UCHWAŁA  NR  XXXI -        / 2001</dc:title>
</cp:coreProperties>
</file>