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7 do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NR  IX - 46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 dnia 17czerwc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ZMIANA LIMITU WYDATKÓW ZADAŃ WIELOLETNIEGO PROGRAMU INWESTYCYJ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NA 2003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1 –dokumentacja- przygotowanie. Inwestycja realizowana w cyklu 2-letnim. Przepustowość oczyszczalni Od= 500 m³/d. Budowa obejmować będzie: przepompownię główną, komorę zlewczą ścieków dowożonych z kratą i piaskownikiem wirowym, oczyszczalnią mechaniczną, reaktor biologiczny, budynek socjalno-techniczny, drogi, ogrodzenie, zieleń ochronna, sieci elektryczne i wodociągowe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finansowane z WFOŚ – 1.200.000 zł -pożyczka, dotacja z GFOŚ-1.000.000 zł, środki Gminy-705.100 zł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zmiana 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inansowanie 2003 r. - 300.000 zł - poż.WFOŚ i GW, dotacja z GFOŚ - 600.000 zł, środki gminy - 205.100zł. Dodatkowe koszty inwestycji dot. zakupu i montażu stacji wapnowania osadu do oczyszczalni i urządzenia do higienizacji i odwadniania osadów przyjmowanych z zewnątrz (ocz. Podrzewie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ianach 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zagrodo-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l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ów 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  umieszc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si  Sarbia  oczyszczalni  kontenerowej 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łączami  o przepustowości  25 m ³/ dob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la 220 mieszkańców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yj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a                      – 13.976 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przyłączy     –   9.982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zem                       = 23.958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                   77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e koszty I etapu kanalizacji - 3.570.000 zł. Finansowanie w 2003 r.-WFOŚ-pożyczka 1.400.000 zł - GFOŚ-440.000 zł -dotacja,nagroda WFOŚ-30.000zł , środk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iMR - SAPARD - 1.700.000 z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kończenie budowy etapu I. z roku 2001 – Ogółem koszty wyniosły: 472.172 zł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sanitarnej – sieć Ø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886 m, przykanaliki Ø 160 – 147 m – 58 szt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P3 –Od= 80m³/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rociąg tłoczny Ø 50 – 231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pomoc w postaci poż. WFOŚ i GW – 23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k 2003 II i III etap budowy kanal. sanitarnej dla wsi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budżet gminy – 29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życzka WFOŚ i GW Poznań – 304.310 z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AR i MR – SAPARD     – 4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zeczow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sieci – 1798 + 190 m.b. - zwiększenie    planu rzeczowego na rok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kanaliki – 34 szt. – 318 m.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enie kosztów zadania po przetargu. Finansowanie w 2003 r.-pożyczka WFOŚ-214.700 zł, środki ARiMR-SAPARD-184.430 zł, środki gminy-100.870 zł, w tym: 70.500 zł pochodzące z umorzenia pożyczki na budowę kanalizacji sanitarnej z przykanalikami, Etap I Grzebienisko gm. Dusznik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finansowy początkowy - 429.400 zł - zwiększa się o 70.600 zł ze względu na zwiększenie planu rzeczowego na 2003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9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. 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stacji obejmować  będzie : wymianę urządzeń regulujących proces technologicznego uzdatniania wody w celu  uzyskania  odpowiednich parametrów wody oraz uzyskania oszczędności energii elektrycznej potrzebnej do  wydobycia wody i obniżenia związków żelaza w wodzie. Zmodernizowany będzie również budynek stacji wodociąg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w roku 2003 - środki gminy - GFOŚ i GW - 650.000 zł</w:t>
            </w:r>
          </w:p>
          <w:p>
            <w:pPr>
              <w:pStyle w:val="Normal"/>
              <w:ind w:left="-3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 stacji w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rozbudowy stacji wodociągowej w Kunowie będzie doprowadzenie wody ze stacji w Kunowie dla mieszkańców wsi Sękowo i Wilczyca, tym samym wyłącznie z eksploatacji stacji wodociągowej Sękowo – wybudowanej 30 lat temu, gdzie woda nie nadaje się do użytku, nie spełnia norm ja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inwestycj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odwiertu studni, zakup urządzeń do procesu uzdatniania wody i zwiększenia wydajn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po wyborze ofert przetargowych-koszt 490.000 zł. Finansowanie w roku 2003 - środki gminy z GFOŚ i GW - 460.000 zł - dotacja, środki własne gminy 30.00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. 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uje się w przyszłości pracę tylko 3 stacj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si Podrzewie w roku 2001 ze złoża gazu Duszniki doprowadzony został rurociąg  gazowy dla potrzeb masarni w Podrzewiu, planowana inwestycja polegać będzie na rozprowadzeniu gazowej sieci we wsi na długości razem 6 km ze 150 szt. przyłączami indywidualnych odbior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 zadania po otwarciu ofert przetargowych wynosi 447.000 zł - roboty budowlane + koszt nadzoru-8.000zł. Finansowanie w 2003 r.-wpłaty mieszkańców wsi - 100.000 zł, środki U.G. - 35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w D - 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szt budowy -770.000zł - 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dzór - 3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8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zm.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. planu po przeprowadzonym przetargu na wykonanie robót. Finansowanie w 2003 r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środki subwencji oświatowej - 250.000 z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środki gminy - 250.000 z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zaciągany kredyt z Europejskiego Funduszu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ozwoju Wsi Polskiej - 3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budynku OSiR Duszniki planowane zadania na 2002 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dach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miana stolarki okiennej i drzwiowej bud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okien w sali gimnasty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wewnątrz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2003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łazienek, podłóg w korytarz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budynku z zewnątr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kotłowni węglowej na gazową Szk.D-ki Filia Sękow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tłowni węglowej w pomieszczeniach Szkoły Podstawowej D-ki Filia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 WFOŚ - 2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groda NFOŚ - 1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r. 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elenie od centralnej kotłowni gazowej Szkoły Podstawowej w Dusznikach pomieszczeń Przedszkola w D-ch - zakup pieca gaz.-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 i GW-2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p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.na 2003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biblioteki w Grzebienisku do pomieszczeń Szkoły Podstawowej w Grzebienisku. - Urząd Gminy odstąpił od realizacji tego zadania, z użyciem zaplanowanych środków, na wymianę okien w Bibliotece Gminnej w Dusznik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2003 – wymiana stolarki drzwiowej, a na lata następne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pla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zność wymiany belek stropowych po zdjęciu dachówek- do wymiany pokrycia dachowego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.po zmi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3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78.41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 zm. pla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.69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po zmianach 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50.1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798.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45:00Z</dcterms:created>
  <dc:creator>Aleksandra Konieczna</dc:creator>
  <dc:description/>
  <dc:language>en-US</dc:language>
  <cp:lastModifiedBy>Łukasz Walor</cp:lastModifiedBy>
  <cp:lastPrinted>2003-06-11T09:13:00Z</cp:lastPrinted>
  <dcterms:modified xsi:type="dcterms:W3CDTF">2003-07-02T11:45:00Z</dcterms:modified>
  <cp:revision>2</cp:revision>
  <dc:subject/>
  <dc:title>                                                                                                                              </dc:title>
</cp:coreProperties>
</file>