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do UCHWAŁY RADY GMINY DUSZNI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IX - 46/0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z dnia 17 czerwca 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 ZMIANA WIELOLETNIEGO  PROGRAMU  INWESTYCYJNEGO GMINY  DUSZNIKI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 LATA  2002 – 2006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900"/>
        <w:gridCol w:w="1260"/>
        <w:gridCol w:w="1260"/>
        <w:gridCol w:w="1260"/>
        <w:gridCol w:w="1260"/>
        <w:gridCol w:w="720"/>
        <w:gridCol w:w="180"/>
        <w:gridCol w:w="1080"/>
        <w:gridCol w:w="180"/>
        <w:gridCol w:w="1080"/>
        <w:gridCol w:w="197"/>
        <w:gridCol w:w="1091"/>
        <w:gridCol w:w="1092"/>
        <w:gridCol w:w="1092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 inwestycyj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2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lkość nakładów w latach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m-bol zada-ni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lasy-fikacja bud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łącz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2-2006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zadania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udżet gminy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nakłady pozabud-żet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pozab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pok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28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PORZĄDKOWANIE GOSPODARKI ŚCIEKOWEJ I ODPADAMI  KOMUNALNYMI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czyszczalni ścieków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m.FOŚ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00.000 -WFO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38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62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6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FOŚ-1.200.0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.GFOŚ-1.00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5.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.000 -SAPAR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FO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prog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570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.0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43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FOŚ-1.400.0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PARD1.700.0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FOŚ-440.0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FOŚ-3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. w  Grzebienis-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3.3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.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49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 549.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49.3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65.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17.4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FOŚ-452.400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PARD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.4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budowy kanalizac. w Podrzew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 -WFOŚ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yzagro-dowych oczysz. Ś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arb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ARD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16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879.4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45.4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15.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64.31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158.6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158.69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372.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52.5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52.52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7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0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8.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04.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87.2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16.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16.83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8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MODERNIZACJA SIECI WODOCIĄG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-cja stacji wodocią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m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a st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ociąg. -Sarb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GFOŚ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tacji wodociąg. -Kun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7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26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.GFOŚ i GW-46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cja syst.wod. w gmi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życzka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18.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56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.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.0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9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49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58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585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8.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.946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.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60.000</w:t>
            </w:r>
          </w:p>
        </w:tc>
      </w:tr>
      <w:tr>
        <w:trPr/>
        <w:tc>
          <w:tcPr>
            <w:tcW w:w="15280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99" w:val="clear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ROZBUDOWA    SIECI     GAZOWEJ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eradzu Dol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dział miesz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ęk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miesz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.w dla M.O.P. Zales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sieci gazow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drze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95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edy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aty mieszkań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ów ws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5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2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50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.000</w:t>
            </w:r>
          </w:p>
        </w:tc>
      </w:tr>
      <w:tr>
        <w:trPr/>
        <w:tc>
          <w:tcPr>
            <w:tcW w:w="15280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IV. ZACHOWANIE WYSOKIEGO POZIOMU OŚWIAT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udynku Przedszkola w Sędzi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85404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imnazjum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urato-rium Oświa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+ 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7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7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4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-kredyt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.000- środki subw.oś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.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Ośrodka Sportu i Rekreacji w Duszni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derniza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ja kotł. węgl. na gazową szk.Sęk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FOŚ-20.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OŚ-1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łownia gazowa Przedszkole Duszn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0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oda WFOŚ-20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94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645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64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39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 395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9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9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.000</w:t>
            </w:r>
          </w:p>
        </w:tc>
      </w:tr>
      <w:tr>
        <w:trPr/>
        <w:tc>
          <w:tcPr>
            <w:tcW w:w="15280" w:type="dxa"/>
            <w:gridSpan w:val="1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99" w:val="clear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2"/>
                <w:szCs w:val="22"/>
              </w:rPr>
              <w:t>V. DUSZNIKI – CENTRUM KULTUR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-nie budowy budynku GOK  D-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.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placówek biobliotecz-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16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chu – kościół ewangelic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zniki + stolarka drz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20-605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ojew. Kons. Zabyt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. pro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gr po z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-O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budynku pod świetlicę w Podrzew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95-606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a z e m 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3.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+ 13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.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66.6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3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0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26.4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66.9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704.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22.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44.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244.310</w:t>
            </w:r>
          </w:p>
        </w:tc>
      </w:tr>
      <w:tr>
        <w:trPr/>
        <w:tc>
          <w:tcPr>
            <w:tcW w:w="3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zmiana programu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71.69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.0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771.6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771.6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70.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32.4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32.480</w:t>
            </w:r>
          </w:p>
        </w:tc>
      </w:tr>
      <w:tr>
        <w:trPr/>
        <w:tc>
          <w:tcPr>
            <w:tcW w:w="35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program po zmiani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40.5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798.1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0.0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0.000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0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38.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475.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92.7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11.8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11.83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46:00Z</dcterms:created>
  <dc:creator>Aleksandra Konieczna</dc:creator>
  <dc:description/>
  <dc:language>en-US</dc:language>
  <cp:lastModifiedBy>Łukasz Walor</cp:lastModifiedBy>
  <cp:lastPrinted>2003-06-17T07:24:00Z</cp:lastPrinted>
  <dcterms:modified xsi:type="dcterms:W3CDTF">2003-07-02T11:46:00Z</dcterms:modified>
  <cp:revision>2</cp:revision>
  <dc:subject/>
  <dc:title>                                                                                                                              </dc:title>
</cp:coreProperties>
</file>