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do UCHWAŁY RADY GMINY DUSZNIK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Nr IX - 46/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z dnia 17 czerwca 2003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 zmiana planu finansowego zadań za zakresu administracji rządowej zleconych gminie na rok 2003 - DOCHOD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51"/>
        <w:gridCol w:w="1288"/>
        <w:gridCol w:w="2752"/>
        <w:gridCol w:w="2020"/>
        <w:gridCol w:w="2021"/>
        <w:gridCol w:w="2021"/>
      </w:tblGrid>
      <w:tr>
        <w:trPr>
          <w:trHeight w:val="4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źródła dochodów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-Rozdz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działu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przed zmian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po zmian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z budżetu państwa na zadania zlecone gminie z zakresu administracji rząd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.6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8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.5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da ogólnokrajowe i konstytucyj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-751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naczelnych organów władzy państwowej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0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0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rawki szkolne dla dziec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0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 i wychowani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zdrowotne dla podopiecznych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-8531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społecz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z opieki społecznej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-853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społecz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.6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.5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- wyprawki szkol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-8539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społecz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0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dróg powiatowych, wojewódzkich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komunalna i ochrona środowisk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3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9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51:00Z</dcterms:created>
  <dc:creator>Katarzyna Stencel</dc:creator>
  <dc:description/>
  <dc:language>en-US</dc:language>
  <cp:lastModifiedBy>Łukasz Walor</cp:lastModifiedBy>
  <cp:lastPrinted>2003-06-11T14:37:00Z</cp:lastPrinted>
  <dcterms:modified xsi:type="dcterms:W3CDTF">2003-07-02T11:51:00Z</dcterms:modified>
  <cp:revision>2</cp:revision>
  <dc:subject/>
  <dc:title/>
</cp:coreProperties>
</file>