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UCHWAŁY RADY GMINY DUSZNIK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R IX - 46/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17 czerwca 2003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 zmiana - planu dochodów gminy Dusznki na 2003 rok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4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345"/>
        <w:gridCol w:w="1134"/>
        <w:gridCol w:w="3345"/>
        <w:gridCol w:w="2835"/>
        <w:gridCol w:w="1701"/>
        <w:gridCol w:w="2608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zwa źródła dochod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Dział-Rozd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zwa dział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Plan przed zmian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Zmiana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Plan po zmianach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0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WŁAS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ochody należne gminie wg odrębnych przepis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rowizny - budowa sieci gazowej do wsi Podrzew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ul.Chełmińska Dusznik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ZIAŁY W PODATKACH STANOWIĄCE DOCHÓD BUDŻETU PAŃSTW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podatku dochodowego od osób praw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WENCJA OGÓLN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rekompensując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ACJE CELOWE NA ZADANIA ZLECONE GMIN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da ogólnokrajowe konstytucyj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rawki szkolne dla dziec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ezpieczenie zdrowotne dla podopie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z opieki społecz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na wyprawki szko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dróg powiatowych, wojewódzki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ACJE CELOWE NA DOFINANSOWANIE ZADAŃ WŁAS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żywianie dzieci w szkoła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i mieszkaniow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TACJE CELOWE NA DOFINANSOWANIE  WŁASNYCH ZADAŃ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NWESTYCYJ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z AR i MR - SAPAR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nalizacja sanitarna Dusznik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nalizacja sanitarna Grzebienisk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tacja z GFOŚ i GW - Urzędu Gm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ernizacja stacji wodociąg. Kuno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nalizacja Dusznik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ernizacja stacji wodociąg. Sarb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z Kuratorium Oświaty - budowa Gimnazjum Dusznik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roda WFOŚ i GW - konkursy ekologic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tłownia gazowa Przedszkola w Dusznik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analizacja Duszni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dochod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-756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-758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-75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-853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-853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-853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-853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-853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-854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komunalna i ochro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środowi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chody od osób prawnych, od osób fizycznych i innych jednostek nie  posiadających osobowości praw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rozlicz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ędy naczelnych organów władzy państw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 i wychowa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społecz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społecz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społecz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komunalna i ochrona środowi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społecz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społecz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Łowiectw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Łowiectw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Łowiectw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 Łowiectw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Łowiectw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 i wychowa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yjna opieka wychowawc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nictwo i Łowiectw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6.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70.6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.9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.6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.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65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343.6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5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8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.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5.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.362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6.800</w:t>
              <w:br/>
              <w:t>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.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6.1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.4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.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.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9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099.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0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879.05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47:00Z</dcterms:created>
  <dc:creator>Łukasz Walor</dc:creator>
  <dc:description/>
  <dc:language>en-US</dc:language>
  <cp:lastModifiedBy>Łukasz Walor</cp:lastModifiedBy>
  <cp:lastPrinted>2003-06-16T08:09:00Z</cp:lastPrinted>
  <dcterms:modified xsi:type="dcterms:W3CDTF">2003-07-02T11:47:00Z</dcterms:modified>
  <cp:revision>2</cp:revision>
  <dc:subject/>
  <dc:title>      Załącznik nr 1 do Uchwały</dc:title>
</cp:coreProperties>
</file>