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7 do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>Uchwały Rady Gminy Duszniki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Nr VI - 30/2003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>z dnia 26 mar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miana wieloletniego programu inwestycyjnego gminy Duszniki na lata 2002 – 200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719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720"/>
        <w:gridCol w:w="900"/>
        <w:gridCol w:w="900"/>
        <w:gridCol w:w="720"/>
        <w:gridCol w:w="900"/>
        <w:gridCol w:w="900"/>
        <w:gridCol w:w="900"/>
        <w:gridCol w:w="900"/>
        <w:gridCol w:w="1080"/>
        <w:gridCol w:w="1080"/>
        <w:gridCol w:w="900"/>
        <w:gridCol w:w="1260"/>
        <w:gridCol w:w="3516"/>
      </w:tblGrid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a inwestycyjne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 wielkości nakładów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łady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e 2002-2006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a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budżet gminy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nadłady pozabudżet.</w:t>
            </w:r>
          </w:p>
        </w:tc>
        <w:tc>
          <w:tcPr>
            <w:tcW w:w="3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Nakł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abudżetowe </w:t>
            </w:r>
          </w:p>
          <w:p>
            <w:pPr>
              <w:pStyle w:val="Normal"/>
              <w:ind w:left="2232" w:hanging="2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źródł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pokrycia</w:t>
            </w:r>
          </w:p>
        </w:tc>
      </w:tr>
      <w:tr>
        <w:trPr>
          <w:trHeight w:val="1307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ymb.zadani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Klasy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 po zmian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7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ZACHOWANIE WYSOKIEGO POZIOMU OŚWIATY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3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.- 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kotłowni węgl. na gaz. w budż. Szk.P. D-ki Filia Sę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-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0000- pożycz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W.F.O.Ś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i G.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0-nagrod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N.F.O.Ś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i G.W.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4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14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19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90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310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92793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50:00Z</dcterms:created>
  <dc:creator>Katarzyna Stencel</dc:creator>
  <dc:description/>
  <dc:language>en-US</dc:language>
  <cp:lastModifiedBy>Łukasz Walor</cp:lastModifiedBy>
  <cp:lastPrinted>2003-03-19T11:21:00Z</cp:lastPrinted>
  <dcterms:modified xsi:type="dcterms:W3CDTF">2003-03-27T08:50:00Z</dcterms:modified>
  <cp:revision>2</cp:revision>
  <dc:subject/>
  <dc:title>Załącznik Nr 7 do Uchwały </dc:title>
</cp:coreProperties>
</file>