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3 do 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Uchwały Rady Gminy Duszniki</w:t>
      </w:r>
    </w:p>
    <w:p>
      <w:pPr>
        <w:pStyle w:val="Normal"/>
        <w:ind w:left="9204" w:firstLine="708"/>
        <w:rPr/>
      </w:pPr>
      <w:r>
        <w:rPr>
          <w:sz w:val="22"/>
          <w:szCs w:val="22"/>
        </w:rPr>
        <w:t>Nr VI - 30/2003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>z dnia 26 mar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Zmiana planu finansowego zadań z zakresu administracji rządowej zleconych gminie na 2003 rok – DOCHOD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2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80"/>
        <w:gridCol w:w="1812"/>
        <w:gridCol w:w="2868"/>
        <w:gridCol w:w="1800"/>
        <w:gridCol w:w="1800"/>
        <w:gridCol w:w="1614"/>
      </w:tblGrid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źródła dochodów 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-Rozdz.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działu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przed zmianą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miana 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z budżetu państwa na zadania zlecone gminie z zakresu administracji rządowej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 tym: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35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37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.695</w:t>
            </w:r>
          </w:p>
        </w:tc>
      </w:tr>
      <w:tr>
        <w:trPr/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na wynagrodzenia i pochodne pracowników wykonujących zadania administracji rządowej.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-75011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cja publiczn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2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00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.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na ubezpieczenia zdrowotne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.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rodzinne i opiekuńcze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eka społe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4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4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na oświetlenie dróg powiatowych i wojewódzkich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9001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spodarka komunalna i ochrona środow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4.2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3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46:00Z</dcterms:created>
  <dc:creator>Katarzyna Stencel</dc:creator>
  <dc:description/>
  <dc:language>en-US</dc:language>
  <cp:lastModifiedBy>Łukasz Walor</cp:lastModifiedBy>
  <cp:lastPrinted>2003-03-19T12:01:00Z</cp:lastPrinted>
  <dcterms:modified xsi:type="dcterms:W3CDTF">2003-03-27T08:46:00Z</dcterms:modified>
  <cp:revision>2</cp:revision>
  <dc:subject/>
  <dc:title>Załącznik do Uchwały </dc:title>
</cp:coreProperties>
</file>