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2 do </w:t>
      </w:r>
    </w:p>
    <w:p>
      <w:pPr>
        <w:pStyle w:val="Normal"/>
        <w:ind w:left="12036" w:hanging="0"/>
        <w:rPr>
          <w:sz w:val="22"/>
          <w:szCs w:val="22"/>
        </w:rPr>
      </w:pPr>
      <w:r>
        <w:rPr>
          <w:sz w:val="22"/>
          <w:szCs w:val="22"/>
        </w:rPr>
        <w:t xml:space="preserve">Uchwały Rady Gminy Duszniki </w:t>
      </w:r>
    </w:p>
    <w:p>
      <w:pPr>
        <w:pStyle w:val="Normal"/>
        <w:ind w:left="12036" w:hanging="0"/>
        <w:rPr/>
      </w:pPr>
      <w:r>
        <w:rPr>
          <w:sz w:val="22"/>
          <w:szCs w:val="22"/>
        </w:rPr>
        <w:t>Nr VI - 30/200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6 marca 2003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Zmiana planu wydatków budżetu gminy Duszniki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67"/>
        <w:gridCol w:w="70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>
          <w:trHeight w:val="913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01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2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291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-590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6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20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2852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3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8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3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6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22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9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53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0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</w:t>
            </w: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43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30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1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90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6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2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52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52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33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6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60000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4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81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28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20628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28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28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6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47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02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1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4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7750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40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7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9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2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1779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7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7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7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9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7750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81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59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45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172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956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9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6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8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63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14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9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6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36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190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0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9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2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8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1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7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62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607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81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3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92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0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+3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</w:t>
            </w: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750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40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7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93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2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7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7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7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9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250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319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593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45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2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77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2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3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7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-    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896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3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934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7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19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19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7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325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205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8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8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68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7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608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72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03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7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896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934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17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78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80000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4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2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8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2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4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23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8550244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0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12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4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1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62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39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60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6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76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0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7368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9:00Z</dcterms:created>
  <dc:creator>Łukasz Walor</dc:creator>
  <dc:description/>
  <dc:language>en-US</dc:language>
  <cp:lastModifiedBy>Łukasz Walor</cp:lastModifiedBy>
  <cp:lastPrinted>2003-03-26T11:12:00Z</cp:lastPrinted>
  <dcterms:modified xsi:type="dcterms:W3CDTF">2003-03-27T08:49:00Z</dcterms:modified>
  <cp:revision>2</cp:revision>
  <dc:subject/>
  <dc:title>      Załącznik nr 1 do Uchwały</dc:title>
</cp:coreProperties>
</file>