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1 d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Uchwały Rady Gminy Dusznik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Nr  VI - 30/2003</w:t>
      </w:r>
    </w:p>
    <w:p>
      <w:pPr>
        <w:pStyle w:val="Normal"/>
        <w:ind w:left="9204" w:firstLine="708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 dnia 26 mar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Zmiana planu dochodów budżetu gminy Duszniki na 2003 rok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11"/>
        <w:gridCol w:w="1468"/>
        <w:gridCol w:w="3238"/>
        <w:gridCol w:w="2340"/>
        <w:gridCol w:w="1980"/>
        <w:gridCol w:w="2160"/>
      </w:tblGrid>
      <w:tr>
        <w:trPr>
          <w:trHeight w:val="34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źródła dochod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-Rozd.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dział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y w podatkach stanowiące dochód budżetu państw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42.79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.20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pływy z podatku dochod.osób.fiz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-7562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od os. pr.,od os. fi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4.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     42.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2.042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WENCJA OGÓLNA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08.71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161.93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70.64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Część podstaw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-758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.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       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.9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 oświatow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-7580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78.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162.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41.738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z budżetu państwa na zadania zlecone gmini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.35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15.33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.69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pracowników administracji rządowej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-750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.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         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na ubezpieczenie zdrowot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  1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łki rodzinne, opiekuńcze, wychow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    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4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etlenie dróg powiatowych i wojew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-900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237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-zadania własn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77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     27.56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33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datki mieszkaniowe dla osób fizycz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-853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      17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.1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żywianie dzieci w szkoła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-8539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+      10.3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390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e celowe na dofinansowanie własnych zadań inwestycyj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0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+ 1.165.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865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a z G.F.O.Ś. i G.W. na ocz. inw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 1.15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5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acja z N.F.O.Ś. i G.W. – nagroda przebudowa  kotłowni węgl. na olej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-8010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+      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</w:tr>
      <w:tr>
        <w:trPr>
          <w:trHeight w:val="13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dochody gmin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16.65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1.327.03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343.6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0:00Z</dcterms:created>
  <dc:creator>Katarzyna Stencel</dc:creator>
  <dc:description/>
  <dc:language>en-US</dc:language>
  <cp:lastModifiedBy>Łukasz Walor</cp:lastModifiedBy>
  <cp:lastPrinted>2003-03-17T10:26:00Z</cp:lastPrinted>
  <dcterms:modified xsi:type="dcterms:W3CDTF">2003-03-27T08:50:00Z</dcterms:modified>
  <cp:revision>2</cp:revision>
  <dc:subject/>
  <dc:title>Załącznik Nr 1 do</dc:title>
</cp:coreProperties>
</file>