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  <w:r>
        <w:rPr/>
        <w:t>Załącznik Nr 1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Uchwały Rady Gmi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Nr V – 27/20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z dnia 26 lutego 2003r.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estawienie przychodów i wydatków Gminnego Funduszu Ochrony Środowis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 Gospodarki Wodnej Gminy Duszniki na 2003 rok.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134"/>
        <w:gridCol w:w="850"/>
        <w:gridCol w:w="4203"/>
        <w:gridCol w:w="15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&amp;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ziału, rozdziału, paragraf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 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n środków na 1.01.2003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PRZYCHODY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Fundusz ochrony środowiska </w:t>
            </w:r>
          </w:p>
          <w:p>
            <w:pPr>
              <w:pStyle w:val="Heading2"/>
              <w:rPr/>
            </w:pPr>
            <w:r>
              <w:rPr/>
              <w:t>i gospodarki wod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zostałe odset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 i inne kary pieniężne od osó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awnych i innych jednostek organizac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02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02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Fundusz ochrony  środowis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gospodarki  wodnej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02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i wydatki osobowe n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liczane do wynagrodz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2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z funduszy celowych n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ofinansowanie inwestycji jednoste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ektora finansów publicz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.000.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 środków  na  31.12. 2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04:00Z</dcterms:created>
  <dc:creator>Janina Matjasz</dc:creator>
  <dc:description/>
  <dc:language>en-US</dc:language>
  <cp:lastModifiedBy>Łukasz Walor</cp:lastModifiedBy>
  <cp:lastPrinted>2003-03-03T10:41:00Z</cp:lastPrinted>
  <dcterms:modified xsi:type="dcterms:W3CDTF">2003-03-27T08:04:00Z</dcterms:modified>
  <cp:revision>2</cp:revision>
  <dc:subject/>
  <dc:title>                                                                                                              Załącznik  Nr 1  do</dc:title>
</cp:coreProperties>
</file>