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CHWAŁA NR V-27/20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6 lutego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: zatwierdzenia projektu przychodów i wydatków Gminnego Funduszu Ochrony</w:t>
      </w:r>
    </w:p>
    <w:p>
      <w:pPr>
        <w:pStyle w:val="Normal"/>
        <w:rPr>
          <w:sz w:val="24"/>
        </w:rPr>
      </w:pPr>
      <w:r>
        <w:rPr>
          <w:sz w:val="24"/>
        </w:rPr>
        <w:t>Środowiska i Gospodarki Wodnej w Dusznikach na 2003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Na podstawie art. 18 ust. 2  p. 4  ustawy  z dnia 8 marca 1990 roku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Dz. U. z 2001 roku Nr 142, poz. 1591 z późniejszymi zmianami ) i art. 420 ustaw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7 kwietnia 2001 Prawo Ochrony Środowiska ( Dz. U. Nr 62 poz. 627 z późniejszymi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anami ) 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projekt zestawienia przychodów i wydatków Gminnego Funduszu Ochro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rodowiska i Gospodarki Wodnej Gminy Duszniki na 2003 rok w brzmieniu określon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niku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i obowiązuje od dnia 1 styczni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03:00Z</dcterms:created>
  <dc:creator>Janina Matjasz</dc:creator>
  <dc:description/>
  <dc:language>en-US</dc:language>
  <cp:lastModifiedBy>Łukasz Walor</cp:lastModifiedBy>
  <cp:lastPrinted>2003-03-03T10:45:00Z</cp:lastPrinted>
  <dcterms:modified xsi:type="dcterms:W3CDTF">2003-03-27T08:03:00Z</dcterms:modified>
  <cp:revision>2</cp:revision>
  <dc:subject/>
  <dc:title>                                                           UCHWAŁA   NR</dc:title>
</cp:coreProperties>
</file>