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chwała Nr V-25/2003r</w:t>
      </w:r>
    </w:p>
    <w:p>
      <w:pPr>
        <w:pStyle w:val="Heading1"/>
        <w:rPr/>
      </w:pPr>
      <w:r>
        <w:rPr/>
        <w:t>Rady Gminy Duszniki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8"/>
        </w:rPr>
        <w:t>z dnia 26.lutego 2003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 sprawie zmiany miejscowego planu ogólnego zagospodarowania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rzestrzennego w części gminy Duszni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 podstawie art. 18 ust. 2 pkt. 5 i art. 40. ust. 1 ustawy z dnia 8 marca 1990 r. o samorządzie gminnym (jednolity tekst z 2001 r. Dz.U. Nr 142, poz. 1591) oraz art. 10, ust. 3 i art. 26 ustawy z dnia 7 lipca 1994 r. o zagospodarowaniu przestrzennym (jednolity tekst z 1999 r. Dz.U. Nr 15, poz. 139 z późn. zm.) Rada Gminy Duszniki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chwala się miejscowe plany zagospodarowania przestrzennego terenu zabudowy siedliskowej z działalnością usługową, terenu zabudowy mieszkaniowej a także terenu aktywizacji gospodarczej będących zmianą miejscowego planu ogólnego zagospodarowania przestrzennego gminy Duszniki, uchwalonego przez Radę Gminy Duszniki uchwałą Nr </w:t>
      </w:r>
      <w:r>
        <w:rPr>
          <w:rFonts w:cs="Arial" w:ascii="Arial" w:hAnsi="Arial"/>
          <w:spacing w:val="-4"/>
          <w:sz w:val="22"/>
        </w:rPr>
        <w:t>IV/29/94</w:t>
      </w:r>
      <w:r>
        <w:rPr>
          <w:rFonts w:cs="Arial" w:ascii="Arial" w:hAnsi="Arial"/>
          <w:sz w:val="22"/>
        </w:rPr>
        <w:t xml:space="preserve"> z dnia </w:t>
      </w:r>
      <w:r>
        <w:rPr>
          <w:rFonts w:cs="Arial" w:ascii="Arial" w:hAnsi="Arial"/>
          <w:spacing w:val="-4"/>
          <w:sz w:val="22"/>
        </w:rPr>
        <w:t xml:space="preserve">27.10.1994 </w:t>
      </w:r>
      <w:r>
        <w:rPr>
          <w:rFonts w:cs="Arial" w:ascii="Arial" w:hAnsi="Arial"/>
          <w:sz w:val="22"/>
        </w:rPr>
        <w:t>r. (</w:t>
      </w:r>
      <w:r>
        <w:rPr>
          <w:rFonts w:cs="Arial" w:ascii="Arial" w:hAnsi="Arial"/>
          <w:spacing w:val="-4"/>
          <w:sz w:val="22"/>
        </w:rPr>
        <w:t>opubl. w Dz. Urz. Woj. Pozn. z 1994 r. Nr 17, poz. 174</w:t>
      </w:r>
      <w:r>
        <w:rPr>
          <w:rFonts w:cs="Arial" w:ascii="Arial" w:hAnsi="Arial"/>
          <w:sz w:val="22"/>
        </w:rPr>
        <w:t>), w części niżej wymienionych nieruchomości na obszarz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wsi Brzo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304 – pod zabudowę siedliskową z działalnością usługową </w:t>
      </w:r>
      <w:r>
        <w:rPr>
          <w:rFonts w:cs="Arial" w:ascii="Arial" w:hAnsi="Arial"/>
          <w:b/>
          <w:bCs/>
          <w:sz w:val="22"/>
        </w:rPr>
        <w:t>MR/U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si Grzebienisk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1/7 (po podziale działki o nr ewid.: 1/12, 1/13, 1/14, 1/15, 1/16) – pod zabudowę mieszkaniowa rezydencjonaln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iejscowość Duszni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325/6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si Wierze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133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si Podrzewi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464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si Sędz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działka o nr ewid.: 296 – pod aktywizację gospodarczą </w:t>
      </w:r>
      <w:r>
        <w:rPr>
          <w:rFonts w:cs="Arial" w:ascii="Arial" w:hAnsi="Arial"/>
          <w:b/>
          <w:bCs/>
          <w:sz w:val="22"/>
        </w:rPr>
        <w:t>AG</w:t>
      </w:r>
      <w:r>
        <w:rPr>
          <w:rFonts w:cs="Arial" w:ascii="Arial" w:hAnsi="Arial"/>
          <w:sz w:val="22"/>
        </w:rPr>
        <w:t>.</w:t>
      </w:r>
    </w:p>
    <w:p>
      <w:pPr>
        <w:pStyle w:val="Tekstpodstawowywcity3"/>
        <w:ind w:left="0" w:hanging="0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jscowym planem zagospodarowania przestrzennego, o którym mowa w ust. 1, są ustalenia będące treścią niniejszej uchwały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ą częścią planu są rysunki, stanowiące odpowiednie załączniki do niniejszej uchwały od 1 do 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>Ustalenia ogóln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lekroć w dalszych przepisach niniejszej uchwały jest mowa 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>planie</w:t>
      </w:r>
      <w:r>
        <w:rPr>
          <w:rFonts w:cs="Arial" w:ascii="Arial" w:hAnsi="Arial"/>
          <w:sz w:val="22"/>
        </w:rPr>
        <w:t xml:space="preserve"> – należy przez to rozumieć ustalenia planu, o których mowa w § 1, ust. 2 uchwały, o ile z treści przepisu nie wynika inacz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uchwale </w:t>
      </w:r>
      <w:r>
        <w:rPr>
          <w:rFonts w:cs="Arial" w:ascii="Arial" w:hAnsi="Arial"/>
          <w:sz w:val="22"/>
        </w:rPr>
        <w:t>– należy przez to rozumieć niniejszą uchwałę Rady Gminy Duszniki, o ile z treści przepisu nie wynika inacz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przepisach szczególnych i odrębnych </w:t>
      </w:r>
      <w:r>
        <w:rPr>
          <w:rFonts w:cs="Arial" w:ascii="Arial" w:hAnsi="Arial"/>
          <w:sz w:val="22"/>
        </w:rPr>
        <w:t>– należy przez to rozumieć przepisy ustaw wraz z aktami wykonawczy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przeznaczeniu podstawowym </w:t>
      </w:r>
      <w:r>
        <w:rPr>
          <w:rFonts w:cs="Arial" w:ascii="Arial" w:hAnsi="Arial"/>
          <w:sz w:val="22"/>
        </w:rPr>
        <w:t>– należy przez to rozumieć takie przeznaczenie, które powinno przeważać na danym obszarze, wyznaczonym liniami rozgraniczający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funkcji terenu </w:t>
      </w:r>
      <w:r>
        <w:rPr>
          <w:rFonts w:cs="Arial" w:ascii="Arial" w:hAnsi="Arial"/>
          <w:sz w:val="22"/>
        </w:rPr>
        <w:t>– synonim przeznaczenia podstawow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przeznaczeniu dopuszczalnym </w:t>
      </w:r>
      <w:r>
        <w:rPr>
          <w:rFonts w:cs="Arial" w:ascii="Arial" w:hAnsi="Arial"/>
          <w:sz w:val="22"/>
        </w:rPr>
        <w:t>– należy przez to rozumieć rodzaje przeznaczenia inne niż podstawowe, które uzupełniają lub wzbogacają przeznaczenie podstawow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funkcji dopuszczalnej </w:t>
      </w:r>
      <w:r>
        <w:rPr>
          <w:rFonts w:cs="Arial" w:ascii="Arial" w:hAnsi="Arial"/>
          <w:sz w:val="22"/>
        </w:rPr>
        <w:t>– synonim przeznaczenia dopuszczaln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terenie </w:t>
      </w:r>
      <w:r>
        <w:rPr>
          <w:rFonts w:cs="Arial" w:ascii="Arial" w:hAnsi="Arial"/>
          <w:sz w:val="22"/>
        </w:rPr>
        <w:t>– należy przez to rozumieć obszar o określonym rodzaju przeznaczenia podstawowego, wyznaczony na rysunku planu liniami rozgraniczający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działalności gospodarczej </w:t>
      </w:r>
      <w:r>
        <w:rPr>
          <w:rFonts w:cs="Arial" w:ascii="Arial" w:hAnsi="Arial"/>
          <w:sz w:val="22"/>
        </w:rPr>
        <w:t>– należy przez to rozumieć działalność produkcyjną, usługową i handlową określoną w przepisach odrębnych i szczegól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uciążliwości dla środowiska </w:t>
      </w:r>
      <w:r>
        <w:rPr>
          <w:rFonts w:cs="Arial" w:ascii="Arial" w:hAnsi="Arial"/>
          <w:sz w:val="22"/>
        </w:rPr>
        <w:t>– należy przez to rozumieć zjawiska fizyczne lub stany utrudniające życie albo dokuczliwe dla otaczającego środowiska, a zwłaszcza hałas, wibracje, zanieczyszczenie powietrza, gleby, wody i zanieczyszczenie odpadami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 xml:space="preserve">Użyte w planie określenia i nazewnictwo zostało zdefiniowane między innymi </w:t>
        <w:br/>
        <w:t>w następujących przepisach szczególnych i odrębnych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pacing w:val="-12"/>
          <w:sz w:val="22"/>
        </w:rPr>
      </w:pPr>
      <w:r>
        <w:rPr>
          <w:rFonts w:cs="Arial" w:ascii="Arial" w:hAnsi="Arial"/>
          <w:spacing w:val="-12"/>
          <w:sz w:val="22"/>
        </w:rPr>
        <w:t>ustawa z dnia 21 marca 1985 r. o drogach publicznych. (tekst jednolity z 2000 r., Dz. U. Nr 71, poz. 838, z późn. zm.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pacing w:val="-8"/>
          <w:sz w:val="22"/>
        </w:rPr>
      </w:pPr>
      <w:r>
        <w:rPr>
          <w:rFonts w:cs="Arial" w:ascii="Arial" w:hAnsi="Arial"/>
          <w:spacing w:val="-8"/>
          <w:sz w:val="22"/>
        </w:rPr>
        <w:t>ustawa z dnia 7 lipca 1994 r. Prawo budowlane. (tekst jednolity z 2000 r., Dz. U. Nr 106, poz. 1126 , z późn. zm.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7 kwietnia 2001 r. Prawo Ochrony Środowiska, (Dz. U. Nr 62, poz. 627),</w:t>
      </w:r>
    </w:p>
    <w:p>
      <w:pPr>
        <w:pStyle w:val="Lista2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9 sierpnia 1997 r. o zmianie ustawy o ochronie i kształtowaniu środowiska oraz o zmianie niektórych ustaw (Dz. U. z 1997 r. Nr 133, poz. 885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3 lutego 1995 r. o ochronie gruntów rolnych i leśnych (Dz. U z 1995 r. Nr 16, poz. 78, z późn. zm.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pacing w:val="-4"/>
          <w:sz w:val="22"/>
        </w:rPr>
        <w:t>ustawa z dnia 23 kwietnia 1964 r. Kodeks cywilny</w:t>
      </w:r>
      <w:r>
        <w:rPr>
          <w:rFonts w:cs="Arial" w:ascii="Arial" w:hAnsi="Arial"/>
          <w:spacing w:val="-8"/>
          <w:sz w:val="22"/>
        </w:rPr>
        <w:t xml:space="preserve"> (Dz. U. z 1964 r. Nr 16, poz. 93, z późn. zm.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wa z dnia 27 kwietnia 2001 r. o odpadach (Dz. U. Nr 62, poz. 628)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Gospodarki Przestrzennej i Budownictwa z dnia 14 grudnia 1994r. w sprawie warunków technicznych, jakim powinny odpowiadać budynki i ich usytuowanie. (Dz. U. z 1999 r. Nr 15, poz. 140, z późn. zm.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porządzenie Ministra Transportu i Gospodarki Morskiej z dnia 2 marca 1999 r. </w:t>
        <w:br/>
        <w:t>w sprawie warunków technicznych, jakim powinny odpowiadać drogi publiczne i ich usytuowanie. (Dz. U. Nr 43, poz. 430),</w:t>
      </w:r>
    </w:p>
    <w:p>
      <w:pPr>
        <w:pStyle w:val="Normal"/>
        <w:numPr>
          <w:ilvl w:val="0"/>
          <w:numId w:val="11"/>
        </w:numPr>
        <w:spacing w:lineRule="auto" w:line="360"/>
        <w:ind w:left="283" w:hanging="425"/>
        <w:jc w:val="both"/>
        <w:rPr/>
      </w:pPr>
      <w:r>
        <w:rPr>
          <w:rFonts w:cs="Arial" w:ascii="Arial" w:hAnsi="Arial"/>
          <w:spacing w:val="-4"/>
          <w:sz w:val="22"/>
        </w:rPr>
        <w:t>rozporządzenie Ministra Ochrony Środowiska, Zasobów Naturalnych i Leśnictwa z dnia 14 lipca 1998 r. w sprawie określenia rodzajów inwestycji szczególnie szkodliwych dla środowiska i zdrowia ludzi albo mogących pogorszyć stan środowiska oraz wymagań, jakim powinny odpowiadać oceny oddziaływania na środowisko tych inwestycji.(Dz. U. Nr 93, poz. 589, z późn. zm.),</w:t>
      </w:r>
    </w:p>
    <w:p>
      <w:pPr>
        <w:pStyle w:val="Normal"/>
        <w:numPr>
          <w:ilvl w:val="0"/>
          <w:numId w:val="22"/>
        </w:numPr>
        <w:spacing w:lineRule="auto" w:line="360"/>
        <w:ind w:left="28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Ochrony Środowiska, Zasobów Naturalnych i Leśnictwa z dnia 14 lipca 1998 r. w sprawie wymagań, jakim powinny odpowiadać oceny oddziaływania na środowisko inwestycji nie zaliczonych do inwestycji szczególnie szkodliwych dla środowiska i zdrowia ludzi albo mogących pogorszyć stan środowiska, obiektów oraz robót zmieniających stosunki wodne. (Dz. U. Nr 93, poz. 590)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rzedmiot i zakres plan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planu jest ustalenie przeznaczenia i zasad zagospodarowania terenu na obszarach objętych planem zgodnie z załącznikami graficzny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Zakres planu wynika z uchwały Nr XLII-284/2002 z dnia 16 maja 2002 r. Rady Gminy Duszniki oraz uchwały Nr XLIV-290/2002 z dnia 1 sierpnia 2002 r. Rady Gminy Duszniki o przystąpieniu do zmiany miejscowego planu ogólnego zagospodarowania przestrzennego gminy Dusznik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wyżej wymienionymi uchwałami, planem ustala się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ch funkcjach lub różnych zasadach zagospodarowa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900" w:hanging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rozgraniczające ulice, place oraz drogi publiczne wraz z urządzeniami pomocniczym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900" w:hanging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ne warunki, zasady i standardy kształtowania zabudowy oraz urządzenia terenu, w tym linie zabudowy i gabaryty obiektów, a także maksymalne lub minimalne wskaźniki intensywności zabudowy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900" w:hanging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bsługi w zakresie infrastruktury technicznej i potrzeb ochrony środowis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2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szczegółowe plan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szar objęty planem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em objęto obszar o całkowitej powierzchni około 9,60 h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zar planu obejmuje swoim zasięgiem następujące tereny przedstawione na załącznikach graficznych od 1 do 6 stanowiących integralną część niniejszej uchwał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wieś Brzo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304 – pod zabudowę siedliskową z działalnością usługową </w:t>
      </w:r>
      <w:r>
        <w:rPr>
          <w:rFonts w:cs="Arial" w:ascii="Arial" w:hAnsi="Arial"/>
          <w:b/>
          <w:bCs/>
          <w:sz w:val="22"/>
        </w:rPr>
        <w:t>MR/U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1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2"/>
          <w:u w:val="single"/>
        </w:rPr>
        <w:t>wieś Grzebienisk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1/7 (po podziale działki o nr ewid.: 1/12, 1/13, 1/14, 1/15, 1/16) – pod zabudowę mieszkaniowa rezydencjonaln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2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miejscowość Dusznik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325/6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3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2120" w:hanging="140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ieś Wierze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133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4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2120" w:hanging="140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ieś Podrzew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działka o nr ewid.: 464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5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ieś Sędz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296 – pod aktywizację gospodarczą </w:t>
      </w:r>
      <w:r>
        <w:rPr>
          <w:rFonts w:cs="Arial" w:ascii="Arial" w:hAnsi="Arial"/>
          <w:b/>
          <w:bCs/>
          <w:sz w:val="22"/>
        </w:rPr>
        <w:t>AG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6</w:t>
      </w:r>
      <w:r>
        <w:rPr>
          <w:rFonts w:cs="Arial" w:ascii="Arial" w:hAnsi="Arial"/>
          <w:sz w:val="22"/>
        </w:rPr>
        <w:t>,</w:t>
      </w:r>
    </w:p>
    <w:p>
      <w:pPr>
        <w:pStyle w:val="Normal"/>
        <w:spacing w:lineRule="auto" w:line="360"/>
        <w:ind w:left="170" w:firstLine="4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żące w granicach gminy Duszniki.</w:t>
      </w:r>
    </w:p>
    <w:p>
      <w:pPr>
        <w:pStyle w:val="Normal"/>
        <w:spacing w:lineRule="auto" w:line="360"/>
        <w:ind w:left="170" w:firstLine="4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70" w:firstLine="4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obszaru objętego planem</w:t>
      </w:r>
    </w:p>
    <w:p>
      <w:pPr>
        <w:pStyle w:val="Normal"/>
        <w:spacing w:lineRule="auto" w:line="360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obszarów objętych planem przedstawiono na załącznikach graficznych od 1 do 6 zmiany miejscowego planu ogólnego zagospodarowania przestrzennego części gminy Duszniki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Ustalenie przeznaczenia terenów na obszarze objętym zmianą miejscowego planu zagospodarowania przestrzennego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bszarach objętych zmianą planu ustala się przeznaczenie podstawowe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teren zabudowy siedliskowej z działalnością usługową, oznaczony na rysunku planu symbolem </w:t>
      </w:r>
      <w:r>
        <w:rPr>
          <w:rFonts w:cs="Arial" w:ascii="Arial" w:hAnsi="Arial"/>
          <w:b/>
          <w:bCs/>
          <w:sz w:val="22"/>
        </w:rPr>
        <w:t>MR/U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teren zabudowy mieszkaniowej, oznaczony na rysunku planu  symbolem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teren aktywizacji gospodarczej, oznaczony na rysunku planu symbolem </w:t>
      </w:r>
      <w:r>
        <w:rPr>
          <w:rFonts w:cs="Arial" w:ascii="Arial" w:hAnsi="Arial"/>
          <w:b/>
          <w:bCs/>
          <w:sz w:val="22"/>
        </w:rPr>
        <w:t>AG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okalne warunki, zasady i standardy kształtowania zabudowy oraz zagospodarowania terenu, w tym linie zabudowy i gabaryty obiektów, a także maksymalne lub minimalne wskaźniki intensywności zabudowy</w:t>
      </w:r>
    </w:p>
    <w:p>
      <w:pPr>
        <w:pStyle w:val="Normal"/>
        <w:numPr>
          <w:ilvl w:val="4"/>
          <w:numId w:val="1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zasady zagospodarowania:</w:t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Na terenie oznaczonym na rysunku planu symbolem </w:t>
      </w:r>
      <w:r>
        <w:rPr>
          <w:rFonts w:cs="Arial" w:ascii="Arial" w:hAnsi="Arial"/>
          <w:b/>
          <w:bCs/>
          <w:sz w:val="22"/>
        </w:rPr>
        <w:t xml:space="preserve">MR/U </w:t>
      </w:r>
      <w:r>
        <w:rPr>
          <w:rFonts w:cs="Arial" w:ascii="Arial" w:hAnsi="Arial"/>
          <w:sz w:val="22"/>
        </w:rPr>
        <w:t xml:space="preserve">ustala się przeznaczenie podstawowe – </w:t>
      </w:r>
      <w:r>
        <w:rPr>
          <w:rFonts w:cs="Arial" w:ascii="Arial" w:hAnsi="Arial"/>
          <w:sz w:val="22"/>
          <w:u w:val="single"/>
        </w:rPr>
        <w:t>zabudowę siedliskową z działalnością usługową</w:t>
      </w:r>
      <w:r>
        <w:rPr>
          <w:rFonts w:cs="Arial" w:ascii="Arial" w:hAnsi="Arial"/>
          <w:sz w:val="22"/>
        </w:rPr>
        <w:t>, którą należy kształtować w sposób zapewniający zachowanie przepisów odrębnych i szczególnych oraz następujących warunków: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>dopuszcza się lokalizację jednego budynku mieszkalnego wolnostojącego i wolnostojącej zabudowy garażowo-gospodarczej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lokalizację budynku usługowego na cele agroturystyki, itp.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ki mieszkalne i usługowe wolno stojące, do II kondygnacji, realizowane jako budynki parterowe z poddaszem użytkowym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>dopuszcza się podpiwniczenie budynków z wyniesieniem do 1,5 m ponad teren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>dach wielospadowy, pokrycie z dachówki lub materiałów dachówko-podobnych o nachyleniu 2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 xml:space="preserve"> ÷ 4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źnik intensywności zabudowy w obszarze działki wyznaczonym nieprzekraczalną linią zabudowy wynosi max. 50%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>budynki garażowo-gospodarcze realizować jako wolno stojące, dla których maksymalna powierzchnia zabudowy wynosi 12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sługę komunikacyjną ustala się z istniejących dróg gminnych (lokalnych) KGL; włączenie zjazdu do drogi musi być prowadzone pod kątem prostym lub zbliżonym do prostego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urządzenie utwardzonego zjazdu oraz zapewnienie ciągłości odwodnienia zjazdu wzdłuż drogi publicznej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szarze działki należy przewidzieć miejsca postojowe dla przyjezdnych.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5"/>
          <w:numId w:val="1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Na terenie oznaczonym na rysunku planu symbolem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ustala się przeznaczenie podstawowe – </w:t>
      </w:r>
      <w:r>
        <w:rPr>
          <w:rFonts w:cs="Arial" w:ascii="Arial" w:hAnsi="Arial"/>
          <w:sz w:val="22"/>
          <w:u w:val="single"/>
        </w:rPr>
        <w:t>zabudowę mieszkaniową</w:t>
      </w:r>
      <w:r>
        <w:rPr>
          <w:rFonts w:cs="Arial" w:ascii="Arial" w:hAnsi="Arial"/>
          <w:sz w:val="22"/>
        </w:rPr>
        <w:t>, którą należy kształtować w sposób zapewniający zachowanie przepisów odrębnych i szczególnych oraz następujących warunków: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mieszkalny wolnostojący, do II kondygnacji, realizowany jako budynek parterowy z poddaszem użytkowym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podpiwniczenie budynków z wyniesieniem do 1,5 m ponad teren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>dach wielospadowy, o nachyleniu od 2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 xml:space="preserve"> ÷ 4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, pokrycie z dachówki lub materiałów dachówko-podobnych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>budynek garażowy wbudowany w bryłę budynku mieszkalnego, przybudowany do budynku lub wolnostojący o powierzchni do 4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i wysokości 3,0 m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erzchnia całkowitej zabudowy: nie przekraczająca 35% powierzchni terenu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obowiązującą linię zabudowy od dróg wojewódzkich KDW 25 m, od dróg powiatowych KDP 20 m i od dróg lokalnych KGL 6 m, od krawędzi jezdni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>ustala się na obszarze zabudowy mieszkaniowej minimalną powierzchnię działek 8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działka musi mieć zapewniony dostęp do drogi publicznej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działek będą prowadzone pod kątem prostym lub zbliżonym do prostego w stosunku do linii rozgraniczających dróg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obsługę komunikacyjną z istniejących dróg gminnych lokalnych KGL i dojazdowych wewnętrznych KDw, zachowując odpowiednie warunki, wynikające z przepisów odrębnych i szczególnych, pola widoczności i parametry zjazdów; 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łączenie zjazdu do drogi musi być prowadzone pod kątem prostym lub zbliżonym do prostego; 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urządzenie utwardzonego zjazdu oraz zapewnienie ciągłości odwodnienia zjazdu wzdłuż drogi publi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Na terenie oznaczonym na rysunku planu symbolem </w:t>
      </w:r>
      <w:r>
        <w:rPr>
          <w:rFonts w:cs="Arial" w:ascii="Arial" w:hAnsi="Arial"/>
          <w:b/>
          <w:bCs/>
          <w:sz w:val="22"/>
        </w:rPr>
        <w:t>AG</w:t>
      </w:r>
      <w:r>
        <w:rPr>
          <w:rFonts w:cs="Arial" w:ascii="Arial" w:hAnsi="Arial"/>
          <w:sz w:val="22"/>
        </w:rPr>
        <w:t xml:space="preserve"> ustala się przeznaczenie podstawowe – </w:t>
      </w:r>
      <w:r>
        <w:rPr>
          <w:rFonts w:cs="Arial" w:ascii="Arial" w:hAnsi="Arial"/>
          <w:sz w:val="22"/>
          <w:u w:val="single"/>
        </w:rPr>
        <w:t>teren aktywizacji gospodarczej</w:t>
      </w:r>
      <w:r>
        <w:rPr>
          <w:rFonts w:cs="Arial" w:ascii="Arial" w:hAnsi="Arial"/>
          <w:sz w:val="22"/>
        </w:rPr>
        <w:t>, który należy kształtować w sposób zapewniający zachowanie przepisów odrębnych i szczególnych oraz następujących warunków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ówną funkcją terenu jest: rzemiosło produkcyjne, drobna wytwórczość, biura, handel hurtowy, bazy, składy i magazyny, parkingi, w tym dla samochodów ciężarowych, garaże oraz urządzenia infrastruktury technicznej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e budynki muszą być sytuowane zgodnie z wyznaczonymi nieprzekraczalnymi liniami zabudowy – zgodnie z rysunkiem planu – wzdłuż drogi wojewódzkiej KDW – 25 m oraz wzdłuż drogi powiatowej KDP – 20 m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okość projektowanych budynków produkcyjno – warsztatowo – magazynowych – 10,0 m do gzymsu lub stropu dachoweg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/>
      </w:pPr>
      <w:r>
        <w:rPr>
          <w:rFonts w:cs="Arial" w:ascii="Arial" w:hAnsi="Arial"/>
          <w:sz w:val="22"/>
        </w:rPr>
        <w:t>zalecane dachy pochyłe o kącie nachylenia połaci 18</w:t>
      </w:r>
      <w:r>
        <w:rPr>
          <w:rFonts w:cs="Arial" w:ascii="Arial" w:hAnsi="Arial"/>
          <w:sz w:val="22"/>
          <w:vertAlign w:val="superscript"/>
        </w:rPr>
        <w:t xml:space="preserve">0 </w:t>
      </w:r>
      <w:r>
        <w:rPr>
          <w:rFonts w:cs="Arial" w:ascii="Arial" w:hAnsi="Arial"/>
          <w:sz w:val="22"/>
        </w:rPr>
        <w:t>- 45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, dopuszcza się stosowanie dachów płaskich w przypadkach wynikających z technologii funkcji obiektu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stosowanie kombinacji dachów płaskich i pochyłych pod warunkiem zapewnienia wysokich walorów architektonicznych projektowanych obiektów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iom posadowienia budynków nie wyższy niż 0,5 m nad powierzchnię terenu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przekraczalny maksymalny procent zabudowy terenu ustala się w wysokości 75% łącznie z powierzchniami utwardzonym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możliwość podziału terenu aktywizacji gospodarczej na obszary nie mniejsze niż 0,75 ha;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obsługę komunikacyjną z istniejących dróg, zachowując odpowiednie warunki, wynikające z przepisów odrębnych i szczególnych, pola widoczności i parametry zjazdów; </w:t>
      </w:r>
    </w:p>
    <w:p>
      <w:pPr>
        <w:pStyle w:val="Normal"/>
        <w:numPr>
          <w:ilvl w:val="6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łączenie zjazdu do drogi musi być prowadzone pod kątem prostym lub zbliżonym do prostego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urządzenie utwardzonego zjazdu oraz zapewnienie ciągłości odwodnienia zjazdu wzdłuż drogi publiczn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zmianę sposobu użytkowania obiektów lub ich części z funkcji podstawowej na dopuszczalną, przy zachowaniu warunków określonych w uchwale oraz przepisów szczególnych i odręb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 xml:space="preserve">na całym obszarze planu ustala się wyposażanie w urządzenia służące do gromadzenia odpadów komunalnych; unieszkodliwianie lub usuwanie wszelkiego rodzaju odpadów z terenu </w:t>
      </w:r>
      <w:r>
        <w:rPr>
          <w:rFonts w:cs="Arial" w:ascii="Arial" w:hAnsi="Arial"/>
          <w:b/>
          <w:bCs/>
          <w:spacing w:val="-4"/>
          <w:sz w:val="22"/>
        </w:rPr>
        <w:t>AG</w:t>
      </w:r>
      <w:r>
        <w:rPr>
          <w:rFonts w:cs="Arial" w:ascii="Arial" w:hAnsi="Arial"/>
          <w:spacing w:val="-4"/>
          <w:sz w:val="22"/>
        </w:rPr>
        <w:t xml:space="preserve"> winno odbywać się </w:t>
        <w:br/>
        <w:t>na zasadach określonych w przepisach odrębnych i szczegól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pobiegać i przeciwdziałać zmianom powierzchni ziemi, w tym celu należy nie dopuszczać do niszczenia lub uszkadzania powierzchni ziemi, gleby i rzeźby terenu, przez niekorzystne przekształcanie ich budowy oraz niewłaściwe składowanie odpadów i odprowadzanie ścieków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iążliwości dla środowiska związane z prowadzoną na terenie działalnością gospodarczą, a powodowane przez hałas, wibracje, zakłócenia elektroenergetyczne i promieniowanie, nie mogą wykraczać poza granice nieruchomości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sady obsługi w zakresie infrastruktury technicznej i potrzeb ochrony środowis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realizację infrastruktury technicznej dla obsługi terenów objętych planem, przyległych do dróg wojewódzkich KDW i powiatowych KDP poza pasem drogowym w/w dró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realizację infrastruktury technicznej w liniach rozgraniczających dróg lokalnych i dróg dojazdowych na zasadach określonych w przepisach odrębnych i szczególnych, Polskich Normach, na obszarach oznaczonych symbolem </w:t>
      </w:r>
    </w:p>
    <w:p>
      <w:pPr>
        <w:pStyle w:val="Normal"/>
        <w:spacing w:lineRule="auto" w:line="360"/>
        <w:ind w:left="876" w:hanging="0"/>
        <w:jc w:val="both"/>
        <w:rPr/>
      </w:pPr>
      <w:r>
        <w:rPr>
          <w:rFonts w:cs="Arial" w:ascii="Arial" w:hAnsi="Arial"/>
          <w:b/>
          <w:bCs/>
          <w:sz w:val="22"/>
        </w:rPr>
        <w:t>MR/U</w:t>
      </w:r>
      <w:r>
        <w:rPr>
          <w:rFonts w:cs="Arial" w:ascii="Arial" w:hAnsi="Arial"/>
          <w:sz w:val="22"/>
        </w:rPr>
        <w:t xml:space="preserve"> – zabudowa siedliskowa z działalnością usługową,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zabudowa mieszkaniowa, </w:t>
      </w:r>
      <w:r>
        <w:rPr>
          <w:rFonts w:cs="Arial" w:ascii="Arial" w:hAnsi="Arial"/>
          <w:b/>
          <w:bCs/>
          <w:sz w:val="22"/>
        </w:rPr>
        <w:t>AG</w:t>
      </w:r>
      <w:r>
        <w:rPr>
          <w:rFonts w:cs="Arial" w:ascii="Arial" w:hAnsi="Arial"/>
          <w:sz w:val="22"/>
        </w:rPr>
        <w:t xml:space="preserve"> – teren aktywizacji gospodarczej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b/>
          <w:bCs/>
          <w:sz w:val="22"/>
        </w:rPr>
        <w:t>kanalizacja sanitarna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dopuszcza się do czasu realizacji sieci kanalizacyjnej gromadzenie ścieków w zbiornikach bezodpływowych oraz podłączenie obszarów przyległych, objętych planem, do istniejącej gminnej sieci kanalizacji sanitarn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b/>
          <w:bCs/>
          <w:sz w:val="22"/>
        </w:rPr>
        <w:t>kanalizacja deszczowa</w:t>
      </w:r>
      <w:r>
        <w:rPr>
          <w:rFonts w:cs="Arial" w:ascii="Arial" w:hAnsi="Arial"/>
          <w:sz w:val="22"/>
        </w:rPr>
        <w:t>: zakazuje się powierzchniowego odprowadzania wód deszczowych poza granice nieruchomośc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b/>
          <w:bCs/>
          <w:sz w:val="22"/>
        </w:rPr>
        <w:t>zaopatrzenie w wodę</w:t>
      </w:r>
      <w:r>
        <w:rPr>
          <w:rFonts w:cs="Arial" w:ascii="Arial" w:hAnsi="Arial"/>
          <w:sz w:val="22"/>
        </w:rPr>
        <w:t>: z istniejącej sieci wodociągowej, dopuszcza się korzystanie z własnych ujęć w obszarze dział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b/>
          <w:bCs/>
          <w:sz w:val="22"/>
        </w:rPr>
        <w:t>urządzenia elektroenergetyczne</w:t>
      </w:r>
      <w:r>
        <w:rPr>
          <w:rFonts w:cs="Arial" w:ascii="Arial" w:hAnsi="Arial"/>
          <w:sz w:val="22"/>
        </w:rPr>
        <w:t>: z istniejącej sieci energetycznej na zasadach określonych przez dysponenta siec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b/>
          <w:bCs/>
          <w:sz w:val="22"/>
        </w:rPr>
        <w:t>inne elementy uzbrojenia</w:t>
      </w:r>
      <w:r>
        <w:rPr>
          <w:rFonts w:cs="Arial" w:ascii="Arial" w:hAnsi="Arial"/>
          <w:sz w:val="22"/>
        </w:rPr>
        <w:t>: na warunkach określonych w przepisach odrębnych i szczególnych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e zasady zagospodarowania terenów, wynikające z potrzeb ochrony środowisk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osażenie nieruchomości w urządzenia służące do gromadzenia odpadów komunalnych; unieszkodliwianie ścieków lub usuwanie wszelkiego rodzaju odpadów z terenu nieruchomości  winno odbywać się na zasadach określonych w przepisach odrębnych i szczególnych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na obszarach zabudowy mieszkaniowej MN, siedliskowej z działalnością usługową MR/U zapobiegać i przeciwdziałać zmianom powierzchni ziemi przez nie dopuszczanie do niszczenia lub uszkadzania powierzchni ziemi, gleby i rzeźby terenu oraz przez niekorzystne przekształcanie ich budowy i niewłaściwe składowanie odpadów i odprowadzanie ścieków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wać przewidziane przepisami odległości od istniejących linii energetycznych zgodnie z przepisami odrębnymi i szczególnymi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uje się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prac naruszających panujące na obszarze objętym planem i w jego sąsiedztwie stosunki gruntowo-wodne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i inwestycji i obiektów szkodliwych dla środowiska oraz inwestycji zaliczanych do mogących pogorszyć stan środowiska, wymienionych w przepisach odrębnych i szczególnych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isy końcow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zachowuje ważność, jeśl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ąpi zmiana lub nowelizacja któregokolwiek z wymienionych w § 3 przepisów odrębnych lub szczególnych, chyba że z ich treści będzie wynikał obowiązek dokonania zmiany plan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ąpi zmiana wymienionych w planie numerów ewidencyjnych dział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Dopuszcza się o ile zajdzie taka potrzeba, a sąsiednie działki będą należały do jednego właściciela łączenie dwóch działek i realizację na nich jednego budynku, pod warunkiem że będą zachowane warunki określone w przepisach szczególnych i odrębnych oraz ustalenia plan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em wejścia w życie miejscowego planu zagospodarowania przestrzennego zabudowy siedliskowej z działalnością usługową, mieszkaniowej i aktywizacji gospodarczej w części gminy Duszniki traci moc miejscowy plan ogólny zagospodarowania przestrzennego gminy Duszniki uchwalony przez Radę Gminy Duszniki uchwałą Nr VI/29/94 z dnia 27.10.94 r. (opublikowany w Dz. Urz. Woj. Pozn. Nr 17, poz. 174 z 1994 r.), w granicach obszaru objętego niniejszym plan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stala się stawkę procentową, służącą naliczenia jednorazowej opłaty od wzrostu wartości nieruchomości, o której mowa w art. 36 ust. 3 ustawy o zagospodarowaniu przestrzennym w wysokości </w:t>
      </w:r>
      <w:r>
        <w:rPr>
          <w:rFonts w:cs="Arial" w:ascii="Arial" w:hAnsi="Arial"/>
          <w:b/>
          <w:sz w:val="22"/>
        </w:rPr>
        <w:t xml:space="preserve">10% 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Wójtowi Gminy Duszni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po upływie 14 dni od dnia ogłoszenia w Dzienniku Urzędowym Województwa Wielkopols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371"/>
        </w:tabs>
        <w:ind w:left="337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21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6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4051"/>
        </w:tabs>
        <w:ind w:left="405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40"/>
        </w:tabs>
        <w:ind w:left="1021" w:hanging="341"/>
      </w:pPr>
      <w:rPr/>
    </w:lvl>
    <w:lvl w:ilvl="1">
      <w:start w:val="2"/>
      <w:numFmt w:val="decimal"/>
      <w:lvlText w:val="%2."/>
      <w:lvlJc w:val="left"/>
      <w:pPr>
        <w:tabs>
          <w:tab w:val="num" w:pos="644"/>
        </w:tabs>
        <w:ind w:left="624" w:hanging="34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10"/>
        </w:tabs>
        <w:ind w:left="159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397"/>
      </w:pPr>
      <w:rPr/>
    </w:lvl>
    <w:lvl w:ilvl="2">
      <w:start w:val="2"/>
      <w:numFmt w:val="decimal"/>
      <w:lvlText w:val="%3)"/>
      <w:lvlJc w:val="left"/>
      <w:pPr>
        <w:tabs>
          <w:tab w:val="num" w:pos="2510"/>
        </w:tabs>
        <w:ind w:left="2490" w:hanging="340"/>
      </w:pPr>
      <w:rPr/>
    </w:lvl>
    <w:lvl w:ilvl="3">
      <w:start w:val="1"/>
      <w:numFmt w:val="lowerLetter"/>
      <w:lvlText w:val="%4)"/>
      <w:lvlJc w:val="left"/>
      <w:pPr>
        <w:tabs>
          <w:tab w:val="num" w:pos="3087"/>
        </w:tabs>
        <w:ind w:left="3087" w:hanging="397"/>
      </w:pPr>
      <w:rPr/>
    </w:lvl>
    <w:lvl w:ilvl="4">
      <w:start w:val="1"/>
      <w:numFmt w:val="bullet"/>
      <w:lvlText w:val=""/>
      <w:lvlJc w:val="left"/>
      <w:pPr>
        <w:tabs>
          <w:tab w:val="num" w:pos="3777"/>
        </w:tabs>
        <w:ind w:left="3777" w:hanging="367"/>
      </w:pPr>
      <w:rPr>
        <w:rFonts w:ascii="Symbol" w:hAnsi="Symbol" w:cs="Symbol" w:hint="default"/>
      </w:rPr>
    </w:lvl>
    <w:lvl w:ilvl="5">
      <w:start w:val="4"/>
      <w:numFmt w:val="lowerLetter"/>
      <w:lvlText w:val="%6)"/>
      <w:lvlJc w:val="left"/>
      <w:pPr>
        <w:tabs>
          <w:tab w:val="num" w:pos="1191"/>
        </w:tabs>
        <w:ind w:left="1191" w:hanging="454"/>
      </w:pPr>
      <w:rPr/>
    </w:lvl>
    <w:lvl w:ilvl="6">
      <w:start w:val="1"/>
      <w:numFmt w:val="decimal"/>
      <w:lvlText w:val="%7."/>
      <w:lvlJc w:val="left"/>
      <w:pPr>
        <w:tabs>
          <w:tab w:val="num" w:pos="521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593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6650"/>
        </w:tabs>
        <w:ind w:left="665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7"/>
        </w:tabs>
        <w:ind w:left="1447" w:hanging="3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2"/>
      <w:numFmt w:val="bullet"/>
      <w:lvlText w:val="–"/>
      <w:lvlJc w:val="left"/>
      <w:pPr>
        <w:tabs>
          <w:tab w:val="num" w:pos="3060"/>
        </w:tabs>
        <w:ind w:left="3060" w:hanging="36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54"/>
      </w:pPr>
      <w:rPr/>
    </w:lvl>
    <w:lvl w:ilvl="1">
      <w:start w:val="1"/>
      <w:numFmt w:val="decimal"/>
      <w:lvlText w:val="%2)"/>
      <w:lvlJc w:val="left"/>
      <w:pPr>
        <w:tabs>
          <w:tab w:val="num" w:pos="1610"/>
        </w:tabs>
        <w:ind w:left="159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547"/>
        </w:tabs>
        <w:ind w:left="2547" w:hanging="397"/>
      </w:pPr>
      <w:rPr/>
    </w:lvl>
    <w:lvl w:ilvl="3">
      <w:start w:val="2"/>
      <w:numFmt w:val="decimal"/>
      <w:lvlText w:val="%4."/>
      <w:lvlJc w:val="left"/>
      <w:pPr>
        <w:tabs>
          <w:tab w:val="num" w:pos="700"/>
        </w:tabs>
        <w:ind w:left="624" w:hanging="284"/>
      </w:pPr>
      <w:rPr/>
    </w:lvl>
    <w:lvl w:ilvl="4">
      <w:start w:val="1"/>
      <w:numFmt w:val="decimal"/>
      <w:lvlText w:val="%5)"/>
      <w:lvlJc w:val="left"/>
      <w:pPr>
        <w:tabs>
          <w:tab w:val="num" w:pos="3770"/>
        </w:tabs>
        <w:ind w:left="3750" w:hanging="340"/>
      </w:pPr>
      <w:rPr/>
    </w:lvl>
    <w:lvl w:ilvl="5">
      <w:start w:val="1"/>
      <w:numFmt w:val="lowerLetter"/>
      <w:lvlText w:val="%6)"/>
      <w:lvlJc w:val="left"/>
      <w:pPr>
        <w:tabs>
          <w:tab w:val="num" w:pos="4707"/>
        </w:tabs>
        <w:ind w:left="4707" w:hanging="397"/>
      </w:pPr>
      <w:rPr/>
    </w:lvl>
    <w:lvl w:ilvl="6">
      <w:start w:val="1"/>
      <w:numFmt w:val="bullet"/>
      <w:lvlText w:val=""/>
      <w:lvlJc w:val="left"/>
      <w:pPr>
        <w:tabs>
          <w:tab w:val="num" w:pos="5217"/>
        </w:tabs>
        <w:ind w:left="5217" w:hanging="367"/>
      </w:pPr>
      <w:rPr>
        <w:rFonts w:ascii="Symbol" w:hAnsi="Symbol" w:cs="Symbol" w:hint="default"/>
      </w:rPr>
    </w:lvl>
    <w:lvl w:ilvl="7">
      <w:start w:val="4"/>
      <w:numFmt w:val="decimal"/>
      <w:lvlText w:val="%8."/>
      <w:lvlJc w:val="left"/>
      <w:pPr>
        <w:tabs>
          <w:tab w:val="num" w:pos="624"/>
        </w:tabs>
        <w:ind w:left="624" w:hanging="454"/>
      </w:pPr>
      <w:rPr/>
    </w:lvl>
    <w:lvl w:ilvl="8">
      <w:start w:val="1"/>
      <w:numFmt w:val="bullet"/>
      <w:lvlText w:val=""/>
      <w:lvlJc w:val="left"/>
      <w:pPr>
        <w:tabs>
          <w:tab w:val="num" w:pos="6837"/>
        </w:tabs>
        <w:ind w:left="6837" w:hanging="36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051"/>
        </w:tabs>
        <w:ind w:left="4051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)"/>
      <w:lvlJc w:val="left"/>
      <w:pPr>
        <w:tabs>
          <w:tab w:val="num" w:pos="2120"/>
        </w:tabs>
        <w:ind w:left="2120" w:hanging="360"/>
      </w:pPr>
      <w:rPr/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/>
    </w:lvl>
  </w:abstractNum>
  <w:abstractNum w:abstractNumId="15">
    <w:lvl w:ilvl="0">
      <w:start w:val="6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40"/>
        </w:tabs>
        <w:ind w:left="1021" w:hanging="341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77"/>
        </w:tabs>
        <w:ind w:left="237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/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1430"/>
        </w:tabs>
        <w:ind w:left="1430" w:hanging="360"/>
      </w:pPr>
      <w:rPr/>
    </w:lvl>
  </w:abstractNum>
  <w:abstractNum w:abstractNumId="20">
    <w:lvl w:ilvl="0">
      <w:start w:val="3"/>
      <w:numFmt w:val="decimal"/>
      <w:lvlText w:val="%1)"/>
      <w:lvlJc w:val="left"/>
      <w:pPr>
        <w:tabs>
          <w:tab w:val="num" w:pos="1701"/>
        </w:tabs>
        <w:ind w:left="1701" w:hanging="567"/>
      </w:pPr>
      <w:rPr/>
    </w:lvl>
  </w:abstractNum>
  <w:abstractNum w:abstractNumId="21">
    <w:lvl w:ilvl="0">
      <w:start w:val="5"/>
      <w:numFmt w:val="decimal"/>
      <w:lvlText w:val="%1)"/>
      <w:lvlJc w:val="left"/>
      <w:pPr>
        <w:tabs>
          <w:tab w:val="num" w:pos="927"/>
        </w:tabs>
        <w:ind w:left="567" w:hanging="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5"/>
      <w:numFmt w:val="decimal"/>
      <w:lvlText w:val="%3)"/>
      <w:lvlJc w:val="left"/>
      <w:pPr>
        <w:tabs>
          <w:tab w:val="num" w:pos="234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3"/>
        </w:tabs>
        <w:ind w:left="141" w:hanging="283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6z0">
    <w:name w:val="WW8NumSt6z0"/>
    <w:qFormat/>
    <w:rPr>
      <w:rFonts w:ascii="Arial" w:hAnsi="Arial" w:cs="Arial"/>
      <w:b w:val="false"/>
      <w:i w:val="false"/>
      <w:sz w:val="20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520" w:hanging="18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2832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00:00Z</dcterms:created>
  <dc:creator>Burzyński Bartosz</dc:creator>
  <dc:description/>
  <dc:language>en-US</dc:language>
  <cp:lastModifiedBy>Ryszard Grabarek</cp:lastModifiedBy>
  <cp:lastPrinted>2001-07-21T16:16:00Z</cp:lastPrinted>
  <dcterms:modified xsi:type="dcterms:W3CDTF">2003-03-03T10:41:00Z</dcterms:modified>
  <cp:revision>100</cp:revision>
  <dc:subject/>
  <dc:title>Uchwała Nr </dc:title>
</cp:coreProperties>
</file>