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 C H W A Ł A   N R V-24/2003</w:t>
      </w:r>
    </w:p>
    <w:p>
      <w:pPr>
        <w:pStyle w:val="Normal"/>
        <w:jc w:val="center"/>
        <w:rPr/>
      </w:pPr>
      <w:r>
        <w:rPr/>
        <w:t>R A D Y   G M I N Y   D U S Z N I K 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26 lutego 2003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b w:val="false"/>
          <w:bCs w:val="false"/>
        </w:rPr>
        <w:t xml:space="preserve">w sprawie:  </w:t>
      </w:r>
      <w:r>
        <w:rPr/>
        <w:t xml:space="preserve">zasad zwrotu wydatków przeznaczonych na świadczenia przyznan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w ramach zadań własnych Gminy w odniesieniu do dożywiania uczniów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zkół Podstawowych oraz Gimnazjalnych.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4"/>
        </w:rPr>
        <w:t>Na podstawie § 2ust. 2 rozporządzenia Rady Gminy z dnia 14 stycznia 2003r.w  sprawie szczegółowych zasad i trybu udzielania pomocy w dożywianiu uczniów w 2003r. (Dz. U. Nr 13, poz. 133) i art. 40 ust. 1 ustawy z dnia 8 marca 1990r. o samorządzie gminnym (Dz. U. z 2001r. Nr 142, poz. 1591; zmiana Dz. U. z 2002r. Nr 23, poz. 220, Nr 62, poz. 558; Nr 113, poz. 984, Nr 214,poz. 1806)</w:t>
      </w:r>
    </w:p>
    <w:p>
      <w:pPr>
        <w:pStyle w:val="Normal"/>
        <w:rPr/>
      </w:pPr>
      <w:r>
        <w:rPr/>
        <w:t>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</w:t>
      </w:r>
    </w:p>
    <w:p>
      <w:pPr>
        <w:pStyle w:val="Normal"/>
        <w:rPr/>
      </w:pPr>
      <w:r>
        <w:rPr/>
        <w:t xml:space="preserve">Osobom i rodzinom, które nie spełniają 200% kryterium uprawniającego do świadczeń pieniężnych z pomocy społecznej zgodnie z art. 4 ust. 1  ustawy o pomocy społecznej </w:t>
      </w:r>
    </w:p>
    <w:p>
      <w:pPr>
        <w:pStyle w:val="Normal"/>
        <w:rPr/>
      </w:pPr>
      <w:r>
        <w:rPr/>
        <w:t>z 29 listopada 1990r. w szczególnie uzasadnionych przypadkach może być przyznana pomoc częściowo lub całkowicie zwrotna w formie zasiłku cel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</w:t>
      </w:r>
    </w:p>
    <w:p>
      <w:pPr>
        <w:pStyle w:val="Normal"/>
        <w:rPr/>
      </w:pPr>
      <w:r>
        <w:rPr/>
        <w:t>Decyzje w sprawie przyznania świadczeń, o których mowa w § 1 niniejszej uchwały podejmuje Kierownik Gminnego Ośrodka Pomocy  Społecznej lub upoważniona inna oso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</w:t>
      </w:r>
    </w:p>
    <w:p>
      <w:pPr>
        <w:pStyle w:val="Normal"/>
        <w:rPr/>
      </w:pPr>
      <w:r>
        <w:rPr/>
        <w:t>Podstawą do każdorazowego rozstrzygnięcia czy zasiłek podlega zwrotowi w całości lub części oraz terminu i sposobu spłaty jest w szczególności sytuacja osobista, rodzinna i materialna osoby ubiegającej się o pomoc ustalona w drodze wywiadu środowisk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.</w:t>
      </w:r>
    </w:p>
    <w:p>
      <w:pPr>
        <w:pStyle w:val="Normal"/>
        <w:rPr/>
      </w:pPr>
      <w:r>
        <w:rPr/>
        <w:t xml:space="preserve">W przypadkach szczególnych, w których żądanie zwrotu wydatków na udzielone  świadczenia w całości lub części stanowiłoby dla osoby zobowiązanej do zwrotu nadmierne obciążenie lub niweczyłoby skutki udzielonej pomocy, Kierownik Gminnego Ośrodka Pomocy Społecznej  w Dusznikach może odstąpić od żądania zwrotu części lub całości </w:t>
      </w:r>
    </w:p>
    <w:p>
      <w:pPr>
        <w:pStyle w:val="Normal"/>
        <w:rPr/>
      </w:pPr>
      <w:r>
        <w:rPr/>
        <w:t>przyznanych świadczeń w oparciu o art. 35 ust. 5 ustawy o pomocy społe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.</w:t>
      </w:r>
    </w:p>
    <w:p>
      <w:pPr>
        <w:pStyle w:val="Normal"/>
        <w:rPr/>
      </w:pPr>
      <w:r>
        <w:rPr/>
        <w:t>Wykonanie uchwały powierza się Wójtowi Gminy Duszniki i Kierownikowi  Gminnego Ośrodka Pomocy Społe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.</w:t>
      </w:r>
    </w:p>
    <w:p>
      <w:pPr>
        <w:pStyle w:val="Normal"/>
        <w:rPr/>
      </w:pPr>
      <w:r>
        <w:rPr/>
        <w:t xml:space="preserve">Uchwała wchodzi w życie po upływie 14 dni od dnia ogłoszenia w Dzienniku Urzędowym Województwa Wielkopolskiego.  </w:t>
      </w:r>
    </w:p>
    <w:sectPr>
      <w:type w:val="nextPage"/>
      <w:pgSz w:w="11906" w:h="16838"/>
      <w:pgMar w:left="234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7:08:00Z</dcterms:created>
  <dc:creator>EWA</dc:creator>
  <dc:description/>
  <dc:language>en-US</dc:language>
  <cp:lastModifiedBy>Maria Wożniak</cp:lastModifiedBy>
  <cp:lastPrinted>2003-03-03T10:05:00Z</cp:lastPrinted>
  <dcterms:modified xsi:type="dcterms:W3CDTF">2003-03-03T09:06:00Z</dcterms:modified>
  <cp:revision>4</cp:revision>
  <dc:subject/>
  <dc:title>U C H W A Ł A   N R </dc:title>
</cp:coreProperties>
</file>