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lang w:val="pl-PL"/>
        </w:rPr>
      </w:pPr>
      <w:r>
        <w:rPr>
          <w:lang w:val="pl-PL"/>
        </w:rPr>
        <w:t>UCHWAŁA  NR IV-18/2002</w:t>
      </w:r>
    </w:p>
    <w:p>
      <w:pPr>
        <w:pStyle w:val="Heading1"/>
        <w:rPr/>
      </w:pPr>
      <w:r>
        <w:rPr/>
        <w:t>RADY  GMINY   DUSZNIKI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0 grudnia 2002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>zarządzenia wyborów  organów wykonawczych w  sołectwach gmi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Dusznik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 podstawie art. 36 ust. 2 ustawy z dnia 8 marca 1990r. o samorządzie gminnym (tekst jednolity Dz. U. Nr 142, poz. 1591 z 2001r. z późn. zm.) i Uchwały Rady Gminy Duszniki Nr XXXIV-18/93 z dnia 24.11.1993r. w sprawie określenia statutów sołectw Gminy Duszniki, Rada Gminy Duszniki uchwala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rządza się przeprowadzenie wyborów sołtysów, rad sołeckich i komisji rewizyjnych w sołectwach gminy Duszniki w terminie od 13 do 31 stycznia 2003r. </w:t>
      </w:r>
    </w:p>
    <w:p>
      <w:pPr>
        <w:pStyle w:val="Normal"/>
        <w:rPr/>
      </w:pPr>
      <w:r>
        <w:rPr/>
        <w:t xml:space="preserve">Harmonogram zebrań wyborczych  w sołectwach jest  </w:t>
      </w:r>
      <w:r>
        <w:rPr>
          <w:b/>
          <w:bCs/>
        </w:rPr>
        <w:t>zał. nr 1</w:t>
      </w:r>
      <w:r>
        <w:rPr/>
        <w:t xml:space="preserve">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Gminy upoważnia Wójta Gminy do wydawania zarządzeń związanych z przeprowadzeniem wyborów, o których mowa w §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Gminy zaleca radnym udzielenie pomocy Wójtowi Gminy w sprawach związanych z przeprowadzeniem wyborów w swoich okręgach wybor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 i podlega opublikowaniu przez rozplakatowanie.</w:t>
      </w:r>
    </w:p>
    <w:sectPr>
      <w:type w:val="nextPage"/>
      <w:pgSz w:w="11906" w:h="16838"/>
      <w:pgMar w:left="1701" w:right="851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0:24:00Z</dcterms:created>
  <dc:creator>Maria Wożniak</dc:creator>
  <dc:description/>
  <dc:language>en-US</dc:language>
  <cp:lastModifiedBy>Maria Wożniak</cp:lastModifiedBy>
  <cp:lastPrinted>2002-12-23T11:57:00Z</cp:lastPrinted>
  <dcterms:modified xsi:type="dcterms:W3CDTF">2002-12-23T10:59:00Z</dcterms:modified>
  <cp:revision>2</cp:revision>
  <dc:subject/>
  <dc:title>UCHWAŁA  NR IV-18/2002</dc:title>
</cp:coreProperties>
</file>