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Załącznik Nr 8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do uchwały Rady Gminy D-ki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Nr  IV – 17 /2002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z dnia 20 grudnia  2002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MIT WYDATKÓW NA 2003 R. ZADAŃ WIELOLETNIEGO PROGRAMU INWESTYCYJNEG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0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260"/>
        <w:gridCol w:w="900"/>
        <w:gridCol w:w="4320"/>
        <w:gridCol w:w="1080"/>
        <w:gridCol w:w="1260"/>
        <w:gridCol w:w="1260"/>
        <w:gridCol w:w="1440"/>
        <w:gridCol w:w="1080"/>
        <w:gridCol w:w="1080"/>
      </w:tblGrid>
      <w:tr>
        <w:trPr/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gramu: Wieloletni program inwestycyjn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Gminy Duszniki na lata 2002-20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Jednost-ka organ. realizują-ca program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Okres realizacji zadania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nakł. finans.</w:t>
            </w:r>
          </w:p>
        </w:tc>
        <w:tc>
          <w:tcPr>
            <w:tcW w:w="3600" w:type="dxa"/>
            <w:gridSpan w:val="3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okość wydatków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ym-bol zada-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d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lasy-fikacja budż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zadania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oczyszczalni ścieków w Dusznik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zagrodo-wyc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zyszczal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eków 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i  Sarb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2001 –dokumentacja- przygotowanie. Inwestycja realizowana w cyklu 2-letnim. Przepustowość oczyszczalni Od= 500 m³/d. Budowa obejmować będzie: przepompownię główną, komorę zlewczą ścieków dowożonych z kratą i piaskownikiem wirowym, oczyszczalnią mechaniczną, reaktor biologiczny, budynek socjalno-techniczny, drogi, ogrodzenie, zieleń ochronna, sieci elektryczne i wodociągowe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finansowane z Woj. i  Gm.FOŚ – 1.600.000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ycja  polegać  będzie  na    umieszczeniu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e wsi  Sarbia  oczyszczalni  kontenerowej z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łączami  o przepustowości  25 m 3  /  dobę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 220  mieszkańców  ws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5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Gminy Dusznik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-20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67.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.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sanitarnej w Dusznik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ycja przeznaczona do realizacji 2003-200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a do wykonania długość sieci kanalizacyjnej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ówna                      – 13.976 m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przyłączy     –   9.982 m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azem                       = 23.958 m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kanaliki                    771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inwestycyjne podzielone na 4 etapy, obejmuje również budowę stacji próżniowej US z wiatą na agregat prądotwórczy oraz rurociągi tłoczne doprowadzające ścieki sanitarne do oczyszczalni Od=405,6 m³/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w Grzebienis-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Dokończenie budowy etapu I. z roku 2001 – Ogółem koszty wyniosły: 472.172,-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udowa kanalizacji sanitarnej – sieć Ø2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1886 m, przykanaliki Ø 160 – 147 m – 58 sztu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epompownia P3 –Od= 80m³/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urociąg tłoczny Ø 50 – 231 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sowanie – pomoc w postaci poż. WFOŚ i GW – 235.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k 2003 II i III etap budowy kanal. sanitarnej dla wsi Grzebienisk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sowanie – budżet gminy – 295.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życzka WFOŚ i GW Poznań – 304.3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AR i MR – SAPARD     – 450.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 rzeczowy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długość sieci – 1.713 mb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epompownie – 2 sz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kanaliki – 34 szt. – 318 mb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7.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9.3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-cja stacji wod. Sar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ja stacji obejmować  będzie : wymianę urządzeń regulujących proces technologicznego uzdatniania wody w celu  uzyskania  odpowiednich parametrów wody oraz uzyskania oszczędności energii elektrycznej potrzebnej do  wydobycia wody i obniżenia związków żelaza w wodzie. Zmodernizowany będzie również budynek stacji wodociągowej.</w:t>
            </w:r>
          </w:p>
          <w:p>
            <w:pPr>
              <w:pStyle w:val="Normal"/>
              <w:ind w:left="-3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 stacji w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now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em rozbudowy stacji wodociągowej w Kunowie będzie doprowadzenie wody ze stacji w Kunowie dla mieszkańców wsi Sękowo i Wilczyca, tym samym wyłącznie z eksploatacji stacji wodociągowej Sękowo – wybudowanej 30 lat temu, gdzie woda nie nadaje się do użytku, nie spełnia norm jakościow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rzeczowy inwestycji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wykonanie odwiertu studni, zakup urządzeń do procesu uzdatniania wody i zwiększenia wydajnośc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acja systemu wodociągo-wego w gmi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lanuje się w przyszłości pracę tylko 3 stacji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odociągowych : Duszniki – Sarbia – Kunowo , tym samym wyłączenie stacji hydroforowej w Podrzewiu i zasilanie wsi Podrzewie ze stacji Dusznik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ycja obejmować będzie budowę około 2,5 km sieci wodociągowej umożliwiającej współdziałanie 3 stacj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ieci gazowej dla MOP Zales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nwestycja polegać będzie na budowie sieci gazowej ze złoża w Dusznikach dla potrzeb budowy autostrady – MOP Zalesie o długości około 13 km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ieci gazowej w Podrzewi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wsi Podrzewie w roku 2001 ze złoża gazu Duszniki doprowadzony został rurociąg  gazowy dla potrzeb masarni w Podrzewiu, planowana inwestycja polegać będzie na rozprowadzeniu gazowej sieci we wsi na długości razem 6 km ze 150 szt przyłączami indywidualnych odbiorcó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Gimnazjumw D - kach</w:t>
            </w:r>
          </w:p>
          <w:p>
            <w:pPr>
              <w:pStyle w:val="Normal"/>
              <w:ind w:right="-53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-801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Gimnazjum w Dusznikach obejmować będzie dobudową 5 klas + 1 pracow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 - 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Ośrodka Sportu i Rekreacji w Dusznik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-92601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budynku OSiR Duszniki planowane zadania na 2002 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mont dachu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wymiana stolarki okiennej i drzwiowej budynku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miana okien w sali gimnastycznej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lowanie wewnątrz budynk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2003 ro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mont łazienek, podłóg w korytarzach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lowanie budynku z zewnątrz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- 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ończe-nie budowy budynku GOK Duszni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09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realizowane od roku 1990 etapami, częściowo oddane do użytku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sala widowiskowa z zapleczem na piętrze budynk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2002 przewidziano wykonanie następujących prac na  piętrze budynku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pachlowanie i malowanie pomieszczeń, położenie płytek, zamontowanie drzwi wewnętrznych, położenie paneli podłogowych, założenie instalacji wod.-kan. oraz wykonanie schodów zewnętrznych i podjazdów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a 2004 i 2005 rok planuje się wygłuszenie sali widowiskowej i urządzenie terenu wokół budynk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– 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-cja  placówek bibliotecz-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16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niesienie biblioteki w Grzebienisku do pomieszczeń Szkoły Podstawowej w Grzebienisk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dachu kościół ewangelicki Duszniki + wymiana stolar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2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ciowa wymiana dachu nastąpiła w roku 2001 –ze  środków finansowych Urzędu Marszałkowskiego przeznaczonych na konserwację zabytków w kwocie 10.000 z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roku 2002 zaplanowana została wymiana pozostałej części dachu kościoła, a na 2003 – wymiana stolarki drzwiowej, a na lata następne wymiana okien. Budynek kościoła ewangelickiego jest własnością gmin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2001 roku – remont dachu – 60 m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2002 roku            -// -        - 310 m² - pozostała część dachu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2 -20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limit wydatków na zadania inwestycyjne – roku 2002 i 2 kolejnych lat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478.41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026.41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800.0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00.00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6:08:00Z</dcterms:created>
  <dc:creator>Aleksandra Konieczna</dc:creator>
  <dc:description/>
  <dc:language>en-US</dc:language>
  <cp:lastModifiedBy>Janina Matjasz</cp:lastModifiedBy>
  <cp:lastPrinted>2002-11-14T15:41:00Z</cp:lastPrinted>
  <dcterms:modified xsi:type="dcterms:W3CDTF">2002-12-18T16:08:00Z</dcterms:modified>
  <cp:revision>2</cp:revision>
  <dc:subject/>
  <dc:title>                                                                                                                              </dc:title>
</cp:coreProperties>
</file>