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Załącznik nr 7 do Uchwały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Rady  Gminy Duszniki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  <w:r>
        <w:rPr/>
        <w:t xml:space="preserve">Nr  IV – 17 / 200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Z dnia  20 grudnia 2002 r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PLAN    PRZYCHODÓW  I WYDATKÓW  GMINNEGO  FUNDUSZU  OCHRONY  ŚRODOWISKA  I  GOSPODARKI    WODNEJ     NA  2003   RO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976"/>
        <w:gridCol w:w="1701"/>
        <w:gridCol w:w="1134"/>
        <w:gridCol w:w="1134"/>
        <w:gridCol w:w="1768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 i rozdz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 środków na początk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y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ńcu roku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usz Ochrony Środowiska         i Gospodarki Wod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002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020.0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ochrona środowisk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00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020.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05:00Z</dcterms:created>
  <dc:creator>Łukasz Walor</dc:creator>
  <dc:description/>
  <dc:language>en-US</dc:language>
  <cp:lastModifiedBy>Janina Matjasz</cp:lastModifiedBy>
  <cp:lastPrinted>2002-11-12T13:41:00Z</cp:lastPrinted>
  <dcterms:modified xsi:type="dcterms:W3CDTF">2002-12-18T16:05:00Z</dcterms:modified>
  <cp:revision>2</cp:revision>
  <dc:subject/>
  <dc:title>      Załącznik nr 1 do Uchwały</dc:title>
</cp:coreProperties>
</file>