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Załącznik nr 4 do Uchwały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Rady Gminy Duszniki</w:t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/>
        <w:t xml:space="preserve">      </w:t>
      </w:r>
      <w:r>
        <w:rPr/>
        <w:t>Nr   IV-17 / 2002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z dnia 20 grudnia 2002 r.</w:t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6"/>
        <w:ind w:left="9923" w:hanging="9923"/>
        <w:jc w:val="left"/>
        <w:rPr/>
      </w:pPr>
      <w:r>
        <w:rPr>
          <w:u w:val="none"/>
        </w:rPr>
        <w:t xml:space="preserve">              </w:t>
      </w:r>
      <w:r>
        <w:rPr/>
        <w:t xml:space="preserve">P L A N   FINANSOWY  ZADAŃ  Z  ZAKRESU  ADMINISTRACJI   RZĄDOWEJ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  <w:r>
        <w:rPr>
          <w:b/>
          <w:sz w:val="22"/>
          <w:u w:val="single"/>
        </w:rPr>
        <w:t>ZLECONYCH   GMINIE  NA   2003  ROK-         DOCHODY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709"/>
        <w:gridCol w:w="3685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 celowe z budżetu Państwa na zadania zlecone gminie z zakresu administracji rząd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5.358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tym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Dotacje na wynagrodzenia i pochodne dla pracowników wykonujących zadania administracji rządowej 2,82 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dania obrony cywil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ubezpieczenie  zdrowotne  podopie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siłki i pomoc w natu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koszty utrzymania Ośrodka Pomocy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łki rodzinne, pielęgnacyjne i wychowaw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oświetlenie dróg krajowych i wojewó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</w:p>
          <w:p>
            <w:pPr>
              <w:pStyle w:val="TextBody"/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eństwo publiczne i ochrona 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eka 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eka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eka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ieka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ospodarka komunalna i ochrona środowisk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15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.6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3" w:hanging="9923"/>
      <w:jc w:val="center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49:00Z</dcterms:created>
  <dc:creator>Łukasz Walor</dc:creator>
  <dc:description/>
  <dc:language>en-US</dc:language>
  <cp:lastModifiedBy>Janina Matjasz</cp:lastModifiedBy>
  <cp:lastPrinted>2000-11-15T08:59:00Z</cp:lastPrinted>
  <dcterms:modified xsi:type="dcterms:W3CDTF">2002-12-18T15:49:00Z</dcterms:modified>
  <cp:revision>2</cp:revision>
  <dc:subject/>
  <dc:title>      Załącznik nr 1 do Uchwały</dc:title>
</cp:coreProperties>
</file>