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  <w:t xml:space="preserve">      </w:t>
      </w:r>
      <w:r>
        <w:rPr/>
        <w:t>Załącznik nr 3 do Uchwały</w:t>
      </w:r>
    </w:p>
    <w:p>
      <w:pPr>
        <w:pStyle w:val="Normal"/>
        <w:ind w:left="7080" w:firstLine="708"/>
        <w:jc w:val="both"/>
        <w:rPr/>
      </w:pPr>
      <w:r>
        <w:rPr/>
        <w:t xml:space="preserve">      </w:t>
      </w:r>
      <w:r>
        <w:rPr/>
        <w:t>Rady Gminy Dusznik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Nr  IV-17/ 2002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z dnia  20  grudnia 200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P L A N   NA 2003  -PRZYCHODY   I  ROZCHODY  ZWIĄZANE   Z  POKRYCIEM  DEFICYTU  BUDŻETU                                                 I  ROZDYSPONOWANIEM  NADWYŻKI   BUDŻETOWEJ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5245"/>
        <w:gridCol w:w="1985"/>
        <w:gridCol w:w="190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ragra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azwa paragrafu przychodów i rozchodó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RZYCHOD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OZCHO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61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Raze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ychody i rozchody związane z finansowaniem niedoboru i rozdysponowaniem nadwyżki budżetowe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018.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8.100</w:t>
            </w:r>
          </w:p>
        </w:tc>
      </w:tr>
      <w:tr>
        <w:trPr>
          <w:trHeight w:val="73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chody z zaciągniętych pożyczek i kredytów na rynku krajow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18.1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chody z tyt.  Innych  rozliczeń kraj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łaty otrzymanych krajowych pożyczek i kredy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.1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5:41:00Z</dcterms:created>
  <dc:creator>Łukasz Walor</dc:creator>
  <dc:description/>
  <dc:language>en-US</dc:language>
  <cp:lastModifiedBy>Janina Matjasz</cp:lastModifiedBy>
  <cp:lastPrinted>2000-11-15T08:44:00Z</cp:lastPrinted>
  <dcterms:modified xsi:type="dcterms:W3CDTF">2002-12-18T15:41:00Z</dcterms:modified>
  <cp:revision>2</cp:revision>
  <dc:subject/>
  <dc:title>      Załącznik nr 1 do Uchwały</dc:title>
</cp:coreProperties>
</file>