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>Załącznik nr 2 do Uchwał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Rady Gminy Dusznik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r IV -17 -2002  z 20 grudnia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P L A N      WYDATKÓW  BUDŻETU  GMINY  DUSZNIKI  NA  2003 ROK.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5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4394"/>
        <w:gridCol w:w="1134"/>
        <w:gridCol w:w="1701"/>
        <w:gridCol w:w="1134"/>
        <w:gridCol w:w="992"/>
        <w:gridCol w:w="1418"/>
        <w:gridCol w:w="1275"/>
        <w:gridCol w:w="1279"/>
      </w:tblGrid>
      <w:tr>
        <w:trPr>
          <w:trHeight w:val="42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Dział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ozdział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Nazwa działu i rozdziału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 bieżą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25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wynagrod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chodne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tacj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na obsługę dług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wydatki bieżące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ółki wo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rastruktura wodociągowa i sanitacyjna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alczanie chorób zakaźnych zwierzą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by  Rolnic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6.4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664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5.000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LNICTWO I ŁOWIE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66.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096.41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Ś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kalny transport zbiorow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rogi  publiczne  powia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.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.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35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.4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PORT I ŁĄCZ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.400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gruntami 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.000</w:t>
            </w:r>
          </w:p>
        </w:tc>
      </w:tr>
      <w:tr>
        <w:trPr>
          <w:trHeight w:val="10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75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Wojewódzk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Gm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57.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6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3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.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057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1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8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3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91.2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4394"/>
        <w:gridCol w:w="1134"/>
        <w:gridCol w:w="1701"/>
        <w:gridCol w:w="1134"/>
        <w:gridCol w:w="992"/>
        <w:gridCol w:w="1418"/>
        <w:gridCol w:w="1275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.158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otnicze straże pożar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ona cywi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0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IECZEŃSTWO PUBLICZNE I OCHRONA PRZECIWPOZ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0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0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0.2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7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ługa papierów wartościowych, kredytów i pożyczek jednostek samorządy terytoria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BSŁUGA DŁUGU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</w:tr>
      <w:tr>
        <w:trPr>
          <w:trHeight w:val="25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8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zerwy ogólne i cel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.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.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.281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ÓŻNE ROZ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.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.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.281</w:t>
            </w:r>
          </w:p>
        </w:tc>
      </w:tr>
      <w:tr>
        <w:trPr>
          <w:trHeight w:val="10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zkola przy  szkołach  podstaw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mnazj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wożenie uczniów do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oły ekonomiczno-administracyjne szk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ształcanie i doskonalenie nauczyci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44.0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.7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59.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7.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9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2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.0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.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.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.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44.09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.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759.3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.23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.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.5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779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377.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95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81.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877.505</w:t>
            </w:r>
          </w:p>
        </w:tc>
      </w:tr>
      <w:tr>
        <w:trPr>
          <w:trHeight w:val="16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rzeciwdziałanie alkoholizm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000</w:t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HRONA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.000</w:t>
            </w:r>
          </w:p>
        </w:tc>
      </w:tr>
      <w:tr>
        <w:trPr>
          <w:trHeight w:val="2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39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kładki  na ubezpieczenie  zdrowotn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siłki i pomoc w naturze oraz składki na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bezpieczenia społeczne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atki mieszkani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iłki rodzinne, pielęgnacyjne i wychowaw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.7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.9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.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5.6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.78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7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20.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.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8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20.38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4394"/>
        <w:gridCol w:w="1134"/>
        <w:gridCol w:w="1701"/>
        <w:gridCol w:w="1134"/>
        <w:gridCol w:w="992"/>
        <w:gridCol w:w="1418"/>
        <w:gridCol w:w="1275"/>
        <w:gridCol w:w="1276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50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tlice szkol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zkol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okształcanie i  doskonalenie  nauczyci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.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3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.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.8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00</w:t>
            </w:r>
          </w:p>
        </w:tc>
      </w:tr>
      <w:tr>
        <w:trPr>
          <w:trHeight w:val="31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DUKACYJNA OPIEKA 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2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.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.00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spodarka ściek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zyszczanie miast i w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rzymanie zieleni w miastach i gmin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etlenie ulic, placów i dró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.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00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Heading2"/>
              <w:rPr/>
            </w:pPr>
            <w:r>
              <w:rPr/>
              <w:t>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3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.200</w:t>
            </w:r>
          </w:p>
        </w:tc>
      </w:tr>
      <w:tr>
        <w:trPr>
          <w:trHeight w:val="5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y i ośrodki kultury, świetlice i klu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k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Ochrona   i  konserwacja  zabyt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3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.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.3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.32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.4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LTURA I OCHRONA DZIEDZICTWA NARO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.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.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.720</w:t>
            </w:r>
          </w:p>
        </w:tc>
      </w:tr>
      <w:tr>
        <w:trPr>
          <w:trHeight w:val="25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ekty sport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ytucje kultury fizy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.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.000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ULTURA FIZYCZNA I 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.200</w:t>
            </w:r>
          </w:p>
        </w:tc>
      </w:tr>
      <w:tr>
        <w:trPr>
          <w:trHeight w:val="600" w:hRule="atLeast"/>
          <w:cantSplit w:val="true"/>
        </w:trPr>
        <w:tc>
          <w:tcPr>
            <w:tcW w:w="65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WYDATK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550.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841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539.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026.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576.65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709" w:right="70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04:00Z</dcterms:created>
  <dc:creator>Łukasz Walor</dc:creator>
  <dc:description/>
  <dc:language>en-US</dc:language>
  <cp:lastModifiedBy>Janina Matjasz</cp:lastModifiedBy>
  <cp:lastPrinted>2002-11-13T16:29:00Z</cp:lastPrinted>
  <dcterms:modified xsi:type="dcterms:W3CDTF">2002-12-18T15:04:00Z</dcterms:modified>
  <cp:revision>2</cp:revision>
  <dc:subject/>
  <dc:title>      Załącznik nr 1 do Uchwały</dc:title>
</cp:coreProperties>
</file>