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Załącznik  Nr 5 do Uchwały Rady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Gminy  Duszniki Nr III-16/200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Z dnia  10 grudnia  2002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              </w:t>
      </w:r>
      <w:r>
        <w:rPr>
          <w:b/>
          <w:u w:val="single"/>
        </w:rPr>
        <w:t>VIII  zmiana planu  budżetu  gminy Duszniki  na  2002  rok  -  plan  zadań  inwestycyjnych 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6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3685"/>
        <w:gridCol w:w="1134"/>
        <w:gridCol w:w="1134"/>
        <w:gridCol w:w="1134"/>
        <w:gridCol w:w="1701"/>
        <w:gridCol w:w="1418"/>
      </w:tblGrid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4"/>
              <w:jc w:val="center"/>
              <w:rPr/>
            </w:pPr>
            <w:r>
              <w:rPr/>
              <w:t xml:space="preserve">Nazwa zadania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 przed zmian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rPr/>
            </w:pPr>
            <w:r>
              <w:rPr/>
              <w:t>Zmia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 po zmia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kreślenie inwes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 - no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 - kontyn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 klas. budżetowej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Budowa sieci  gazowej dla  wsi  Sękowo  i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Ceradz  Dolny 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okończenie  budowy  nowego  budynku    GOK  Duszniki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Razem  zadania  inwestycyj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.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.00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901.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5.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0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5.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5.00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71.5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1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567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2:57:00Z</dcterms:created>
  <dc:creator>Łukasz Walor</dc:creator>
  <dc:description/>
  <dc:language>en-US</dc:language>
  <cp:lastModifiedBy>Janina Matjasz</cp:lastModifiedBy>
  <cp:lastPrinted>2000-11-15T10:03:00Z</cp:lastPrinted>
  <dcterms:modified xsi:type="dcterms:W3CDTF">2002-12-05T12:57:00Z</dcterms:modified>
  <cp:revision>2</cp:revision>
  <dc:subject/>
  <dc:title>      Załącznik nr 1 do Uchwały</dc:title>
</cp:coreProperties>
</file>