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</w:t>
      </w:r>
      <w:r>
        <w:rPr/>
        <w:t>Załącznik  Nr  3 do  Uchwały Rady Gminy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</w:t>
      </w:r>
      <w:r>
        <w:rPr/>
        <w:t>Duszniki  Nr  III / 16/ 2002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</w:t>
      </w:r>
      <w:r>
        <w:rPr/>
        <w:t>Z dnia  10 grudnia  200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</w:t>
      </w:r>
      <w:r>
        <w:rPr>
          <w:b/>
          <w:u w:val="single"/>
        </w:rPr>
        <w:t>VIII zmiana  planu  budżetu gminy Duszniki na  2002  rok, - plan finansowy – zadania  zlecone gminie do wykonania -  d o c h o d y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DOTACJE  CELOWE ZADANIA  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ZLECONE  GMINIE 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tacja na wyprawki szkolne dla uczniów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klas I – szych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Ubezpieczenie zdrowotne - podopieczni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rodka  Pomocy  Społecznej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Zasiłki rodzinne ,opiekuńcze i wychowaw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wietlenie dróg  powiatowych i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wojewódzki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-801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-853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-853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-9001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wiata  i   wychowani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ieka Społeczn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ieka  Społeczn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Gospodarka  komunalna i ochrona śro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0.66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7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0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7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9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7.68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.4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16:00Z</dcterms:created>
  <dc:creator>Łukasz Walor</dc:creator>
  <dc:description/>
  <dc:language>en-US</dc:language>
  <cp:lastModifiedBy>Janina Matjasz</cp:lastModifiedBy>
  <cp:lastPrinted>2000-11-15T08:34:00Z</cp:lastPrinted>
  <dcterms:modified xsi:type="dcterms:W3CDTF">2002-12-05T10:16:00Z</dcterms:modified>
  <cp:revision>2</cp:revision>
  <dc:subject/>
  <dc:title>      Załącznik nr 1 do Uchwały</dc:title>
</cp:coreProperties>
</file>