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Załącznik  Nr  2  do Uchwał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Rady Gminy Dusznik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r   III/ 16 /  200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 dnia  10 grudnia 2002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4"/>
        </w:rPr>
        <w:t xml:space="preserve">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>VIII  zmiana  planu -   w y d a t k i   budżetu  gminy  D u s z n i k i   na   2002  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283"/>
        <w:gridCol w:w="557"/>
        <w:gridCol w:w="709"/>
        <w:gridCol w:w="577"/>
        <w:gridCol w:w="699"/>
        <w:gridCol w:w="709"/>
        <w:gridCol w:w="567"/>
        <w:gridCol w:w="708"/>
        <w:gridCol w:w="709"/>
        <w:gridCol w:w="567"/>
        <w:gridCol w:w="577"/>
        <w:gridCol w:w="709"/>
        <w:gridCol w:w="567"/>
        <w:gridCol w:w="709"/>
        <w:gridCol w:w="708"/>
        <w:gridCol w:w="709"/>
        <w:gridCol w:w="709"/>
        <w:gridCol w:w="709"/>
        <w:gridCol w:w="567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933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I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3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Wtym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81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tym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0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95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w tym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1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1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16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tym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1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95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tym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109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dat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119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040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4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686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506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15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5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72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9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3537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6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5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04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00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54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504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98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86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38732899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890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6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204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1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72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91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15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879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9921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50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5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94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75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4957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9999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50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5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94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8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300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400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00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240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11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04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335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06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85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5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17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7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658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b/>
                <w:sz w:val="18"/>
              </w:rPr>
              <w:t>+664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68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5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04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4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4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9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904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387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99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54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6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204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8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17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7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449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5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7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119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040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4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286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06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15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5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972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191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136.8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6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5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04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4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4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4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9.87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86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3873 2899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490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6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204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6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9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472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691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386749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7:32:00Z</dcterms:created>
  <dc:creator>Łukasz Walor</dc:creator>
  <dc:description/>
  <dc:language>en-US</dc:language>
  <cp:lastModifiedBy>Janina Matjasz</cp:lastModifiedBy>
  <cp:lastPrinted>2002-12-05T14:40:00Z</cp:lastPrinted>
  <dcterms:modified xsi:type="dcterms:W3CDTF">2002-12-05T13:41:00Z</dcterms:modified>
  <cp:revision>5</cp:revision>
  <dc:subject/>
  <dc:title>      Załącznik nr 1 do Uchwały</dc:title>
</cp:coreProperties>
</file>