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             </w:t>
      </w:r>
      <w:r>
        <w:rPr/>
        <w:t>Załącznik nr 1 do Uchwały Rady Gminy</w:t>
      </w:r>
    </w:p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             </w:t>
      </w:r>
      <w:r>
        <w:rPr/>
        <w:t>Duszniki  Nr III /16/ 2002 R.</w:t>
      </w:r>
    </w:p>
    <w:p>
      <w:pPr>
        <w:pStyle w:val="Normal"/>
        <w:ind w:left="7080" w:firstLine="708"/>
        <w:jc w:val="both"/>
        <w:rPr/>
      </w:pPr>
      <w:r>
        <w:rPr/>
        <w:t xml:space="preserve">                                                                </w:t>
      </w:r>
      <w:r>
        <w:rPr/>
        <w:t>z  dnia  10 grudnia  2002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</w:t>
      </w:r>
      <w:r>
        <w:rPr>
          <w:b/>
          <w:u w:val="single"/>
        </w:rPr>
        <w:t>VIII -  zmiana  planu   -     dochody   budżetu  Gminy     D u s z n i k i    na  2002  ro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345"/>
        <w:gridCol w:w="1134"/>
        <w:gridCol w:w="3345"/>
        <w:gridCol w:w="2835"/>
        <w:gridCol w:w="1701"/>
        <w:gridCol w:w="2552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źródła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-Rozd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II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III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 xml:space="preserve">2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 xml:space="preserve">3.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IV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OCHODY  WŁASNE  GMINY :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W tym: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nne dochody  należne  gminie wg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drębnych  przepisów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W tym: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- udział mieszkańców  wsi  w budowi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sieci  gazowej Sękowo i Ceradz D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SUBWENCJA  OGÓLNA :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W tym: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Subwencja  rekompensująca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OTACJE CELOWE-ZADANIA Zlec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W tym: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Wyprawki dla uczniów  klas  I-szych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Ubezpieczenie społeczne podopiecznych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Zasiłki rodzinne , opiekuńcze,wychowaw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świetlenie dróg powiatowych i wojewód.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OTACJE  NA  ZADANIA  WŁASNE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W tym: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II transza dotacji na wynagrodzeni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pracowników  oświaty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Fundusz  socjalny nauczycieli emerytów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 rencistów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odatki  mieszkaniowe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gółem  docho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-90095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758-75805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801-80101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853-8531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853-85316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900-90015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801-80101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801-80195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853-85315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spodarka  komunalna i ochrona środ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Różne  rozliczenia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świata  i  wychowanie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pieka  społeczn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pieka  społeczna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Gospodarka  komunalna  i ochrona  środ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świata  i  wychowanie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świata i wychowanie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pieka społeczna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286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2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629.55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0.77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0.66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02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.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7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.560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4.79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04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.06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111.7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5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5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5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.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.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.01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613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- 7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5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90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34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95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54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9.87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441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5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685.06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6.27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7.68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63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2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.46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.14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5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.99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.60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361.64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1:21:00Z</dcterms:created>
  <dc:creator>Łukasz Walor</dc:creator>
  <dc:description/>
  <dc:language>en-US</dc:language>
  <cp:lastModifiedBy>Janina Matjasz</cp:lastModifiedBy>
  <cp:lastPrinted>2002-12-05T14:13:00Z</cp:lastPrinted>
  <dcterms:modified xsi:type="dcterms:W3CDTF">2002-12-05T13:13:00Z</dcterms:modified>
  <cp:revision>3</cp:revision>
  <dc:subject/>
  <dc:title>      Załącznik nr 1 do Uchwały</dc:title>
</cp:coreProperties>
</file>