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UCHWAŁA  NR  III / 16 /2002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Rady Gminy  D u s z n i  k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b/>
          <w:sz w:val="24"/>
        </w:rPr>
        <w:t>z dnia 10  grudnia  2002 r.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sprawie :</w:t>
      </w:r>
      <w:r>
        <w:rPr>
          <w:sz w:val="24"/>
        </w:rPr>
        <w:t xml:space="preserve">   </w:t>
      </w:r>
      <w:r>
        <w:rPr>
          <w:b/>
          <w:sz w:val="24"/>
        </w:rPr>
        <w:t>zmiany uchwały budżetowej Nr  XXXVIII-255/2001  r. z dnia  28.12.2001 r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Rady Gminy  Duszniki  w sprawie  budżetu  gminy Duszniki  na  2002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podstawie art. 18  ust .2  pkt.  4  ustawy  z dnia  8 marca  1990  roku</w:t>
      </w:r>
    </w:p>
    <w:p>
      <w:pPr>
        <w:pStyle w:val="Normal"/>
        <w:rPr>
          <w:sz w:val="24"/>
        </w:rPr>
      </w:pPr>
      <w:r>
        <w:rPr>
          <w:sz w:val="24"/>
        </w:rPr>
        <w:t>o samorządzie gminnym  /  Dz.U. Nr 142  poz. 1591  z  2001 roku z późniejszymi zmianami  / oraz art. 109 ust. 1,110 ust .1 ,124  ust.1 pkt.4 ustawy z dnia  26  listopada 1998 roku o finansach publicznych /Dz. U. Nr  155 poz. 1014 z późniejszymi  zmianami  /  Rada  Gminy  Duszniki ,   uchwala ,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W uchwale budżetowej  </w:t>
      </w:r>
      <w:r>
        <w:rPr>
          <w:b/>
        </w:rPr>
        <w:t>Nr XXXVIII-255</w:t>
      </w:r>
      <w:r>
        <w:rPr/>
        <w:t xml:space="preserve">  z dnia 28.12.2001 roku  o  budżecie gminy na 2002 r. wprowadza się następujące zmian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zwiększa się</w:t>
      </w:r>
      <w:r>
        <w:rPr>
          <w:sz w:val="24"/>
        </w:rPr>
        <w:t xml:space="preserve"> budżet gminy D u s z n i k i   na 2002 rok  o         </w:t>
      </w:r>
      <w:r>
        <w:rPr>
          <w:b/>
          <w:sz w:val="24"/>
        </w:rPr>
        <w:t xml:space="preserve">   -              249.871  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ustala się kwotę dochodów gminy na :                                         -          </w:t>
      </w:r>
      <w:r>
        <w:rPr>
          <w:b/>
          <w:sz w:val="24"/>
        </w:rPr>
        <w:t>10.361.649 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zwiększa się</w:t>
      </w:r>
      <w:r>
        <w:rPr>
          <w:sz w:val="24"/>
        </w:rPr>
        <w:t xml:space="preserve"> budżet gminy  D u s z n i k i  na 2002 rok o             -           </w:t>
      </w:r>
      <w:r>
        <w:rPr>
          <w:b/>
          <w:sz w:val="24"/>
        </w:rPr>
        <w:t xml:space="preserve">    249.871 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 ustala się kwotę  wydatków gminy na :                                       -          </w:t>
      </w:r>
      <w:r>
        <w:rPr>
          <w:b/>
          <w:sz w:val="24"/>
        </w:rPr>
        <w:t>11.386.749  zł.</w:t>
      </w:r>
    </w:p>
    <w:p>
      <w:pPr>
        <w:pStyle w:val="TextBody"/>
        <w:rPr/>
      </w:pPr>
      <w:r>
        <w:rPr/>
        <w:t>Zgodnie  z  załącznikiem  Nr 1, 2, 3, 4 i 5   do  niniejszej  uchwały 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ykonanie uchwały powierza się </w:t>
      </w:r>
      <w:r>
        <w:rPr>
          <w:b/>
        </w:rPr>
        <w:t xml:space="preserve"> Wójtowi  Gminy  Duszniki</w: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§ 3 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 podjęcia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52:00Z</dcterms:created>
  <dc:creator>Janina Matjasz</dc:creator>
  <dc:description/>
  <dc:language>en-US</dc:language>
  <cp:lastModifiedBy>Janina Matjasz</cp:lastModifiedBy>
  <cp:lastPrinted>2002-12-05T14:53:00Z</cp:lastPrinted>
  <dcterms:modified xsi:type="dcterms:W3CDTF">2002-12-05T13:53:00Z</dcterms:modified>
  <cp:revision>4</cp:revision>
  <dc:subject/>
  <dc:title>UCHWAŁA  NR ______________</dc:title>
</cp:coreProperties>
</file>