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de-DE"/>
        </w:rPr>
      </w:pPr>
      <w:r>
        <w:rPr>
          <w:lang w:val="de-DE"/>
        </w:rPr>
        <w:t xml:space="preserve">                                                           </w:t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rPr/>
      </w:pPr>
      <w:r>
        <w:rPr/>
        <w:t>UCHWAŁA  Nr II-5/2002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</w:rPr>
      </w:pPr>
      <w:r>
        <w:rPr>
          <w:b/>
          <w:bCs/>
        </w:rPr>
        <w:t>RADY  GMINY DUSZNIKI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</w:rPr>
      </w:pPr>
      <w:r>
        <w:rPr>
          <w:b/>
          <w:bCs/>
        </w:rPr>
        <w:t>z dnia 29 listopada 2002r.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w sprawie: </w:t>
      </w:r>
      <w:r>
        <w:rPr>
          <w:b/>
          <w:bCs/>
        </w:rPr>
        <w:t xml:space="preserve">ustalenia przedmiotu i zakresu działania komisji stałych Rady Gminy oraz 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ich  składu osobowego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>Na podstawie art. 21 ust. 1 ustawy z dnia 8 marca  1990r. o samorządzie gminnym (Dz.U. Nr 142, poz. 1591 z 2001r. z późniejszymi zmianami), Rada Gminy Duszniki uchwala co następuje: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-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>Powołuje się następujące stałe komisje Rady Gminy Dus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rPr/>
      </w:pPr>
      <w:r>
        <w:rPr/>
        <w:t>Ochrony Środowiska i Porządku Publicz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rPr/>
      </w:pPr>
      <w:r>
        <w:rPr/>
        <w:t>Rolnictwa i Budże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rPr/>
      </w:pPr>
      <w:r>
        <w:rPr/>
        <w:t>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Ustala się przedmiot i zakres działania poszczególnych komisji, a mianowicie: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Heading2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>Przedmiotem działania są spr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/>
      </w:pPr>
      <w:r>
        <w:rPr/>
        <w:t>porząd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/>
      </w:pPr>
      <w:r>
        <w:rPr/>
        <w:t>bezpieczeństwa pożarowego, obrony cywi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/>
      </w:pPr>
      <w:r>
        <w:rPr/>
        <w:t>ochrony środowiska natural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/>
      </w:pPr>
      <w:r>
        <w:rPr/>
        <w:t>geologii i zasobów miner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/>
      </w:pPr>
      <w:r>
        <w:rPr/>
        <w:t>gospodarki komunalnej i mieszkaniowej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Heading2"/>
        <w:rPr/>
      </w:pPr>
      <w:r>
        <w:rPr/>
        <w:t>Komisja Rolnictwa i Budżetu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>Przedmiotem działania są spra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produkcji rolnej i przemysłu rolno-spożyw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zaopatrzenia i usług dla rolnic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gospodarki gruntami rolnymi i leśny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gospodarki wodnej i melior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leśnictwa, zadrzewień, gospodarki łowiecki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planowania i realizacji budże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rPr/>
      </w:pPr>
      <w:r>
        <w:rPr/>
        <w:t>planów społeczno-gospodarczych gminy oraz planów zagospodarowania przestrzennego gminy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Heading1"/>
        <w:ind w:left="360" w:hanging="0"/>
        <w:rPr/>
      </w:pPr>
      <w:r>
        <w:rPr/>
        <w:t>Komisja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  <w:t>Przedmiotem działania są spra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rPr/>
      </w:pPr>
      <w:r>
        <w:rPr/>
        <w:t>oświaty i wych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rPr/>
      </w:pPr>
      <w:r>
        <w:rPr/>
        <w:t>kultury i sztu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rPr/>
      </w:pPr>
      <w:r>
        <w:rPr/>
        <w:t>kultury fizycznej, sportu i rekre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rPr/>
      </w:pPr>
      <w:r>
        <w:rPr/>
        <w:t>opieki zdrowot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rPr/>
      </w:pPr>
      <w:r>
        <w:rPr/>
        <w:t>opieki społecznej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-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>Ustala się następujący skład osobowy komisji: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Heading2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bCs/>
        </w:rPr>
      </w:pPr>
      <w:r>
        <w:rPr/>
        <w:t xml:space="preserve">                          </w:t>
      </w:r>
      <w:r>
        <w:rPr/>
        <w:t>przewodniczący  Ryszard Krawczyk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                          </w:t>
      </w:r>
      <w:r>
        <w:rPr/>
        <w:t>członkowie          Mariusz Durczak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                                                       </w:t>
      </w:r>
      <w:r>
        <w:rPr/>
        <w:t>Marian Kaźmierowski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                                                       </w:t>
      </w:r>
      <w:r>
        <w:rPr/>
        <w:t>Zdzisław Siemieniak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  <w:t xml:space="preserve">                                                       </w:t>
      </w:r>
      <w:r>
        <w:rPr/>
        <w:t>Cezary Stachowiak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misja Rolnictwa i Budżet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przewodniczący   Grzegorz Pawl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członkowie           Józef Augustynek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Marian Kaźmierowski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Roman Pawlak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Paweł Zagórski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.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Komisja Oświaty, Kultury, Kultury Fizycznej i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przewodniczący       Romuald Sobkow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złonkowie               Krystyna Beszterd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Mariusz Durczak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Bogdan Kijak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Ryszard Krawczyk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Grzegorz Pawla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67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900" w:leader="none"/>
      </w:tabs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90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90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36:00Z</dcterms:created>
  <dc:creator>Maria Wożniak</dc:creator>
  <dc:description/>
  <dc:language>en-US</dc:language>
  <cp:lastModifiedBy>Maria Wożniak</cp:lastModifiedBy>
  <cp:lastPrinted>2002-12-02T15:09:00Z</cp:lastPrinted>
  <dcterms:modified xsi:type="dcterms:W3CDTF">2003-01-21T08:36:00Z</dcterms:modified>
  <cp:revision>2</cp:revision>
  <dc:subject/>
  <dc:title>UCHWAŁA  NR I- 4/2002</dc:title>
</cp:coreProperties>
</file>