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CHWAŁA  NR  I-3/200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ADY  GMINY  DUSZNIK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 dnia 18 listopada 2002r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 sprawie: wyboru wiceprzewodniczącego Rady Gminy Dusznik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podstawie art. 19 ust. 1 ustawy z dnia 8 marca 1990r. o samorządzie gminnym(Dz. U. Nr 142, poz. 1591 z 2001r. z późniejszymi zmianami), uchwala się co następuj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Stwierdza się, że Wiceprzewodniczącym Rady Gminy Duszniki została wybrana rad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KRYSTYNA  MARTYNIEC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Uchwała wchodzi w życie z dniem podjęcia uchwał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567" w:header="0" w:top="197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1T08:12:00Z</dcterms:created>
  <dc:creator>Maria Wożniak</dc:creator>
  <dc:description/>
  <dc:language>en-US</dc:language>
  <cp:lastModifiedBy>Maria Wożniak</cp:lastModifiedBy>
  <cp:lastPrinted>2002-11-18T08:53:00Z</cp:lastPrinted>
  <dcterms:modified xsi:type="dcterms:W3CDTF">2003-01-21T08:12:00Z</dcterms:modified>
  <cp:revision>2</cp:revision>
  <dc:subject/>
  <dc:title>UCHWAŁA  NR  I-2/2002</dc:title>
</cp:coreProperties>
</file>