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 NR  I-2/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 GMINY 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18 listopada 2002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 sprawie: wyboru przewodniczącego Rady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19 ust. 1 ustawy z dnia 8 marca 1990r. o samorządzie gminnym(Dz. U. Nr 142, poz. 1591 z 2001r. z późniejszymi zmianami),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twierdza się, że Przewodniczącym Rady Gminy Duszniki został wybr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ACJAN  SKÓRNIC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chwała wchodzi w życie z dniem podjęcia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Przewodniczący ob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(Romuald Sobkowiak)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sectPr>
      <w:type w:val="nextPage"/>
      <w:pgSz w:w="11906" w:h="16838"/>
      <w:pgMar w:left="1701" w:right="851" w:gutter="567" w:header="0" w:top="19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08:10:00Z</dcterms:created>
  <dc:creator>Maria Wożniak</dc:creator>
  <dc:description/>
  <dc:language>en-US</dc:language>
  <cp:lastModifiedBy>Maria Wożniak</cp:lastModifiedBy>
  <cp:lastPrinted>2002-11-25T11:57:00Z</cp:lastPrinted>
  <dcterms:modified xsi:type="dcterms:W3CDTF">2003-01-21T08:10:00Z</dcterms:modified>
  <cp:revision>2</cp:revision>
  <dc:subject/>
  <dc:title>UCHWAŁA  NR  I-2/2002</dc:title>
</cp:coreProperties>
</file>