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 NR  I-1/2002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listopada 2002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 sprawie: wyboru Komisji Skrutacyjnej, powołanej do obliczania wyników taj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głosowania na I sesji Rady Gminy Duszniki w dniu 18 listopada 2002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podstawie art. 21 ust. 1 ustawy z dnia 8 marca 1990r. o samorządzie gminnym (Dz.U. Nr 142, poz.1591 z 2001r. z późniejszymi zmianami) i § 31 ust. 1 Regulaminu Rady Gminy Duszniki, stanowiącego załącznik Nr 3 do Statutu Gminy Duszniki, uchwalonego uchwałą Nr XXIII-95/96 Rady Gminy w Dusznikach z dnia 3 lipca 1996r. w sprawie Statutu Gminy Duszniki, uchwala się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la przeprowadzenia i obliczenia wyników głosowania -  w celu dokonania wyboru przewodniczącego i wiceprzewodniczącego Rady Gminy – powołuje się Komisję Skrutacyjn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skład Komisji Skrutacyjnej wybrani zostal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zegorz Pawla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dzisław Siemieniak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ian Kaźmierowsk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Komisja ulega rozwiązaniu po wykonaniu zadania określonego w 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zewodniczącemu obr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Przewodniczący o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Romuald Sobkowiak)</w:t>
      </w:r>
    </w:p>
    <w:sectPr>
      <w:type w:val="nextPage"/>
      <w:pgSz w:w="11906" w:h="16838"/>
      <w:pgMar w:left="1701" w:right="851" w:gutter="567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09:00Z</dcterms:created>
  <dc:creator>Maria Wożniak</dc:creator>
  <dc:description/>
  <dc:language>en-US</dc:language>
  <cp:lastModifiedBy>Maria Wożniak</cp:lastModifiedBy>
  <cp:lastPrinted>2002-11-18T17:27:00Z</cp:lastPrinted>
  <dcterms:modified xsi:type="dcterms:W3CDTF">2003-01-21T08:09:00Z</dcterms:modified>
  <cp:revision>2</cp:revision>
  <dc:subject/>
  <dc:title>UCHWAŁA  NR  I-1/2002</dc:title>
</cp:coreProperties>
</file>