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UCHWAŁA NR VI-32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RADA GMINY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t>z dnia 26 marca 2003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w sprawie: ustalenia minimalnego wynagrodzenia zasadniczego w I kategorii  zaszeregowania w tabeli miesięcznych stawek wynagrodzenia zasadniczego i wartości jednego punktu dla pracowników nie będących nauczycielami zatrudnionych w Gminnym Zespole Oświatowym, Gimnazjach, Szkołach Podstawowych i  Przedszkolu Gminy Duszni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/>
        <w:t>Na podstawie art. 18 ust.2 pkt 15 ustawy z dnia 8 marca 1990r. o samorządzie gminnym (Dz.U. 142, poz. 1591 z 2001r. z późn. zm.) na podstawie §2 pkt 2      i §3 ust.3 rozporządzenia Rady Ministrów z dnia 26.07.2000r. w sprawie zasad wynagrodzenia i wymagań kwalifikacyjnych pracowników samorządowych zatrudnionych w jednostkach organizacyjnych jednostek samorządu terytorialnego (Dz.U. Nr 61, poz. 708 ze zmianami) Rada Gminy uchwal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>
          <w:sz w:val="24"/>
        </w:rPr>
      </w:pPr>
      <w:r>
        <w:rPr>
          <w:sz w:val="24"/>
        </w:rPr>
        <w:t>§1 Ustala się minimalne wynagrodzenie za pracę w pierwszej kategorii zaszeregowania dla pracowników nie będących nauczycielami zatrudnionymi w Gminnym Zespole Oświatowym, Gimnazjach, Szkołach Podstawowych  i Przedszkolu Gminy Duszniki  – zgodnie z ogłoszonym przez Ministra Pracy  i Polityki Społecznej w kwocie 8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§2 Akceptuje się wartość jednego punktu, stanowiącego element wynagrodzenia zasadniczego dla pracowników nie będących nauczycielami w Gminnym Zespole Oświatowym, Gimnazjach, Szkołach Podstawowych i Przedszkolu Gminy Duszniki na poziomie 3,6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3 Wykonanie uchwały powierza się Kierownikowi Gminnego Zespołu Oświatowego  w Dusz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4 Traci moc uchwała Nr XXXVIII-177/97 Rady Gminy w Dusznikach z dnia      19 listopada 1997r. w sprawie ustalenia najniższego wynagrodzenia określonego w tabeli miesięcznych stawek wynagrodzenia  zasadniczego oraz zaakceptowania wartości jednego punktu określonego w tabeli punktowych rozpiętości dla poszczególnych kategorii zaszeregowania dla pracowników  Gminnego Zespołu Oświatowego w  Dusznikach.</w:t>
      </w:r>
    </w:p>
    <w:p>
      <w:pPr>
        <w:pStyle w:val="TextBody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§5 Uchwała wchodzi w życie z dniem podjęcia i ma zastosowanie do ustalenia wynagrodzenia od 01 stycznia 2003r</w:t>
      </w:r>
      <w:r>
        <w:rPr>
          <w:sz w:val="28"/>
        </w:rPr>
        <w:t>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56:00Z</dcterms:created>
  <dc:creator>Szkolnictwo</dc:creator>
  <dc:description/>
  <dc:language>en-US</dc:language>
  <cp:lastModifiedBy>Maria Wożniak</cp:lastModifiedBy>
  <cp:lastPrinted>2003-03-26T12:10:00Z</cp:lastPrinted>
  <dcterms:modified xsi:type="dcterms:W3CDTF">2003-03-27T08:56:00Z</dcterms:modified>
  <cp:revision>2</cp:revision>
  <dc:subject/>
  <dc:title>UCHWAŁA NR V-29/2003</dc:title>
</cp:coreProperties>
</file>