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 NR VI-31/2003</w:t>
      </w:r>
    </w:p>
    <w:p>
      <w:pPr>
        <w:pStyle w:val="Heading1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  <w:t>z dnia 26 marca 2003r.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 sprawie: ustalenia minimalnego wynagrodzenia zasadniczego w  I kategorii zaszeregowania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tabeli miesięcznych stawek wynagrodzenia zasadniczego  i wartości jednego punktu dla pracowników zatrudnionych w Komunalnym   Zakładzie Budżetowym w Dusznikach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4"/>
        </w:rPr>
      </w:pPr>
      <w:r>
        <w:rPr/>
        <w:tab/>
        <w:t xml:space="preserve">Na podstawie § 2 pkt.2 oraz § 3 ust. 3 rozporządzenia Rady Ministrów z dnia 26 lipca 2000 r. w sprawie zasad wynagradzania i wymagań kwalifikacyjnych pracowników samorządowych zatrudnionych w jednostkach organizacyjnych jednostek samorządu terytorialnego (Dz. U. Nr 61 poz. 708 ze zmianami), </w:t>
      </w:r>
    </w:p>
    <w:p>
      <w:pPr>
        <w:pStyle w:val="TextBody"/>
        <w:rPr/>
      </w:pPr>
      <w:r>
        <w:rPr/>
        <w:t>Rada Gminy uchwala co następuje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 1 Ustala się minimalne wynagrodzenie za pracę w I kategorii zaszeregowania dla pracowników zatrudnionych w Komunalnym Zakładzie Budżetowym w Dusznikach  w kwocie 800 zł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 2 Akceptuje się wartość jednego punktu, stanowiącego element wynagrodzenia zasadniczego dla pracowników Komunalnego Zakładu Budżetowego w Dusznikach na poziomie</w:t>
      </w:r>
      <w:r>
        <w:rPr>
          <w:b/>
          <w:sz w:val="24"/>
        </w:rPr>
        <w:t xml:space="preserve"> 2,00 zł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 3 Traci moc uchwała nr XXVII-179/2001 Rady Gminy w Dusznikach z dnia 5 lutego 2001 r. w sprawie ustalenia najniższego wynagrodzenia określonego w tabeli miesięcznych stawek wynagrodzenia zasadniczego oraz zaakceptowanie wartości jednego punktu określonego w tabeli punktowych rozpiętości dla poszczególnych kategorii zaszeregowania dla pracowników Komunalnego Zakładu Budżetowego w Dusznikach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 4 Wykonanie uchwały powierza się Kierownikowi Komunalnego Zakładu Budżetowego w Dusznikach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 5 Uchwała wchodzi w życie z dniem podjęcia i ma zastosowanie do ustalenia wynagrodzeń od 1stycznia 2003 r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Do uchwały Rady Gminy w Dusznikach z dnia …………… w sprawie ustalenia wysokości minimalnego wynagrodzenia za pracę w I kategorii zaszeregowania w tabeli miesięcznych stawek wynagrodzenia zasadniczego pracowników jednostki budżetowej jakim jest Komunalny Zakład Budżetowy w Dusznikach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Od 01.08.2000 r. obowiązuje Rozporządzenie Rady Ministrów w sprawie zasad wynagradzania i wymagań kwalifikacyjnych pracowników samorządowych zatrudnionych w jednostkach organizacyjnych jednostek samorządu terytorialnego ( Dz. U. Nr 61, poz. 708 ze zmianami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Przez minimalne wynagrodzenie rozumie się minimalne wynagrodzenia za pracę ustalone przez Rade Gminy w Dusznikach w pierwszej kategorii zaszeregowania określonego w tabeli miesięcznych stawek wynagrodzenia zasadniczego sporządzonego wg zasad, o których mowa w § 3 w/w rozporządzenia. Kwota minimalnego wynagrodzenia w pierwszej kategorii zaszeregowania do tabeli miesięcznych stawek wynagrodzenia zasadniczego dla pracowników Komunalnego Zakładu Budżetowego w Dusznikach odpowiada minimalnemu wynagrodzeniu za pracę pracowników tj. kwota 800 zł, zgodnie z Ustawą z dnia 10 października 2002 r. o minimalnym wynagrodzeniu za pracę obowiązującą od dnia 01.01.2003 r. (Dz. U. Nr .200 poz. 1679 )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W związku z powyższym zachodzi konieczność podjęcia przedmiotowej uchwały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TABELA PUNKTOWYCH ROZPIĘTOŚCI DLA POSZCZEGÓLNYCH KATEGORII ZASZEREGOWANIA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8"/>
      </w:tblGrid>
      <w:tr>
        <w:trPr>
          <w:trHeight w:val="73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Kategoria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aszeregowani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Liczba punktów</w:t>
            </w:r>
          </w:p>
        </w:tc>
      </w:tr>
      <w:tr>
        <w:trPr>
          <w:trHeight w:val="114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najniższe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ynagrodzenie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zasadnicze -             20 </w:t>
            </w:r>
          </w:p>
        </w:tc>
      </w:tr>
      <w:tr>
        <w:trPr>
          <w:trHeight w:val="49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-3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-5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-6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-8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VI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-9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VII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-11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VIII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1-12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IX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6-14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1-16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I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1-18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II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-20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III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-22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IV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1-24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V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1-26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VI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1-28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VII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1-30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VIII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-32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IX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1-34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1-36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XI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6-39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133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Cs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Cs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normaln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53:00Z</dcterms:created>
  <dc:creator>Jędrzej Szlandrowicz</dc:creator>
  <dc:description/>
  <dc:language>en-US</dc:language>
  <cp:lastModifiedBy>Maria Wożniak</cp:lastModifiedBy>
  <cp:lastPrinted>2003-03-26T11:09:00Z</cp:lastPrinted>
  <dcterms:modified xsi:type="dcterms:W3CDTF">2003-03-27T08:53:00Z</dcterms:modified>
  <cp:revision>2</cp:revision>
  <dc:subject/>
  <dc:title>Uchwała nr </dc:title>
</cp:coreProperties>
</file>