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U C H W A Ł A       N  R VIII -  39 / 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R A D Y       G M I N Y    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Z  DNIA  21 maja 2003 rok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w sprawie : sprzedaży nieruchomości niezabudowanej  , położonej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 xml:space="preserve">na terenie wsi  Duszniki -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w trybie przetargu  ustnego nieograniczonego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Na podstawie art.18 ust. 2 pkt 9 lit. „ a „ ustawy z dnia 8 marca 199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 samorządzie gminnym / Dz.U. Nr 142 , poz. 1591 z 2001  roku z późniejszymi zmianami / , art.art. 28 , 37  ust. 1 ustawy z dnia 21 sierpnia 1997 roku o gospodarce nieruchomościami  / Dz.U.Nr 46 , poz. 543 z 2000 roku 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u c h w a l a    s i ę  ,  co następuje 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 1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znacza się do sprzedaży w trybie przetargu ustnego nieograniczonego nieruchomoś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iezabudowaną stanowiącą własność Gminy Duszniki , oznaczoną w ewidencji gruntów    jako działka nr  408/3  , położoną na terenie wsi  Duszniki , o łącznej powierzchn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91  m2 , dla której prowadzona jest w Wydziale Ksiąg Wieczystych </w:t>
      </w:r>
    </w:p>
    <w:p>
      <w:pPr>
        <w:pStyle w:val="Normal"/>
        <w:rPr/>
      </w:pPr>
      <w:r>
        <w:rPr>
          <w:b/>
          <w:sz w:val="24"/>
        </w:rPr>
        <w:t>Sądu Rejonowego w Szamotułach  księga wieczysta nr  19247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tość przedmiotowej nieruchomości   została określona przez rzeczoznawcę majątkowego i stanowi kwotę  :   19.820,oo 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dziewiętnaście tysięcy osiemset dwadzieścia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zty wyceny oraz dokumentacji geodezyjnej wynoszą :  825,5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osiemsetdwadzieściapięćzł 5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cena nieruchomości wynosi  : 20.645,50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 słownie: dwadzieścia tysięcy sześćset czterdzieści  pięćzł 5o/100 / .</w:t>
      </w:r>
    </w:p>
    <w:p>
      <w:pPr>
        <w:pStyle w:val="Normal"/>
        <w:rPr/>
      </w:pPr>
      <w:r>
        <w:rPr>
          <w:b/>
          <w:sz w:val="24"/>
        </w:rPr>
        <w:t>Przy sprzedaży zastosowanie mieć będzie cena uzyskana w przetargu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3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godnie z miejscowym planem ogólnego zagospodarowania przestrzennego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uszniki powyższa nieruchomość leży w terenie przeznaczonym pod budow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ieszkalną jednorodzinną   .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4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ykonanie uchwały powierza się Wójtowi 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5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ła wchodzi w życie z dniem podjęcia i podlega ogłoszeniu w sposó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yczajowo przyjęty .             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0:15:00Z</dcterms:created>
  <dc:creator>Kazimiera Słotwińska</dc:creator>
  <dc:description/>
  <dc:language>en-US</dc:language>
  <cp:lastModifiedBy>Maria Wożniak</cp:lastModifiedBy>
  <cp:lastPrinted>2003-05-14T13:32:00Z</cp:lastPrinted>
  <dcterms:modified xsi:type="dcterms:W3CDTF">2003-06-03T10:15:00Z</dcterms:modified>
  <cp:revision>2</cp:revision>
  <dc:subject/>
  <dc:title>                                   U C H W A Ł A       N  R </dc:title>
</cp:coreProperties>
</file>