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U C H W A Ł A       N  R VIII -  37 /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R A D Y       G M I N Y   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 DNIA  21 maja 2003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 xml:space="preserve">w sprawie : sprzedaży nieruchomości niezabudowanej  , położonej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na terenie wsi  Duszniki -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 trybie przetargu  ustnego nieograniczonego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Na podstawie art.18 ust. 2 pkt 9 lit. „ a „ ustawy z dnia 8 marca 1990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samorządzie gminnym / Dz.U. Nr 142 , poz. 1591 z 2001  roku z późniejszymi zmianami / , art.art. 28 , 37  ust. 1 ustawy z dnia 21 sierpnia 1997 roku o gospodarce nieruchomościami  / Dz.U.Nr 46 , poz. 543 z 2000 roku 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u c h w a l a    s i ę  ,  co następuje 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 1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znacza się do sprzedaży w trybie przetargu ustnego nieograniczonego nieruchomoś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iezabudowaną stanowiącą własność Gminy Duszniki , oznaczoną w ewidencji gruntów    jako działka nr  408/1  , położoną na terenie wsi  Duszniki , o łącznej powierzchn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038  m2 , dla której prowadzona jest w Wydziale Ksiąg Wieczystych </w:t>
      </w:r>
    </w:p>
    <w:p>
      <w:pPr>
        <w:pStyle w:val="Normal"/>
        <w:rPr/>
      </w:pPr>
      <w:r>
        <w:rPr>
          <w:b/>
          <w:sz w:val="24"/>
        </w:rPr>
        <w:t>Sądu Rejonowego w Szamotułach  księga wieczysta nr  19247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tość przedmiotowej nieruchomości   została określona przez rzeczoznawcę majątkowego i stanowi kwotę  :   20.760,oo 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dwadzieścia tysięcy siedemset sześćdziesiątzł o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y wyceny oraz dokumentacji geodezyjnej wynoszą :  825,5o 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słownie : osiemsetdwadzieściapięćzł 5o/100 /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gółem cena nieruchomości wynosi  : 21.585,50 zł 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 słownie: dwadzieścia jeden tysięcy pięćset osiemdziesiąt pięćzł 5o/100 / .</w:t>
      </w:r>
    </w:p>
    <w:p>
      <w:pPr>
        <w:pStyle w:val="Normal"/>
        <w:rPr/>
      </w:pPr>
      <w:r>
        <w:rPr>
          <w:b/>
          <w:sz w:val="24"/>
        </w:rPr>
        <w:t>Przy sprzedaży zastosowanie mieć będzie cena uzyskana w przetargu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3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godnie z miejscowym planem ogólnego zagospodarowania przestrzennego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szniki powyższa nieruchomość leży w terenie przeznaczonym pod budow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eszkalną jednorodzinną   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4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ykonanie uchwały powierza się Wójtowi 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  5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yczajowo przyjęty .            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20:00Z</dcterms:created>
  <dc:creator>Kazimiera Słotwińska</dc:creator>
  <dc:description/>
  <dc:language>en-US</dc:language>
  <cp:lastModifiedBy>Maria Wożniak</cp:lastModifiedBy>
  <cp:lastPrinted>2003-05-14T13:32:00Z</cp:lastPrinted>
  <dcterms:modified xsi:type="dcterms:W3CDTF">2003-06-03T10:20:00Z</dcterms:modified>
  <cp:revision>2</cp:revision>
  <dc:subject/>
  <dc:title>                                   U C H W A Ł A       N  R </dc:title>
</cp:coreProperties>
</file>