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 C H W A Ł A        N R  VIII - 36  /  20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 A D Y    G M I N Y     D U S Z N I K 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    d n i a   21  maja   2003  roku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sprawie  :  sprzedaży działki  niezabudowanej w miejscowośc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ękowo ,gmina Duszniki  trybie przetargowym - dz.ew.nr 390/3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 podstawie art. 18 ust. 2 pkt. 9 lit. " a " ustawy z dni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8 marca 1990 roku o samorządzie gminnym / Dz.U.Nr 142, poz. 1591 z 2001 roku/,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rt. art. 28 , 37 ust. 1  ustawy z dnia 21 sierpnia 1997 roku o gospodarce nieruchomościami  / Dz.U.Nr 46, poz. 543  z 2000  roku z  późniejszymi zmianami /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u c h w a l a      s i ę  ,  co następuje   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$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zeznacza się do sprzedaży w trybie przetargu ustnego nieograniczonego , nieruchomość niezabudowaną stanowiącą własność Gminy Duszniki , oznaczoną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ewidencji gruntów jako działka nr 390/3 , położoną  na terenie wsi  Sękowo 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gmina Duszniki ,o łącznej powierzchni 3.631  m2 , dla której prowadzona jest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  Wydziale  Ksiąg Wieczystych Sądu Rejonowego w  Szamotułach księga wieczysta nr  22818 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$  2  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artość przedmiotowej nieruchomości została określona przez rzeczoznawcę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ajątkowego i wynosi kwotę  : 29.000,oo  zł  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/ słownie : dwadzieściadziewięćtysięcy zł oo/100 /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szty dokumentacji geodezyjnej i szacunkowej  wynoszą :  1.488,oo zł  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/ słownie : jedentysiącczterystaosiemdziesiątosiemzł oo/100 / 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gółem cena  nieruchomości wynosi  :  30.488,oo zł 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/ słownie : trzydzieścitysięcyczterystaosiemdziesiątosiemzł oo/100 /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y sprzedaży zastosowanie mieć będzie cena uzyskana w przetargu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$ 3  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godnie z miejscowym planem ogólnego zagospodarowania przestrzennego Gmin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uszniki powyższa nieruchomość leży  w terenie przeznaczonym pod zabudowę mieszkalną zagrodową  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rzedaż przedmiotowej nieruchomości zostanie przeprowadzona w tryb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targu ustnego nieograniczonego 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$  4  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onanie Uchwały powierza się Wójtowi Gminy Duszniki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$  5   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chwała wchodzi w życie z dniem podjęcia i podlega ogłoszeniu w sposó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wyczajowo przyjęty 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