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center"/>
        <w:rPr>
          <w:sz w:val="24"/>
        </w:rPr>
      </w:pPr>
      <w:r>
        <w:rPr>
          <w:sz w:val="24"/>
        </w:rPr>
        <w:t>UCHWAŁA  NR VI-33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z dnia 26 marc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left="720" w:firstLine="180"/>
        <w:jc w:val="center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w sprawie: zmiany uchwały w sprawie zasad wynagradzania nauczycieli, ustalenia </w:t>
      </w:r>
    </w:p>
    <w:p>
      <w:pPr>
        <w:pStyle w:val="Normal"/>
        <w:rPr/>
      </w:pPr>
      <w:r>
        <w:rPr/>
        <w:t>regulaminu ustalającego wysokość oraz szczegółowe warunki przyznawania nauczycielom dodatków: motywacyjnego, funkcyjnego i za warunki pracy oraz niektórych innych składników wynagrodzenia, a także wysokość oraz szczegółowe zasady przyznawania i wypłacania dodatku mieszkani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a podstawie art. 30 ust. 6 i art. 54 ust. 3  ustawy z dnia 26 stycznia 1982r.-Karta Nauczyciela (Dz.U. z 1997r. Nr 56, poz. 357 z późn. zm.), art. 18 ust.2 pkt 15 ustawy z dnia 8 marca 1990r. o samorządzie gminnym (Dz. U. z 2001r. Nr 142, poz. 1591 z późn. zm.) oraz § 3 rozporządzenia Ministra Edukacji Narodowej z dnia 11 maja 2000r. w sprawie wysokości minimalnych stawek wynagrodzenia zasadniczego nauczycieli, sposobu obliczania wysokości stawki wynagrodzenia zasadniczego na jedną godzinę przeliczeniową, wykazu stanowisk oraz dodatkowych zadań i zajęć uprawniających do dodatku funkcyjnego, ogólnych warunków przyznawania dodatku motywacyjnego, wykazu trudnych  i uciążliwych warunków pracy stanowiących podstawę do przyznania dodatku za warunki pracy oraz szczególnych przypadków zaliczania okresów zatrudnienia i ich okresów uprawniających do dodatku za wysługę lat (Dz. U. Nr 39, poz. 455 z późn. zm.), Rada Gminy w Dusznikach uchwala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§ 1    W załączniku nr 1 do uchwały Nr XXII/143/2000 Rada Gminy w Dusznikach  z dnia 20 lipca 2000r. w sprawie zasad wynagradzania nauczycieli, ustalania regulaminu określającego wysokość oraz szczegółowe warunki przyznawania nauczycielom dodatku motywacyjnego, funkcyjnego i za warunki pracy oraz niektórych innych składników wynagrodzenia, a także wysokości   i szczegółowych zasad przyznawania i wypłacania dodatku mieszkaniowego –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§ 15 dodaje się pkt 8 w brzmieniu: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uczycielski dodatek mieszkaniowy przysługuje tylko w jednostce macierzystej i tylko jeden niezależnie od liczby placówek w których pracuje nauczyci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§ 2    Zmienia się tabele dodatków funkcyj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840" w:type="dxa"/>
        <w:jc w:val="left"/>
        <w:tblInd w:w="108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5260"/>
        <w:gridCol w:w="1200"/>
      </w:tblGrid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</w:rPr>
              <w:t>Tabela dodatków funkcyjnych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 zł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yrektor przedszkola czynnego do 5 godzin dzienn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2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yrektor przedszkola czynnego ponad 5 godzin dzienni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-35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wszystkich typ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yrektor szkoły liczącej do 8 oddział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-45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yrektor szkoły liczącej od 9 do 16 oddział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-50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yrektor szkoły liczącej 17 oddziałów i więcej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-65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edyrektor szkoły wszystkich typó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-38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stanowiska kierownicze przewidziane w statutach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19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ół i przedszkol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§ 3  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§ 4   Uchwała wchodzi w życie  po upływie 14 dni od ogłoszenia w Dzienniku Urzędowym Województwa Wielkopolskiego  z mocą obowiązującą   od dnia 01.01.2003r.</w:t>
      </w:r>
    </w:p>
    <w:sectPr>
      <w:type w:val="nextPage"/>
      <w:pgSz w:w="11906" w:h="16838"/>
      <w:pgMar w:left="2155" w:right="851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00:00Z</dcterms:created>
  <dc:creator>Szkolnictwo</dc:creator>
  <dc:description/>
  <dc:language>en-US</dc:language>
  <cp:lastModifiedBy>Maria Wożniak</cp:lastModifiedBy>
  <cp:lastPrinted>2003-03-26T11:52:00Z</cp:lastPrinted>
  <dcterms:modified xsi:type="dcterms:W3CDTF">2003-03-27T09:00:00Z</dcterms:modified>
  <cp:revision>2</cp:revision>
  <dc:subject/>
  <dc:title>UCHWAŁA</dc:title>
</cp:coreProperties>
</file>