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TUT GMINNEGO CENTRUM KULTURY W DUSZNIKACH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1.</w:t>
      </w:r>
      <w:r>
        <w:rPr>
          <w:rFonts w:cs="Times New Roman" w:ascii="Times New Roman" w:hAnsi="Times New Roman"/>
          <w:sz w:val="24"/>
          <w:szCs w:val="24"/>
        </w:rPr>
        <w:t> 1. Gminne Centrum Kultury, zwane dalej "Centrum" jest gminną instytucją kultury.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Siedziba "Centrum" mieści się w Dusznikach, a terenem działania jest gmina Duszniki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Gminne Centrum Kultury używa podłużnej pieczęci z nazwą i adresem w pełnym brzmieni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Gminne Centrum Kultur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usznika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Jana Pawła II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-550 Duszniki"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2.</w:t>
      </w:r>
      <w:r>
        <w:rPr>
          <w:rFonts w:cs="Times New Roman" w:ascii="Times New Roman" w:hAnsi="Times New Roman"/>
          <w:sz w:val="24"/>
          <w:szCs w:val="24"/>
        </w:rPr>
        <w:t> "Centrum" działa w szczególności na podstawi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</w:t>
        <w:tab/>
        <w:t>ustawy z dnia 25 października 1991 r. o organizowaniu i prowadzeniu działalności kulturalnej (Dz.U. Nr 13, poz. 123 z 2001 r. z późn. zm.) oraz przepisów wykonawczych tej ustaw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</w:t>
        <w:tab/>
        <w:t>ustawy z dnia 29 września 1994 r. o rachunkowości (Dz. U. z 2002 r. Nr 76, poz. 694 ze zm.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</w:t>
        <w:tab/>
        <w:t>niniejszego statutu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I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 i zakres działania Gminnego Centrum Kultury</w:t>
      </w:r>
    </w:p>
    <w:p>
      <w:pPr>
        <w:pStyle w:val="Normal"/>
        <w:spacing w:before="240" w:after="0"/>
        <w:ind w:firstLine="43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3.</w:t>
      </w:r>
      <w:r>
        <w:rPr>
          <w:rFonts w:cs="Times New Roman" w:ascii="Times New Roman" w:hAnsi="Times New Roman"/>
          <w:sz w:val="24"/>
          <w:szCs w:val="24"/>
        </w:rPr>
        <w:t> Celem "Centrum" jest prowadzenie wielokierunkowej działalności rozwijającej i zaspokajającej potrzeby kulturowe mieszkańców w zakresie kultury intelektualnej i fizycznej oraz upowszechnianie i promocję kultury lokalnej w kraju i za granicą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4.</w:t>
      </w:r>
      <w:r>
        <w:rPr>
          <w:rFonts w:cs="Times New Roman" w:ascii="Times New Roman" w:hAnsi="Times New Roman"/>
          <w:sz w:val="24"/>
          <w:szCs w:val="24"/>
        </w:rPr>
        <w:t> Do podstawowych zadań "Centrum"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</w:t>
        <w:tab/>
        <w:t>organizowanie różnorodnych form edukacji kulturalnej i wychowania przez sztukę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</w:t>
        <w:tab/>
        <w:t>stwarzanie warunków dla amatorskiego ruchu artystycznego, kół i klubów zainteresowań, sekcji, zespołów itp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</w:t>
        <w:tab/>
        <w:t>organizacja spektakli, koncertów, festiwali, wystaw, odczytów, imprez artystycznych, rozrywkowych i turystycz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</w:t>
        <w:tab/>
        <w:t>działalność instruktażowo-metodyczn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</w:t>
        <w:tab/>
        <w:t>prowadzenie działalności promocyjn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</w:t>
        <w:tab/>
        <w:t>koordynacja działalności na terenie gminy w zakresie organizacji imprez kulturowych, t.j. z zakresu kultury intelektualnej i fizyczn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)</w:t>
        <w:tab/>
        <w:t>współdziałanie z instytucjami i organizacjami społecznymi w zakresie lepszego zaspokajania potrzeb kulturowych mieszkańc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)</w:t>
        <w:tab/>
        <w:t>nadzorowanie i organizacja działalności rozrywkowo - rekreacyjn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)</w:t>
        <w:tab/>
        <w:t>prowadzenie współpracy kulturalnej z zagranicą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)</w:t>
        <w:tab/>
        <w:t>służenie pomocą i nadzór merytoryczny nad działalnością świetlic funkcjonujących na terenie Gmin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</w:t>
        <w:tab/>
        <w:t>popularyzowanie sportu i turystyki na terenie gminy, podejmowanie i wdrażanie przedsięwzięć zapewniających postęp i rozwój sportu i rekreac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)</w:t>
        <w:tab/>
        <w:t>prowadzenie innych zadań z zakresu kultury, sportu i rekreacji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5.</w:t>
      </w:r>
      <w:r>
        <w:rPr>
          <w:rFonts w:cs="Times New Roman" w:ascii="Times New Roman" w:hAnsi="Times New Roman"/>
          <w:sz w:val="24"/>
          <w:szCs w:val="24"/>
        </w:rPr>
        <w:t> "Centrum" może prowadzić także inną niż kulturalna działalność, z tym że działalność ta nie może kolidować z realizacją zadań statutowych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II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y zarządzające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6.</w:t>
      </w:r>
      <w:r>
        <w:rPr>
          <w:rFonts w:cs="Times New Roman" w:ascii="Times New Roman" w:hAnsi="Times New Roman"/>
          <w:sz w:val="24"/>
          <w:szCs w:val="24"/>
        </w:rPr>
        <w:t> 1. Dyrektor "Centrum" powoływany przez Wójta Gminy - zarządza instytucją i reprezentuje ją na zewnątrz.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Zwierzchnikiem Dyrektora "Centrum" jest Wójt Gminy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Organizację wewnętrzną "Centrum", strukturę i zasady tworzenia określa Regulamin organizacyjny wydany przez Dyrektora "Centrum"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Do zakresu działania dyrektora należy w szczególności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kierowanie bieżącą działalnością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reprezentowanie ośrodka na zewnątrz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zarządzanie powierzonym majątkie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zatrudnianie i zwalnianie pracowników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ustanawianie i odwoływanie pełnomocników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wydawanie zarządzeń, instrukcji i poleceń służbowych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ustalanie rocznego planu działalności oraz rocznego planu finansowego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sporządzanie i przedkładanie Wójtowi Gminy rocznego sprawozdania z działalności, występowanie, w zależności od potrzeb z wnioskami o udzielenie dotacji na realizację zadań objętych mecenatem państwa i na dofinansowanie bieżących zadań własnych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Wójt Gminy sprawuje nad "Centrum" nadzór administracyjno - finansowy w zakresie prawidłowości dysponowania przyznanymi środkami budżetowymi oraz gospodarowania powierzonym mieniem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V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spodarka finansowa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7.</w:t>
      </w:r>
      <w:r>
        <w:rPr>
          <w:rFonts w:cs="Times New Roman" w:ascii="Times New Roman" w:hAnsi="Times New Roman"/>
          <w:sz w:val="24"/>
          <w:szCs w:val="24"/>
        </w:rPr>
        <w:t> 1. "Centrum" prowadzi gospodarkę finansową na zasadach określonych w ustawie o organizowaniu i prowadzeniu działalności kulturalnej, o której mowa w §2., oraz ustawy o rachunkowości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Działalność "Centrum" jest finansowana z dotacji organizatora, z dochodów własnych, ze środków otrzymywanych od osób prawnych i fizycznych oraz innych źródeł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"Centrum" może w szczególności pozyskiwać dochody z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</w:t>
        <w:tab/>
        <w:t>prowadzenia warsztatów, szkoleń, kursów, itp.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</w:t>
        <w:tab/>
        <w:t>organizacji imprez zlecanych przez inne instytucje i zakład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</w:t>
        <w:tab/>
        <w:t>wynajmu sali i innych pomieszczeń oraz wydzierżawiania lokali użytk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</w:t>
        <w:tab/>
        <w:t>promocji firm na imprezach organizowanych przez "Centrum" 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</w:t>
        <w:tab/>
        <w:t>usług reklam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</w:t>
        <w:tab/>
        <w:t>z innych źródeł związanych z działalnością statutową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"Centrum" gospodaruje samodzielnie otrzymanym majątkiem oraz prowadzi samodzielną gospodarkę w ramach posiadanych środków - kierując się zasadami efektywności ich wykorzyst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8.</w:t>
      </w:r>
      <w:r>
        <w:rPr>
          <w:rFonts w:cs="Times New Roman" w:ascii="Times New Roman" w:hAnsi="Times New Roman"/>
          <w:sz w:val="24"/>
          <w:szCs w:val="24"/>
        </w:rPr>
        <w:t> "Centrum" może prowadzić także inną niż kulturalna działalność w zakresie zbieżnym z jego działalnością podstawową, a środki uzyskane z tej działalności wykorzystywać na cele statutowe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9.</w:t>
      </w:r>
      <w:r>
        <w:rPr>
          <w:rFonts w:cs="Times New Roman" w:ascii="Times New Roman" w:hAnsi="Times New Roman"/>
          <w:sz w:val="24"/>
          <w:szCs w:val="24"/>
        </w:rPr>
        <w:t> Podstawą gospodarki finansowej "Centrum" jest plan działalności - zatwierdzony przez Dyrektora z zachowaniem rocznej dotacji z budżetu Gminy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V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10.</w:t>
      </w:r>
      <w:r>
        <w:rPr>
          <w:rFonts w:cs="Times New Roman" w:ascii="Times New Roman" w:hAnsi="Times New Roman"/>
          <w:sz w:val="24"/>
          <w:szCs w:val="24"/>
        </w:rPr>
        <w:t> 1. Wszelkie zmiany w statucie mogą być dokonywane w trybie jego nadania. Zmiana statutu może nastąpić po dokonaniu wnikliwej analizy skutków jego obowiązywania. Projekt zmiany statutu wraz z uzasadnieniem przedkłada Dyrektor za pośrednictwem Wójta Gminy - Przewodniczącemu Rady Gminy z wnioskiem o skierowanie na obrady sesji i podjecie uchwały w sprawie zmiany statutu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Wójt Gminy przedkłada Przewodniczącemu Rady projekt i w/w wniosek, wraz ze swoją opinią w terminie 14 dni od dnia ich otrzym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11.</w:t>
      </w:r>
      <w:r>
        <w:rPr>
          <w:rFonts w:cs="Times New Roman" w:ascii="Times New Roman" w:hAnsi="Times New Roman"/>
          <w:sz w:val="24"/>
          <w:szCs w:val="24"/>
        </w:rPr>
        <w:t> "Centrum" podlega wpisowi do rejestru gminnych instytucji kultury prowadzonego przez Urząd Gminy.</w:t>
      </w:r>
    </w:p>
    <w:p>
      <w:pPr>
        <w:pStyle w:val="Normal"/>
        <w:spacing w:before="240" w:after="0"/>
        <w:ind w:firstLine="43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 12.</w:t>
      </w:r>
      <w:r>
        <w:rPr>
          <w:rFonts w:cs="Times New Roman" w:ascii="Times New Roman" w:hAnsi="Times New Roman"/>
          <w:sz w:val="24"/>
          <w:szCs w:val="24"/>
        </w:rPr>
        <w:t> W sprawach nieuregulowanych niniejszym Statutem mają zastosowanie przepisy powszechnie obowiązujące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 Nr 2 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tut Biblioteki Publicznej Gminy Duszniki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 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spacing w:before="240" w:after="0"/>
        <w:ind w:firstLine="43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Biblioteka Publiczna  Gminy Duszniki, zwana dalej "Biblioteką" jest gminną instytucją kultury działającą w ramach zadań własnych jednostki samorządu terytorialnego o charakterze obowiązkowym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Biblioteka działa na podstawie przepisów prawa a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</w:t>
        <w:tab/>
        <w:t>ustawy z dnia 27 czerwca 1997 r. o bibliotekach (Dz. U. Nr 85, poz. 539 ze zm.)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</w:t>
        <w:tab/>
        <w:t>ustawy z dnia 25 października 1991 r. o organizowaniu i prowadzeniu działalności kulturalnej (Dz. U. z 2001 r. Nr 13, poz. 123 ze zm.)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ustawy z dnia 29 września 1994 r. o rachunkowości (Dz.U. Nr 121, poz. 591 ze zmianam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</w:t>
        <w:tab/>
        <w:t>niniejszego statutu.</w:t>
      </w:r>
    </w:p>
    <w:p>
      <w:pPr>
        <w:pStyle w:val="Normal"/>
        <w:spacing w:before="240" w:after="0"/>
        <w:ind w:firstLine="43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 Siedziba biblioteki mieści się w miejscowości Duszniki, ul. Jana Pawła II 8, a teren jej działania obejmuje obszar gminy Duszniki. 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Bezpośredni nadzór nad biblioteką sprawuje Wójt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 Nadzór merytoryczny nad Biblioteką sprawuje Wojewódzka Biblioteka Publiczna i Centrum Animacji Kultury w Poznaniu </w:t>
      </w:r>
    </w:p>
    <w:p>
      <w:pPr>
        <w:pStyle w:val="Normal"/>
        <w:spacing w:before="240" w:after="0"/>
        <w:ind w:firstLine="43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 Biblioteka używa pieczęci prostokątnej z napisem Biblioteka Publiczna Gminy Duszniki, ul. Jana Pawła II 8, 64-550 Duszniki i okrągłej z napisem Biblioteka Publiczna  Gminy Duszniki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I 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i zadania Biblioteki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 Biblioteka zapewnia obsługę biblioteczną mieszkańcom gminy. Służy rozwijaniu i zaspokajaniu potrzeb czytelniczych i informacyjnych oraz upowszechnianiu wiedzy, nauki, kultury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 Do podstawowych zadań biblioteki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madzenie i opracowywanie materiałów bibliotecznych służących rozwijaniu i zaspokajaniu potrzeb informacyjnych, edukacyjnych i samokształceniowych ze szczególnym uwzględnieniem materiałów informacyjnych dokumentujących dorobek kulturalny, naukowy i gospodarczy obszaru działania biblioteki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funkcji ośrodka informacji publ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anie zbiorów na miejscu, wypożyczanie na zewnątrz, pośredniczenie w wymianie międzybibliote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owanie czytelnictwa i udostępnianie materiałów  bibliotecznych ludziom chorym i niepełnosprawnym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a form pracy z czytelnikiem służących popularyzowaniu czytelnictwa, sztuki, nauki oraz upowszechnianiu dorobku kulturalnego wsi i gmin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</w:t>
        <w:tab/>
        <w:t>współdziałanie z bibliotekami innych sieci, szkołami, instytucjami i organizacjami w zakresie rozwijania czytelnictwa i zaspokajania potrzeb oświatowych i kulturalnych społeczności miasta;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 Biblioteka może podejmować inne zadania dla zaspokajania potrzeb środowisk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II 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gany biblioteki i jej organizacja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> Na czele Biblioteki stoi dyrektor, który kieruje jej działalnością, reprezentuje Bibliotekę na zewnątrz i jest za nią odpowiedzialny. Dyrektora powołuje i odwołuje Wójt. Powołanie może być poprzedzone konkursem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> Do zakresu zadań dyrektora należy w szczególnośc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</w:t>
        <w:tab/>
        <w:t>ogólne kierownictwo w sprawach działalności podstawowej i administracyjn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</w:t>
        <w:tab/>
        <w:t>ogólny nadzór nad zbiorami i ich ewidencjonowaniem oraz nad majątkiem Bibliotek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</w:t>
        <w:tab/>
        <w:t>przedstawianie właściwym instytucjom i organizatorowi planów rzeczowych i finansowych, sprawozdań oraz wniosków inwestycyj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</w:t>
        <w:tab/>
        <w:t>wydawanie w obowiązującym trybie regulaminów i zarządzeń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</w:t>
        <w:tab/>
        <w:t>zatrudnianie, awansowanie i zwalnianie pracowników bibliotek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> W bibliotece zatrudnia się bibliotekarzy. W miarę potrzeby mogą być  zatrudnieni specjaliści innych zawodów związanych z działalnością  bibliotek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> Dyrektor i pracownicy biblioteki powinni posiadać kwalifikacje odpowiednie  do zajmowanych stanowisk i pełnionych funkcji, określonych w odrębnych przepisach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> Biblioteka posiada filię w Grzebienisku, która prowadzi wypożyczalnię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> Szczegółową organizację wewnętrzną Biblioteki określa regulamin organizacyjny nadawany przez dyrektora Biblioteki, po zasięgnięciu opinii wójta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> Przy Bibliotece mogą działać koła przyjaciół biblioteki.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IV 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spodarka finansowa Biblioteki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> 1.Biblioteka prowadzi gospodarkę finansową zgodnie z rozdziałem  3 ustawy o organizowaniu i prowadzeniu działalności kulturalnej oraz ustawą o rachunkowości.</w:t>
      </w:r>
    </w:p>
    <w:p>
      <w:pPr>
        <w:pStyle w:val="Normal"/>
        <w:spacing w:before="24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Podstawą gospodarki finansowej biblioteki jest roczny plan finansowy, w którym oznacza się kwotę przeznaczona wyłącznie na zakup  książek, czasopism i innych materiałów bibliotecz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> Przychodami biblioteki są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y  osiągnięte z działalności statutowej i gospodarczej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e z budże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trzymane  od osób fizycznych i prawnych oraz innych źródeł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18. Biblioteka może  w granicach obowiązujących przepisów pobierać opłaty za usługi, a wpływy przeznaczyć na cele statutowe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 V 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> Zmiany w niniejszym statucie mogą być dokonywane w trybie określonym dla jego nad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> W sprawach nieuregulowanych niniejszym statutem mają zastosowanie odpowiednie przepisy praw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47:00Z</dcterms:created>
  <dc:creator>Tomasz Ćwiąk</dc:creator>
  <dc:description/>
  <cp:keywords/>
  <dc:language>en-US</dc:language>
  <cp:lastModifiedBy>Tomasz Ćwiąk</cp:lastModifiedBy>
  <dcterms:modified xsi:type="dcterms:W3CDTF">2008-11-28T08:48:00Z</dcterms:modified>
  <cp:revision>1</cp:revision>
  <dc:subject/>
  <dc:title/>
</cp:coreProperties>
</file>