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Załącznik nr 1</w:t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do Uchwały Rady Gminy</w:t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Duszniki Nr XXXVII/252/08</w:t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z dnia 30 grudnia 2008 r.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0310" cy="826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23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8.95pt;width:0pt;height:0pt" type="_x0000_t32">
                <v:stroke color="#f79646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8"/>
          <w:szCs w:val="28"/>
        </w:rPr>
        <w:t xml:space="preserve">                 </w:t>
      </w:r>
      <w:r>
        <w:rPr>
          <w:szCs w:val="24"/>
        </w:rPr>
        <w:t>granica obszaru opracowani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04:00Z</dcterms:created>
  <dc:creator>Zbigniew Lubik</dc:creator>
  <dc:description/>
  <cp:keywords/>
  <dc:language>en-US</dc:language>
  <cp:lastModifiedBy>LAgata</cp:lastModifiedBy>
  <cp:lastPrinted>2009-01-05T10:42:00Z</cp:lastPrinted>
  <dcterms:modified xsi:type="dcterms:W3CDTF">2009-01-05T09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380262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