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Rady Gminy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szniki Nr XXXIII/212/08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października 2008 r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0910" cy="67849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23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.9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granica obszaru opracow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9:00Z</dcterms:created>
  <dc:creator>Zbigniew Lubik</dc:creator>
  <dc:description/>
  <cp:keywords/>
  <dc:language>en-US</dc:language>
  <cp:lastModifiedBy>LAgata</cp:lastModifiedBy>
  <cp:lastPrinted>2008-10-29T09:38:00Z</cp:lastPrinted>
  <dcterms:modified xsi:type="dcterms:W3CDTF">2008-10-29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101534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