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53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720" w:hanging="0"/>
        <w:jc w:val="left"/>
        <w:rPr>
          <w:sz w:val="24"/>
        </w:rPr>
      </w:pPr>
      <w:r>
        <w:rPr>
          <w:sz w:val="24"/>
        </w:rPr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/>
      </w:pPr>
      <w:r>
        <w:rPr>
          <w:sz w:val="24"/>
          <w:szCs w:val="24"/>
        </w:rPr>
        <w:t>z  dnia</w:t>
      </w:r>
      <w:r>
        <w:rPr/>
        <w:t xml:space="preserve"> </w:t>
      </w:r>
      <w:r>
        <w:rPr>
          <w:b/>
          <w:sz w:val="24"/>
        </w:rPr>
        <w:t xml:space="preserve">31.03.2008 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Ceradzu Dolnym dla działek o nr 246/5 i 246/6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Ceradzu Dolnym dla działek o nr ewid. 246/5 i 246/6,                     i  powierzchni  ok. 7,25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Ceradzu Dolnym, gmina Duszniki  dla działek o nr ewid. 246/5 i 246/6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28" w:hanging="0"/>
        <w:rPr>
          <w:sz w:val="24"/>
        </w:rPr>
      </w:pPr>
      <w:r>
        <w:rPr>
          <w:sz w:val="24"/>
        </w:rPr>
        <w:t>1) planie - należy przez to rozumieć ustalenia planu, o których mowa w niniejszej uchwale,</w:t>
        <w:br/>
        <w:t>2) uchwale - należy przez to rozumieć niniejszą Uchwałę Rady Gminy Duszniki,</w:t>
        <w:br/>
        <w:t>3) rysunku planu - należy przez to rozumieć rysunek planu  stanowiący załącznik nr 1 do         niniejszej  uchwały,</w:t>
        <w:br/>
        <w:t>4)  obszarze - należy przez to rozumieć obszar objęty  planem, w granicach przedstawionych na      rysunku planu,</w:t>
      </w:r>
    </w:p>
    <w:p>
      <w:pPr>
        <w:pStyle w:val="Wysunicieobszarutekstu"/>
        <w:spacing w:lineRule="atLeast" w:line="100"/>
        <w:ind w:left="14" w:hanging="0"/>
        <w:rPr>
          <w:sz w:val="24"/>
        </w:rPr>
      </w:pPr>
      <w:r>
        <w:rPr>
          <w:sz w:val="24"/>
        </w:rPr>
        <w:t>5) terenie – należy przez to rozumieć część obszaru wydzieloną liniami rozgraniczającymi                                                               wraz  z odpowiednim symbolem,</w:t>
        <w:br/>
        <w:t>6) nieprzekraczalnej linii zabudowy - należy przez to rozumieć linię określającą najmniejszą        odległość, w jakiej mogą znaleźć się budynki od linii rozgraniczającej terenu lub krawędzi        jezdni.</w:t>
      </w:r>
    </w:p>
    <w:p>
      <w:pPr>
        <w:pStyle w:val="Normal"/>
        <w:spacing w:lineRule="atLeast" w:line="10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b/>
          <w:bCs/>
          <w:sz w:val="24"/>
          <w:szCs w:val="24"/>
        </w:rPr>
        <w:tab/>
        <w:t xml:space="preserve">§ 3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la terenu oznaczonego symbolem </w:t>
      </w:r>
      <w:r>
        <w:rPr>
          <w:b/>
          <w:bCs/>
          <w:sz w:val="24"/>
          <w:szCs w:val="24"/>
        </w:rPr>
        <w:t>RU</w:t>
      </w:r>
      <w:r>
        <w:rPr>
          <w:sz w:val="24"/>
          <w:szCs w:val="24"/>
        </w:rPr>
        <w:t xml:space="preserve"> ustala się przeznaczenie na teren obsługi produkcji w gospodarstwach rolnych, hodowlanych i ogrodnicz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prawo do  lokalizacji  wszelkich budynków i obiektów związanych z obsługą produkcji  w gospodarstwie rolnym, hodowlanym i ogrodnicz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W ramach funkcji określonej w ust.1, i w ramach terenu objętego planem dopuszcza się realizację max. 2 budynków mieszkalnych jednorodzinnych, z wykorzystaniem dla potrzeb właściciela prowadzącego działalność lub jego zarządcy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4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4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5. </w:t>
      </w:r>
      <w:r>
        <w:rPr>
          <w:sz w:val="24"/>
        </w:rPr>
        <w:t>Obiekty budowlane muszą być realizowane zgodnie z nieprzekraczalną linią zabudowy  określoną 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Ustala się zakaz lokalizacji w granicach działek obiektów i urządzeń  związanych                    z obsługą produkcji rolnej, których funkcjonowanie może powodować uciążliwości dla środowiska przyrodnicz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Na cele budowlane należy przeznaczać wyłącznie niezbędne fragmenty obszaru, i tam gdzie możliwe stosować materiały nie pozwalające na infiltrację wód opad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prawidło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W strefie zasilania zbiornika wód podziemnych ustala się zakaz lokalizacji niezabezpieczonych składowisk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6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7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9. Wszelkie inwestycje muszą spełniać wymogi ochrony środowiska przyrodniczego,                         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8. </w:t>
      </w:r>
      <w:r>
        <w:rPr>
          <w:sz w:val="24"/>
          <w:szCs w:val="24"/>
        </w:rPr>
        <w:t xml:space="preserve">Dla terenu obsługi produkcji w gospodarstwie rolnym, hodowlanym i ogrodniczym,      oznaczonego na rysunku planu symbolem </w:t>
      </w:r>
      <w:r>
        <w:rPr>
          <w:b/>
          <w:bCs/>
          <w:sz w:val="24"/>
          <w:szCs w:val="24"/>
        </w:rPr>
        <w:t>RU</w:t>
      </w:r>
      <w:r>
        <w:rPr>
          <w:sz w:val="24"/>
          <w:szCs w:val="24"/>
        </w:rPr>
        <w:t xml:space="preserve"> ustal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gospodarczo - produkcyjnych  do II kondygnacji nadziemnych,                     z zakazem realizacji budynków  o wysokości powyżej 12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7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wszelkie rozwiązania dachów, w tym kombinacje dachów płaskich                      i stromych pod warunkiem zapewnienia wysokich walorów architektonicznych projektowanych obiek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urządzenia techniczne, takie jak kominy do 25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mieszkaniowej jednorodzinnej do 20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każdy, wysokość maksymalna do 9 m, z dachami stromymi o nachyleniu od 2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do 4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20 % 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50 % powierzchni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la terenów przeznaczonych pod zabudowę ustala się obowiązek zapewnienia   miejsc parkingowych  w ramach własnej posesji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 Ustala się nieprzekraczalną linię zabudowy usytuowaną  zgodnie z rysunkiem planu</w:t>
      </w:r>
      <w:r>
        <w:rPr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Ustala się zakaz wtórnego podziału terenu na działk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1. </w:t>
      </w:r>
      <w:r>
        <w:rPr>
          <w:rFonts w:eastAsia="Tahoma" w:cs="Tahoma"/>
          <w:sz w:val="24"/>
          <w:szCs w:val="24"/>
        </w:rPr>
        <w:t>Ustala się obsługę komunikacyjną obszaru od strony drogi powiatow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2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3.</w:t>
      </w:r>
      <w:r>
        <w:rPr>
          <w:rFonts w:eastAsia="Arial Unicode MS" w:cs="Arial"/>
          <w:sz w:val="24"/>
          <w:szCs w:val="24"/>
        </w:rPr>
        <w:t xml:space="preserve"> 1.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Dopuszcza się wykonanie własnej studni głębinowej na potrzeby gospodarstwa. 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4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oraz innych ścieków wytworzonych w procesie  obsługi produkcji w gospodarstwie rolnym, hodowlanym lub ogrodniczym  docelowo do oczyszczalni ścieków, poprzez  projektowaną sieć kanalizacji na warunkach określonych przez właściciela sieci oraz w oparciu    o przepisy szczegól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 dopuszczenie odprowadzania ścieków do szczelnych atestowanych zbiorników bezodpływowych – szamb, z wywozem tych ścieków do oczyszczalni   przez koncesjonowanych przewoźników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3) zakaz odprowadzenia ścieków technologicznych o przekroczonych normach zanieczyszczeń do zewnętrznego systemu kanalizacji bez ich podczyszczenia w indywidualnych podczyszczalniach ścieków;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odprowadzanie wód opadowych i roztopowych docelowo do kanalizacji deszczowej, na warunkach określonych przez właściciela sieci, oraz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tymczasowo wody opadowe i roztopowe z powierzchni dachów i terenów utwardzonych,  należy  zagospodarować w granicach nieruchomości, bez naruszania interesu osób trzecich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dopuszcza się odprowadzenie wód o których mowa w pkt. 4 do rowów melioracyjnych pod warunkiem uzgodnienia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rFonts w:cs="Arial"/>
          <w:color w:val="000000"/>
          <w:sz w:val="24"/>
          <w:szCs w:val="24"/>
        </w:rPr>
        <w:tab/>
        <w:tab/>
        <w:t xml:space="preserve">7) </w:t>
      </w:r>
      <w:r>
        <w:rPr>
          <w:color w:val="000000"/>
          <w:sz w:val="24"/>
          <w:szCs w:val="24"/>
        </w:rPr>
        <w:t>dopuszcza się wybudowanie zbiornika wody przeciwpożarowej oraz do celów podlewania o powierzchni do 1000 m</w:t>
      </w:r>
      <w:r>
        <w:rPr>
          <w:color w:val="000000"/>
          <w:position w:val="6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5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6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7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i nowoprojektowanej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na terenie gdzie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8.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Na terenie objętym planem w zakresie gromadzenia i usuwania odpadów obowiązują zasady określone w odrębnych przepisach szczególnych i gminnych.                          </w:t>
        <w:tab/>
        <w:t>2. Ustala się obowiązek gromadzenia odpadów z posesji w sposób zgodny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19.</w:t>
      </w:r>
      <w:r>
        <w:rPr>
          <w:sz w:val="24"/>
          <w:szCs w:val="24"/>
        </w:rPr>
        <w:t xml:space="preserve"> Dla terenu obsługi produkcji w gospodarstwie rolnym, hodowlanym i ogrodniczym należy zapewnić odpowiednią, w zależności od potrzeb liczbę miejsc parkingowych i placów manewrowych,  w ramach własnej posesji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0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2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jc w:val="left"/>
        <w:rPr/>
      </w:pPr>
      <w:r>
        <w:rPr>
          <w:b/>
          <w:sz w:val="24"/>
        </w:rPr>
        <w:t xml:space="preserve">§ 23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53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dnia 31.03.2008 </w:t>
      </w:r>
    </w:p>
    <w:p>
      <w:pPr>
        <w:pStyle w:val="Wysunicieobszarutekstu"/>
        <w:spacing w:lineRule="atLeast" w:line="100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49/07  z dnia 22 maja 2007 r.  w sprawie przystąpienia do sporządzenia miejscowego planu zagospodarowania przestrzennego                          w Ceradzu  Dolnym, dla  działki   oznaczonej    nr    ewid.   246/5  i  246/6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XXVI/153/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z dnia 31.03.2008 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Ceradzu Dolnym dla działki oznaczonej nr ewid. 246/5 i 246/6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53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z dnia 31.03.2008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3:00Z</dcterms:created>
  <dc:creator>LAgata</dc:creator>
  <dc:description/>
  <cp:keywords/>
  <dc:language>en-US</dc:language>
  <cp:lastModifiedBy>GCI Duszniki</cp:lastModifiedBy>
  <dcterms:modified xsi:type="dcterms:W3CDTF">2008-04-23T06:43:00Z</dcterms:modified>
  <cp:revision>2</cp:revision>
  <dc:subject/>
  <dc:title>UCHWAŁA Nr </dc:title>
</cp:coreProperties>
</file>