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52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Zakrzewku dla działki o nr 200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Nr 138, poz. 974, Nr 137, poz. 1218),  art. 20 ust. 1 ustawy z dnia 27 marca 2003 r. o planowaniu               i zagospodarowaniu  przestrzennym   (Dz. U.  Nr  80 poz. 717 i z 2004 r.   Nr 6, poz. 41 i Nr 141, poz. 1492 oraz  z 2005 r. Nr 113, poz. 954  i Nr 130, poz. 1087, z 2006 r. Nr 45, poz. 319,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Zakrzewku dla działki  nr ewid. 200 i powierzchni 0,32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Zakrzewku, gmina Duszniki   dla działki o nr ewid. 200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>1) planie - należy przez to rozumieć ustalenia planu, o których mowa w niniejszej uchwale,</w:t>
        <w:br/>
        <w:tab/>
        <w:t>2) uchwale - należy przez to rozumieć niniejszą Uchwałę Rady Gminy Duszniki,</w:t>
        <w:br/>
        <w:tab/>
        <w:t xml:space="preserve">3) rysunku planu - należy przez to rozumieć rysunek planu  stanowiący załącznik nr 1 do </w:t>
        <w:tab/>
        <w:t>     niniejszej  uchwały,</w:t>
        <w:br/>
        <w:tab/>
        <w:t xml:space="preserve">4)  obszarze - należy przez to rozumieć obszar objęty  planem, w granicach </w:t>
        <w:tab/>
        <w:t>     przedstawionych na rysunku planu,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terenie – należy przez to rozumieć część obszaru wydzieloną liniami rozgraniczającymi </w:t>
        <w:tab/>
        <w:t>     wraz  z odpowiednim symbolem,</w:t>
        <w:br/>
        <w:tab/>
        <w:t>6) nieprzekraczalnej linii zabudowy - należy przez to rozumieć linię określającą najmniejszą         odległość, w jakiej mogą znaleźć się budynki od linii rozgraniczającej terenu lub krawędzi  jezdni.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u oznaczonego na rysunku planu symbolem </w:t>
      </w:r>
      <w:r>
        <w:rPr>
          <w:b/>
          <w:sz w:val="24"/>
        </w:rPr>
        <w:t>MN</w:t>
      </w:r>
      <w:r>
        <w:rPr>
          <w:sz w:val="24"/>
        </w:rPr>
        <w:t>, ustala się przeznaczenie na lokalizację zabudowy mieszkaniowej jednorodzinnej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4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>§ 5.</w:t>
      </w:r>
      <w:r>
        <w:rPr>
          <w:sz w:val="24"/>
        </w:rPr>
        <w:t xml:space="preserve">1. </w:t>
      </w:r>
      <w:r>
        <w:rPr>
          <w:rFonts w:cs="TimesNewRoman;Times New Roman" w:ascii="TimesNewRoman;Times New Roman" w:hAnsi="TimesNewRoman;Times New Roman"/>
          <w:sz w:val="24"/>
        </w:rPr>
        <w:t>Ustala się nieprzekraczalną linię zabudowy, określoną w § 9.</w:t>
      </w:r>
    </w:p>
    <w:p>
      <w:pPr>
        <w:pStyle w:val="Wysunicieobszarutekstu"/>
        <w:spacing w:lineRule="atLeast" w:line="100"/>
        <w:ind w:left="14" w:firstLine="14"/>
        <w:rPr>
          <w:sz w:val="24"/>
        </w:rPr>
      </w:pPr>
      <w:r>
        <w:rPr>
          <w:sz w:val="24"/>
        </w:rPr>
        <w:tab/>
        <w:t>2. Nakaz dostosowania brył budynków mieszkaniowych  do warunków krajobrazowych, oraz  do stylu i form architektonicznych opartych na regionalnych i lokalnych tradycjach budownictwa. W tym celu należy uwzględniać parametry i wskaźniki zabudowy                                i zagospodarowania terenu określone w niniejszej uchwale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 xml:space="preserve">3. Część biologicznie czynną działek należy urządzać poprzez nasadzenia roślinności                   z udziałem gatunków zimozielonych, charakterystycznych dla danego siedliska przyrodniczego,                         z zapewnieniem właściwej  kompozycji zieleni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Należy zapobiegać i przeciwdziałać niekorzystnym zmianom powierzchni ziemi; nie należy dopuszczać do niszczenia lub uszkadzania powierzchni ziemi, gleby i rzeźby terenu, poprzez przekształcanie ich struktur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w szczególności w zakresie prawidłowej 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5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</w:t>
      </w:r>
      <w:r>
        <w:rPr>
          <w:sz w:val="24"/>
        </w:rPr>
        <w:t xml:space="preserve">W przypadku odnalezienia podczas  prowadzenia 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8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u mieszkalnego do II kondygnacji nadziemnych w tym poddasze użytkowe, z zakazem realizacji budynków o wysokości powyżej 9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udowa mieszkaniowa realizowana w formie wolnostojącej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lokalizację budynku gospodarczo-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– rozwiązanie zalecane,  lub jako wolnostoją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max. 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u mieszkalnego i gospodarczo-garażowego   rozwiązanie dachów jako  pochył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0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achy budynków gospodarczo-garażowych muszą nawiązywać swym wyglądem do dachów budynków mieszkal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u mieszkalnego nie wyższy niż 1 metr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5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2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 Dla nowej zabudowy ustala się nieprzekraczalną linię zabudowy usytuowaną              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gminną –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tylną linię zabudowy zgodnie z rysunkiem planu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  i szczególnym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0.</w:t>
      </w:r>
      <w:r>
        <w:rPr>
          <w:sz w:val="24"/>
        </w:rPr>
        <w:t xml:space="preserve">  Na obszarze objętym planem ustala się zakaz podziału na działki budowla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1. </w:t>
      </w:r>
      <w:r>
        <w:rPr>
          <w:sz w:val="24"/>
        </w:rPr>
        <w:t>Przed podjęciem prac inwestycyjnych  należy  przeprowadzić dodatkowe badania geotechniczne gruntu, określające możliwość posadowienia obiektów budowlan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2. </w:t>
      </w:r>
      <w:r>
        <w:rPr>
          <w:sz w:val="24"/>
          <w:szCs w:val="24"/>
        </w:rPr>
        <w:t xml:space="preserve">W zakresie zasad modernizacji rozbudowy i budowy systemów komunikacji ustala się </w:t>
      </w:r>
      <w:r>
        <w:rPr>
          <w:rFonts w:eastAsia="Tahoma" w:cs="Tahoma"/>
          <w:sz w:val="24"/>
          <w:szCs w:val="24"/>
        </w:rPr>
        <w:t>obsługę komunikacyjną obszaru od strony drogi gminnej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cs="Arial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3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tLeast" w:line="100"/>
        <w:ind w:left="-729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3) wszelkie inwestycje i zmiany w zakresie zaopatrzenia w  wodę, gaz, energię elektryczną, </w:t>
        <w:tab/>
        <w:tab/>
        <w:t xml:space="preserve">odprowadzania ścieków oraz lokalizacji innych urządzeń technicznych wymagają uzyskania </w:t>
        <w:tab/>
        <w:tab/>
        <w:tab/>
        <w:t>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4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 sieci wodociągowej na warunkach określonych przez właściciela sieci, oraz w oparciu o przepisy szczegól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5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1) odprowadzanie ścieków bytowych  docelowo do oczyszczalni ścieków komunalnych, poprzez  projektowaną sieć kanalizacji  na warunkach określonych przez właściciela sieci oraz            w oparciu o przepisy szczegól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dopuszczenie odprowadzania ścieków do szczelnych atestowanych zbiorników bezodpływowych – szamb, z wywozem tych ścieków do oczyszczalni   przez koncesjonowanych przewoźników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ody opadowe i roztopowe  z powierzchni dachów i terenów utwardzonych,  należy  zagospodarować w granicach nieruchomości, bez naruszania interesu osób trzecich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dopuszcza się odprowadzenie wód o których mowa w pkt. 3 do rowu melioracyjnego pod warunkiem uzgodnienia z właściwym zarządcą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6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17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18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i nowoprojektowanej 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19. </w:t>
      </w:r>
      <w:r>
        <w:rPr>
          <w:rFonts w:cs="Arial"/>
          <w:sz w:val="24"/>
          <w:szCs w:val="24"/>
        </w:rPr>
        <w:t>Ustala się obowiązek gromadzenia odpadów z posesji w sposób zgodny                           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0.</w:t>
      </w:r>
      <w:r>
        <w:rPr>
          <w:sz w:val="24"/>
          <w:szCs w:val="24"/>
        </w:rPr>
        <w:t xml:space="preserve"> Dla terenu zabudowy mieszkaniowej należy zapewnić odpowiednią liczbę miejsc parkingowych i placów manewrowych, w ramach własnej posesji - min. 2 stanowiska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1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2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3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4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52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z dnia 31.03.2008 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55/07  z dnia 22 maja 2007 r.  w sprawie przystąpienia do sporządzenia miejscowego planu zagospodarowania przestrzennego                          w Zakrzewku, dla  działki   oznaczonej    nr    ewid.   200.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52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z dnia 31.2008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Dusznikach dla działki nr ewid. 230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sz w:val="24"/>
        </w:rPr>
        <w:tab/>
        <w:t>Przedmiotowy projekt planu został wyłożony do publicznego wglądu w terminie od 20.02.2008 r. do 12.03.2008 r., zgodnie z ustawą z dnia 27 marca 2003 r. o planowaniu                         i zagospodarowaniu przestrzennym  (Dz. U. Nr 80, poz. 717 ze zm.), uwagi były przyjmowane do dnia 27.03.2008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52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 dnia 31.03.2008 r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Realizacja inwestycji musi być zgodna z obowiązującymi przepisami i norm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907" w:footer="907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50:00Z</dcterms:created>
  <dc:creator>LAgata</dc:creator>
  <dc:description/>
  <cp:keywords/>
  <dc:language>en-US</dc:language>
  <cp:lastModifiedBy>GCI Duszniki</cp:lastModifiedBy>
  <dcterms:modified xsi:type="dcterms:W3CDTF">2008-04-23T06:50:00Z</dcterms:modified>
  <cp:revision>2</cp:revision>
  <dc:subject/>
  <dc:title>UCHWAŁA Nr </dc:title>
</cp:coreProperties>
</file>