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CHWAŁA Nr XXVI/151/08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hanging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>Rady Gminy Duszniki</w:t>
      </w:r>
    </w:p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 dnia 31.03.2008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 sprawie: </w:t>
        <w:tab/>
        <w:t xml:space="preserve">uchwalenia  miejscowego planu zagospodarowania przestrzennego                          </w:t>
        <w:tab/>
        <w:t xml:space="preserve">           w Sękowie dla działki o nr 271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  <w:t xml:space="preserve">Na podstawie art. 18 ust. 2 pkt 5 i art. 40 ust. 1 ustawy z dnia 8 marca 1990 r.                       o samorządzie gminnym (Dz. U. z 2001 r. Nr 142 poz. 1591, z 2002 r. Nr 23, poz. 220, Nr 62, poz. 558, Nr 113, poz. 984  i Nr 214 poz. 1806, z 2003 r. Nr 80, poz. 717, Nr 162, poz. 1568,              z 2002 r. Nr 153, poz. 1271, z 2004 r. Nr 102, poz. 1055, Nr 116, poz. 1203, oraz z 2005 r.              Nr 172, poz. 1441, Nr 175 poz. 1457, z 2006 r. Nr 17, poz. 128, Nr 181, poz.1337, z 2007 r.            Nr 138, poz. 974, Nr 137, poz. 1218),  art. 20 ust. 1 ustawy z dnia 27 marca 2003 r. o planowaniu i zagospodarowaniu  przestrzennym   (Dz. U.  Nr  80 poz. 717 i z 2004 r.   Nr 6, poz. 41 i Nr 141, poz. 1492 oraz  z 2005 r. Nr 113, poz. 954  i Nr 130, poz. 1087, z 2006 r. Nr 45, poz. 319,                </w:t>
      </w:r>
      <w:r>
        <w:rPr>
          <w:rFonts w:eastAsia="TimesNewRomanPS-BoldMT" w:cs="TimesNewRomanPS-BoldMT"/>
          <w:sz w:val="24"/>
          <w:szCs w:val="24"/>
        </w:rPr>
        <w:t>Nr 225, poz. 1635, z 2007 r. Nr 127, poz. 880</w:t>
      </w:r>
      <w:r>
        <w:rPr>
          <w:sz w:val="24"/>
          <w:szCs w:val="24"/>
        </w:rPr>
        <w:t>),  Rada Gminy Duszniki uchwala co następuje: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ogóln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/>
      </w:pPr>
      <w:r>
        <w:rPr>
          <w:b/>
          <w:sz w:val="24"/>
        </w:rPr>
        <w:tab/>
        <w:tab/>
        <w:t>§ 1.</w:t>
      </w:r>
      <w:r>
        <w:rPr>
          <w:sz w:val="24"/>
        </w:rPr>
        <w:t xml:space="preserve"> 1.Uchwala się miejscowy plan zagospodarowania przestrzennego zwany dalej planem, obejmujący obszar położony w Sękowie dla działki  nr ewid. 271 i powierzchni 0,491 ha.</w:t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 Stwierdza się  zgodność ustaleń planu ze Studium uwarunkowań i kierunków zagospodarowania przestrzennego gminy Duszniki.</w:t>
      </w:r>
    </w:p>
    <w:p>
      <w:pPr>
        <w:pStyle w:val="Wysunicieobszarutekstu"/>
        <w:tabs>
          <w:tab w:val="clear" w:pos="708"/>
          <w:tab w:val="left" w:pos="450" w:leader="none"/>
        </w:tabs>
        <w:spacing w:lineRule="atLeast" w:line="100"/>
        <w:ind w:left="14" w:hanging="0"/>
        <w:rPr/>
      </w:pPr>
      <w:r>
        <w:rPr>
          <w:sz w:val="24"/>
        </w:rPr>
        <w:tab/>
        <w:tab/>
        <w:t xml:space="preserve">3. Niniejsza uchwała obowiązuje na obszarze, którego granice określa rysunek, zwany dalej rysunkiem planu, opracowany w skali 1 : 1000 i zatytułowany: </w:t>
      </w:r>
      <w:r>
        <w:rPr/>
        <w:t>„M</w:t>
      </w:r>
      <w:r>
        <w:rPr>
          <w:sz w:val="24"/>
        </w:rPr>
        <w:t>iejscowy plan   zagospodarowania przestrzennego w Sękowie, gmina Duszniki   dla działki o nr ewid. 271”  stanowiący załącznik nr 1 do niniejszej uchwały.</w:t>
      </w:r>
    </w:p>
    <w:p>
      <w:pPr>
        <w:pStyle w:val="Wysunicieobszarutekstu"/>
        <w:spacing w:lineRule="atLeast" w:line="100"/>
        <w:ind w:firstLine="27"/>
        <w:rPr>
          <w:sz w:val="24"/>
        </w:rPr>
      </w:pPr>
      <w:r>
        <w:rPr>
          <w:sz w:val="24"/>
        </w:rPr>
        <w:tab/>
        <w:t>4. Załącznikiem nr 2 do uchwały jest rozstrzygnięcie sposobu rozpatrzenia uwag do projektu plan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ind w:left="27" w:firstLine="13"/>
        <w:rPr/>
      </w:pPr>
      <w:r>
        <w:rPr>
          <w:sz w:val="24"/>
        </w:rPr>
        <w:tab/>
        <w:tab/>
        <w:t>5. Załącznikiem nr 3 do uchwały jest rozstrzygnięcie o sposobie realizacji, zapisanych             w planie inwestycji z zakresu infrastruktury technicznej, które należą do zadań własnych gminy oraz zasad ich finansowania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.  </w:t>
      </w:r>
      <w:r>
        <w:rPr>
          <w:sz w:val="24"/>
        </w:rPr>
        <w:t>Ilekroć w dalszych przepisach niniejszej uchwały jest mowa o:</w:t>
      </w:r>
    </w:p>
    <w:p>
      <w:pPr>
        <w:pStyle w:val="Wysunicieobszarutekstu"/>
        <w:spacing w:lineRule="atLeast" w:line="100"/>
        <w:ind w:left="-248" w:hanging="0"/>
        <w:rPr>
          <w:sz w:val="24"/>
        </w:rPr>
      </w:pPr>
      <w:r>
        <w:rPr>
          <w:sz w:val="24"/>
        </w:rPr>
        <w:tab/>
        <w:t>1) planie - należy przez to rozumieć ustalenia planu, o których mowa w niniejszej uchwale,</w:t>
        <w:br/>
        <w:tab/>
        <w:t>2) uchwale - należy przez to rozumieć niniejszą Uchwałę Rady Gminy Duszniki,</w:t>
        <w:br/>
        <w:tab/>
        <w:t xml:space="preserve">3) rysunku planu - należy przez to rozumieć rysunek planu  stanowiący załącznik nr 1 do </w:t>
        <w:tab/>
        <w:t>     niniejszej  uchwały,</w:t>
        <w:br/>
        <w:tab/>
        <w:t xml:space="preserve">4)  obszarze - należy przez to rozumieć obszar objęty  planem, w granicach </w:t>
        <w:tab/>
        <w:t>     przedstawionych na rysunku planu,</w:t>
      </w:r>
    </w:p>
    <w:p>
      <w:pPr>
        <w:pStyle w:val="Wysunicieobszarutekstu"/>
        <w:spacing w:lineRule="atLeast" w:line="100"/>
        <w:ind w:left="-248" w:hanging="0"/>
        <w:rPr>
          <w:sz w:val="24"/>
        </w:rPr>
      </w:pPr>
      <w:r>
        <w:rPr>
          <w:sz w:val="24"/>
        </w:rPr>
        <w:tab/>
        <w:t xml:space="preserve">5) terenie – należy przez to rozumieć część obszaru wydzieloną liniami rozgraniczającymi </w:t>
        <w:tab/>
        <w:t>     wraz  z odpowiednim symbolem,</w:t>
        <w:br/>
        <w:tab/>
        <w:t>6) nieprzekraczalnej linii zabudowy - należy przez to rozumieć linię określającą najmniejszą          odległość, w jakiej mogą znaleźć się budynki od linii rozgraniczającej terenu lub krawędzi          jezdni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ROZDZIAŁ II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  <w:t>Przepisy szczegółowe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Przeznaczenie terenów oraz linie rozgraniczające tereny o różnym przeznaczeniu  lub różnych   zasadach zagospodarowania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>
          <w:b/>
          <w:sz w:val="24"/>
        </w:rPr>
        <w:tab/>
        <w:tab/>
        <w:t>§ 3.</w:t>
      </w:r>
      <w:r>
        <w:rPr>
          <w:sz w:val="24"/>
        </w:rPr>
        <w:t xml:space="preserve"> Dla terenu oznaczonego na rysunku planu symbolem </w:t>
      </w:r>
      <w:r>
        <w:rPr>
          <w:b/>
          <w:sz w:val="24"/>
        </w:rPr>
        <w:t>MN</w:t>
      </w:r>
      <w:r>
        <w:rPr>
          <w:sz w:val="24"/>
        </w:rPr>
        <w:t>, ustala się przeznaczenia na lokalizację zabudowy mieszkaniowej jednorodzinnej</w:t>
      </w:r>
      <w:r>
        <w:rPr>
          <w:b/>
          <w:color w:val="000000"/>
          <w:sz w:val="24"/>
        </w:rPr>
        <w:t>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  <w:tab/>
        <w:tab/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/>
      </w:pPr>
      <w:r>
        <w:rPr>
          <w:b/>
          <w:color w:val="FF00FF"/>
          <w:sz w:val="24"/>
        </w:rPr>
        <w:tab/>
        <w:tab/>
      </w:r>
      <w:r>
        <w:rPr>
          <w:b/>
          <w:color w:val="000000"/>
          <w:sz w:val="24"/>
        </w:rPr>
        <w:t xml:space="preserve">§ 4. </w:t>
      </w:r>
      <w:r>
        <w:rPr>
          <w:color w:val="000000"/>
          <w:sz w:val="24"/>
        </w:rPr>
        <w:t>1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 xml:space="preserve">Wyznacza się teren dróg wewnętrznych oznaczony na rysunku planu              symbolem </w:t>
      </w:r>
      <w:r>
        <w:rPr>
          <w:b/>
          <w:bCs/>
          <w:color w:val="000000"/>
          <w:sz w:val="24"/>
          <w:szCs w:val="24"/>
        </w:rPr>
        <w:t>KDW</w:t>
      </w:r>
      <w:r>
        <w:rPr>
          <w:color w:val="000000"/>
          <w:sz w:val="24"/>
          <w:szCs w:val="24"/>
        </w:rPr>
        <w:t>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sz w:val="24"/>
        </w:rPr>
      </w:pPr>
      <w:r>
        <w:rPr>
          <w:sz w:val="24"/>
        </w:rPr>
        <w:tab/>
        <w:t>2. Tereny wymienione  w ust. 1 stanowią przestrzeń do realizacji urządzeń podziemnych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/>
      </w:pPr>
      <w:r>
        <w:rPr>
          <w:b/>
          <w:sz w:val="24"/>
        </w:rPr>
        <w:tab/>
        <w:t xml:space="preserve">      § 5. </w:t>
      </w:r>
      <w:r>
        <w:rPr>
          <w:sz w:val="24"/>
        </w:rPr>
        <w:t>Na rysunku planu linię rozgraniczającą tereny o różnym przeznaczeniu lub różnych zasadach zagospodarowania oznaczono linią ciągłą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i kształtowania ładu przestrzennego.</w:t>
      </w:r>
    </w:p>
    <w:p>
      <w:pPr>
        <w:pStyle w:val="Wysunicieobszarutekstu"/>
        <w:spacing w:lineRule="atLeast" w:line="100"/>
        <w:ind w:hanging="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>§ 6.</w:t>
      </w:r>
      <w:r>
        <w:rPr>
          <w:sz w:val="24"/>
        </w:rPr>
        <w:t xml:space="preserve">1. Zagospodarowanie terenu objętego planem musi uwzględniać zachowanie zasad      ochrony i kształtowania ładu przestrzennego </w:t>
      </w:r>
      <w:r>
        <w:rPr>
          <w:rFonts w:cs="TimesNewRoman;Times New Roman" w:ascii="TimesNewRoman;Times New Roman" w:hAnsi="TimesNewRoman;Times New Roman"/>
          <w:sz w:val="24"/>
        </w:rPr>
        <w:t>w rozumieniu przepisów ustawy o planowaniu                       i zagospodarowaniu przestrzennym.</w:t>
      </w:r>
    </w:p>
    <w:p>
      <w:pPr>
        <w:pStyle w:val="Wysunicieobszarutekstu"/>
        <w:spacing w:lineRule="atLeast" w:line="100"/>
        <w:ind w:left="14" w:firstLine="14"/>
        <w:rPr>
          <w:sz w:val="24"/>
        </w:rPr>
      </w:pPr>
      <w:r>
        <w:rPr>
          <w:sz w:val="24"/>
        </w:rPr>
        <w:tab/>
        <w:t>2. Nakaz dostosowania brył budynków mieszkaniowych  do warunków krajobrazowych, oraz  do stylu i form architektonicznych opartych na regionalnych i lokalnych tradycjach budownictwa. W tym celu należy uwzględniać parametry i wskaźniki zabudowy                                i zagospodarowania terenu określone w niniejszej uchwale.</w:t>
      </w:r>
    </w:p>
    <w:p>
      <w:pPr>
        <w:pStyle w:val="Wysunicieobszarutekstu"/>
        <w:spacing w:lineRule="atLeast" w:line="100"/>
        <w:ind w:left="14" w:firstLine="14"/>
        <w:rPr/>
      </w:pPr>
      <w:r>
        <w:rPr>
          <w:sz w:val="24"/>
        </w:rPr>
        <w:tab/>
        <w:t xml:space="preserve">3. </w:t>
      </w:r>
      <w:r>
        <w:rPr>
          <w:rFonts w:eastAsia="Tahoma" w:cs="Tahoma"/>
          <w:sz w:val="24"/>
          <w:szCs w:val="24"/>
        </w:rPr>
        <w:t xml:space="preserve">Ustala się obowiązek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zharmonizowania ze sobą formy architektonicznej wszystkich obiektów budowlanych zlokalizowanych na działce budowlanej, w tym wydzielonych budynków gospodarczych i garaży,  a także małej architektury i ogrodzeń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>
          <w:sz w:val="24"/>
        </w:rPr>
      </w:pPr>
      <w:r>
        <w:rPr>
          <w:sz w:val="24"/>
        </w:rPr>
        <w:tab/>
        <w:tab/>
        <w:tab/>
        <w:t>4. Budynki muszą być realizowane zgodnie z nieprzekraczalnymi liniami zabudowy  określonymi w § 10, oraz na rysunku planu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>
          <w:sz w:val="24"/>
        </w:rPr>
      </w:pPr>
      <w:r>
        <w:rPr>
          <w:sz w:val="24"/>
        </w:rPr>
        <w:tab/>
        <w:tab/>
        <w:tab/>
        <w:t>5. Ukształtowania wymagają nasadzenia zieleni wzdłuż dróg.</w:t>
      </w:r>
    </w:p>
    <w:p>
      <w:pPr>
        <w:pStyle w:val="Wysunicieobszarutekstu"/>
        <w:spacing w:lineRule="atLeast" w:line="100"/>
        <w:ind w:firstLine="13"/>
        <w:rPr>
          <w:sz w:val="24"/>
        </w:rPr>
      </w:pPr>
      <w:r>
        <w:rPr>
          <w:sz w:val="24"/>
        </w:rPr>
        <w:tab/>
        <w:t xml:space="preserve">6. Część biologicznie czynną działek należy urządzać poprzez nasadzenia roślinności                   z udziałem gatunków zimozielonych, charakterystycznych dla danego siedliska przyrodniczego,                         z zapewnieniem właściwej  kompozycji zieleni. 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>Zasady ochrony środowiska, przyrody i krajobrazu kulturowego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b/>
          <w:sz w:val="24"/>
        </w:rPr>
        <w:tab/>
        <w:tab/>
        <w:t xml:space="preserve">§ 7. </w:t>
      </w:r>
      <w:r>
        <w:rPr>
          <w:sz w:val="24"/>
        </w:rPr>
        <w:t>1</w:t>
      </w:r>
      <w:r>
        <w:rPr>
          <w:b/>
          <w:sz w:val="24"/>
        </w:rPr>
        <w:t xml:space="preserve">. </w:t>
      </w:r>
      <w:r>
        <w:rPr>
          <w:sz w:val="24"/>
        </w:rPr>
        <w:t>Na obszarze objętym planem należy w maksymalnym stopniu zachować istniejący drzewostan, rosnący przy drodze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 Do nasadzeń należy używać gatunki drzew i krzewów rodzimych, najlepiej przystosowanych do warunków lokalnych, z udziałem gatunków zimozielon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3. Należy zapobiegać i przeciwdziałać niekorzystnym zmianom powierzchni ziemi; nie należy dopuszczać do niszczenia lub uszkadzania powierzchni ziemi, gleby i rzeźby terenu, poprzez przekształcanie ich struktury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4. Należy unikać prowadzenia na obszarze objętym planem i w jego otoczeniu, prac trwale zmieniających stosunki gruntowo – wodne.</w:t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  <w:t>5. Zakazuje się odprowadzania zanieczyszczeń, szczególnie substancji biogennych, organicznych i toksycznych do gruntu i do rowu melioracyjnego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6. Gromadzenie i usuwanie odpadów  z posesji musi być prowadzone w sposób zgodny                        z planową gospodarką odpadową gminy, z uwzględnieniem segregacji odpadów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dziedzictwa kulturowego i zabytków, oraz dóbr kultury współczesnej.</w:t>
      </w:r>
    </w:p>
    <w:p>
      <w:pPr>
        <w:pStyle w:val="Wysunicieobszarutekstu"/>
        <w:spacing w:lineRule="atLeast" w:line="100"/>
        <w:ind w:firstLine="2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8. </w:t>
      </w:r>
      <w:r>
        <w:rPr>
          <w:sz w:val="24"/>
        </w:rPr>
        <w:t xml:space="preserve">W przypadku odnalezienia podczas  prowadzenia  prac ziemnych obiektów archeologicznych,  należy niezwłocznie powiadomić właściwe organy służby ochrony zabytków, celem określenia </w:t>
      </w:r>
      <w:r>
        <w:rPr>
          <w:sz w:val="24"/>
          <w:szCs w:val="24"/>
        </w:rPr>
        <w:t>warunków dopuszczających do realizacji inwestycji w zakresie ochrony archeologicznej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ymagania wynikające z potrzeb kształtowania przestrzeni publicznych. </w:t>
      </w:r>
    </w:p>
    <w:p>
      <w:pPr>
        <w:pStyle w:val="Wysunicieobszarutekstu"/>
        <w:tabs>
          <w:tab w:val="clear" w:pos="708"/>
          <w:tab w:val="left" w:pos="1132" w:leader="none"/>
        </w:tabs>
        <w:spacing w:lineRule="atLeast" w:line="100"/>
        <w:ind w:left="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rPr/>
      </w:pPr>
      <w:r>
        <w:rPr>
          <w:b/>
          <w:sz w:val="24"/>
        </w:rPr>
        <w:tab/>
        <w:tab/>
      </w:r>
      <w:r>
        <w:rPr>
          <w:sz w:val="24"/>
        </w:rPr>
        <w:t>Nie ustala się.</w:t>
      </w:r>
    </w:p>
    <w:p>
      <w:pPr>
        <w:pStyle w:val="Wysunicieobszarutekstu"/>
        <w:tabs>
          <w:tab w:val="clear" w:pos="708"/>
          <w:tab w:val="left" w:pos="732" w:leader="none"/>
        </w:tabs>
        <w:spacing w:lineRule="atLeast" w:line="100"/>
        <w:ind w:left="12" w:hanging="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Parametry i wskaźniki kształtowania zabudowy oraz zagospodarowania terenu, w tym linie zabudowy, gabaryty obiektów i wskaźniki intensywności zabudowy.   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9. </w:t>
      </w:r>
      <w:r>
        <w:rPr>
          <w:sz w:val="24"/>
        </w:rPr>
        <w:t xml:space="preserve">Dla terenu  zabudowy mieszkaniowej jednorodzinnej, oznaczonego na rysunku planu    symbolem </w:t>
      </w:r>
      <w:r>
        <w:rPr>
          <w:b/>
          <w:sz w:val="24"/>
        </w:rPr>
        <w:t xml:space="preserve"> MN</w:t>
      </w:r>
      <w:r>
        <w:rPr>
          <w:sz w:val="24"/>
        </w:rPr>
        <w:t xml:space="preserve">  ustala się: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budynków mieszkalnych do II kondygnacji nadziemnych w tym poddasze użytkowe, z zakazem realizacji budynków o wysokości powyżej 9 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zabudowa mieszkaniowa realizowana w formie wolnostojąc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dopuszcza się lokalizację budynku garażowego o powierzchni maksymalnej 3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dla jednego stanowiska i 6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dla dwó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garaże należy lokalizować w obrębie  budynku mieszkalnego – rozwiązanie zalecane,  lub jako wolnostojąc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wolnostojących budynków garażowych – I kondygnacja, max. 5 m w kalenicy dach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dla budynków mieszkalnych i garażowych   rozwiązanie dachów jako  pochyłe dwu,- lub wielospadowe,  o nachyleniu  połaci dachowych  od 25</w:t>
      </w:r>
      <w:r>
        <w:rPr>
          <w:position w:val="10"/>
          <w:sz w:val="24"/>
          <w:szCs w:val="24"/>
        </w:rPr>
        <w:t>0</w:t>
      </w:r>
      <w:r>
        <w:rPr>
          <w:sz w:val="24"/>
          <w:szCs w:val="24"/>
        </w:rPr>
        <w:t xml:space="preserve"> do 40</w:t>
      </w:r>
      <w:r>
        <w:rPr>
          <w:position w:val="10"/>
          <w:sz w:val="24"/>
          <w:szCs w:val="24"/>
        </w:rPr>
        <w:t xml:space="preserve">0 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krycie dachów pochyłych dachówką ceramiczną, cementową, materiałem dachówkopodobnym,  lub innym pokryciem o podobnych walorach estetycz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poziom  parteru budynków mieszkalnych nie wyższy niż 1 metr od poziomu tere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stosowanie ogrodzeń ażurowych, z zakazem realizacji ogrodzeń z prefabrykatów żelbet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inimalną powierzchnię zieleni  –  45 %  powierzchn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maksymalną powierzchnię zabudowy  – 30 % powierzchni działki, nie więcej jednak niż 240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powierzchni wszystkich budynk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color w:val="000000"/>
          <w:sz w:val="24"/>
          <w:szCs w:val="24"/>
        </w:rPr>
        <w:t>dla  terenów przeznaczonych pod zabudowę ustala się obowiązek zapewnienia miejsc parkingowych  w ramach własnej posesji.</w:t>
      </w:r>
      <w:r>
        <w:rPr>
          <w:sz w:val="24"/>
        </w:rPr>
        <w:tab/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10. </w:t>
      </w:r>
      <w:r>
        <w:rPr>
          <w:sz w:val="24"/>
        </w:rPr>
        <w:t xml:space="preserve"> Dla nowej zabudowy ustala się nieprzekraczalną linię zabudowy usytuowaną                w odległości:</w:t>
      </w:r>
    </w:p>
    <w:p>
      <w:pPr>
        <w:pStyle w:val="Wysunicieobszarutekstu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rPr>
          <w:sz w:val="24"/>
        </w:rPr>
      </w:pPr>
      <w:r>
        <w:rPr>
          <w:sz w:val="24"/>
        </w:rPr>
        <w:t>od linii rozgraniczającej z drogą gminną - 6 m;</w:t>
      </w:r>
    </w:p>
    <w:p>
      <w:pPr>
        <w:pStyle w:val="Wysunicieobszarutekstu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rPr>
          <w:sz w:val="24"/>
        </w:rPr>
      </w:pPr>
      <w:r>
        <w:rPr>
          <w:sz w:val="24"/>
        </w:rPr>
        <w:t>od linii rozgraniczającej z drogą wewnętrzną KDW – 6 m;</w:t>
      </w:r>
    </w:p>
    <w:p>
      <w:pPr>
        <w:pStyle w:val="Wysunicieobszarutekstu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od  sieci infrastruktury technicznej zgodnie z przepisami odrębnymi  i szczególnymi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.</w:t>
      </w:r>
    </w:p>
    <w:p>
      <w:pPr>
        <w:pStyle w:val="Normal"/>
        <w:jc w:val="both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ie ustala się.</w:t>
      </w:r>
    </w:p>
    <w:p>
      <w:pPr>
        <w:pStyle w:val="Normal"/>
        <w:spacing w:lineRule="atLeast" w:line="100"/>
        <w:jc w:val="both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łowe zasady i warunki scalania i podziału nieruchomości objętych planem miejscow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sz w:val="24"/>
        </w:rPr>
        <w:t>§ 11.</w:t>
      </w:r>
      <w:r>
        <w:rPr>
          <w:sz w:val="24"/>
        </w:rPr>
        <w:t xml:space="preserve"> 1. Na obszarze objętym planem dopuszcza się  podział terenu  na działki budowlane,  pod warunkiem zachowania minimalnej powierzchni działki  - 9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 xml:space="preserve">2.  Ustala się minimalną szerokość frontu działki  - 20 m. 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Każda działka budowlana musi mieć bezpośredni wjazd z istniejących lub projektowanych dróg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4. Nowo wydzielane działki muszą być usytuowane pod kątem prostym lub zbliżonym do   prostego w stosunku do pasa drogowego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lne warunki zagospodarowania terenów oraz ograniczenia w ich   użytkowaniu,             w tym zakaz zabudowy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Nie ustala się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modernizacji, rozbudowy i budowy systemów komunikacji  i infrastruktury techniczn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12. </w:t>
      </w:r>
      <w:r>
        <w:rPr>
          <w:sz w:val="24"/>
          <w:szCs w:val="24"/>
        </w:rPr>
        <w:t>W zakresie zasad modernizacji rozbudowy i budowy systemów komunikacji ustala się: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1) droga wewnętrzna, oznaczona na rysunku planu symbolem KDW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a)  droga jednojezdniowa, dwupasowa po jednym w każdym kierunk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b) szerokość w liniach rozgraniczających  10 m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c) wydzielona jezdnia o szerokości min. 5 m,  z chodnikiem jedno,- lub dwustronnym, lub            </w:t>
        <w:tab/>
        <w:t xml:space="preserve">       w układzie  jednoprzestrzennym z innymi zabezpieczeniami ruchu pieszych,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 xml:space="preserve">   d) przeznaczenie uzupełniające - zieleń izolacyjna, elementy infrastruktury technicznej - </w:t>
        <w:tab/>
        <w:t xml:space="preserve">        bez  budynków, obiekty i urządzenia inżynierskie,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 xml:space="preserve">  e) dla obiektów lokalizowanych na terenach sąsiadujących z drogą obowiązuje nakaz                       przestrzegania ustaleń odnośnie linii zabudowy określonych  w § 10.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2)  powiązanie układu komunikacyjnego na obszarze objętym planem z układem zewnętrznym  przedstawiono na rysunku planu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rFonts w:cs="Arial"/>
        </w:rPr>
      </w:pPr>
      <w:r>
        <w:rPr>
          <w:rFonts w:cs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/>
      </w:pPr>
      <w:r>
        <w:rPr>
          <w:rFonts w:cs="Arial"/>
          <w:b/>
          <w:bCs/>
          <w:sz w:val="24"/>
          <w:szCs w:val="24"/>
        </w:rPr>
        <w:tab/>
        <w:t>§ 13.</w:t>
      </w:r>
      <w:r>
        <w:rPr>
          <w:rFonts w:cs="Arial"/>
          <w:sz w:val="24"/>
          <w:szCs w:val="24"/>
        </w:rPr>
        <w:t xml:space="preserve">  Na terenie objętym planem obowiązują następujące ustalenia ogólne dotyczące infrastruktury technicznej:</w:t>
      </w:r>
    </w:p>
    <w:p>
      <w:pPr>
        <w:pStyle w:val="BodyText2"/>
        <w:tabs>
          <w:tab w:val="clear" w:pos="720"/>
          <w:tab w:val="left" w:pos="702" w:leader="none"/>
        </w:tabs>
        <w:overflowPunct w:val="true"/>
        <w:autoSpaceDE w:val="true"/>
        <w:spacing w:lineRule="atLeast" w:line="100"/>
        <w:ind w:lef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ustala się obowiązek wyposażenia obszaru objętego planem w podstawową sieć infrastruktury technicznej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dopuszcza się możliwość realizacji urządzeń technicznych uzbrojenia i obiektów infrastruktury technicznej jako towarzyszących inwestycjom na terenach własnych inwestorów;</w:t>
      </w:r>
    </w:p>
    <w:p>
      <w:pPr>
        <w:pStyle w:val="BodyText2"/>
        <w:tabs>
          <w:tab w:val="clear" w:pos="720"/>
          <w:tab w:val="left" w:pos="0" w:leader="none"/>
        </w:tabs>
        <w:overflowPunct w:val="true"/>
        <w:autoSpaceDE w:val="true"/>
        <w:spacing w:lineRule="atLeast" w:line="100"/>
        <w:ind w:left="0" w:hanging="0"/>
        <w:textAlignment w:val="auto"/>
        <w:rPr/>
      </w:pPr>
      <w:r>
        <w:rPr>
          <w:rFonts w:cs="Times New Roman"/>
          <w:sz w:val="24"/>
          <w:szCs w:val="24"/>
        </w:rPr>
        <w:t xml:space="preserve">            </w:t>
      </w:r>
      <w:r>
        <w:rPr>
          <w:rFonts w:cs="Arial"/>
          <w:sz w:val="24"/>
          <w:szCs w:val="24"/>
        </w:rPr>
        <w:t>3) wszelkie inwestycje i zmiany w zakresie zaopatrzenia w  wodę, gaz, energię elektryczną, odprowadzania ścieków oraz lokalizacji innych urządzeń technicznych wymagają uzyskania warunków technicznych od właściciela sieci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4) podstawę realizacji uzbrojenia technicznego będą stanowić projekty branżowe.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/>
      </w:pPr>
      <w:r>
        <w:rPr>
          <w:rFonts w:eastAsia="Arial Unicode MS" w:cs="Arial"/>
          <w:b/>
          <w:bCs/>
          <w:sz w:val="24"/>
          <w:szCs w:val="24"/>
        </w:rPr>
        <w:tab/>
        <w:t>§ 14.</w:t>
      </w:r>
      <w:r>
        <w:rPr>
          <w:rFonts w:eastAsia="Arial Unicode MS" w:cs="Arial"/>
          <w:sz w:val="24"/>
          <w:szCs w:val="24"/>
        </w:rPr>
        <w:t xml:space="preserve"> D</w:t>
      </w:r>
      <w:r>
        <w:rPr>
          <w:rFonts w:cs="Arial"/>
          <w:sz w:val="24"/>
          <w:szCs w:val="24"/>
        </w:rPr>
        <w:t>ostawa wody z   sieci wodociągowej na warunkach określonych przez właściciela sieci, oraz w oparciu o przepisy szczególne.</w:t>
      </w:r>
    </w:p>
    <w:p>
      <w:pPr>
        <w:pStyle w:val="TextBody"/>
        <w:spacing w:lineRule="atLeast" w:line="100" w:before="240" w:after="0"/>
        <w:jc w:val="both"/>
        <w:rPr/>
      </w:pPr>
      <w:r>
        <w:rPr>
          <w:rFonts w:cs="Arial"/>
          <w:b/>
          <w:bCs/>
          <w:sz w:val="24"/>
          <w:szCs w:val="24"/>
        </w:rPr>
        <w:tab/>
        <w:t xml:space="preserve">§ 15.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odprowadzania ścieków: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odprowadzanie ścieków bytowych docelowo do oczyszczalni ścieków w Podrzewiu, poprzez  sieć kanalizacji, na warunkach określonych przez właściciela sieci oraz w oparciu                  o przepisy szczególne;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/>
      </w:pPr>
      <w:r>
        <w:rPr>
          <w:rFonts w:cs="Arial"/>
          <w:sz w:val="24"/>
          <w:szCs w:val="24"/>
        </w:rPr>
        <w:tab/>
        <w:t>2) tymczasowo dopuszcza się odprowadzanie ścieków do szczelnych atestowanych zbiorników bezodpływowych – szamb, z wywozem tych ścieków do oczyszczalni   przez koncesjonowanych przewoźników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ab/>
        <w:t>3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rFonts w:cs="Arial"/>
          <w:sz w:val="24"/>
          <w:szCs w:val="24"/>
        </w:rPr>
        <w:t>ody opadowe i roztopowe z powierzchni dachów i terenów utwardzonych,  należy  zagospodarować w granicach nieruchomości, bez naruszania interesu osób trzecich; docelowo do sieci kanalizacji deszczowej.</w:t>
      </w:r>
    </w:p>
    <w:p>
      <w:pPr>
        <w:pStyle w:val="Normal"/>
        <w:spacing w:lineRule="atLeast" w:line="100"/>
        <w:ind w:left="35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rial" w:ascii="Times New Roman" w:hAnsi="Times New Roman"/>
          <w:b/>
          <w:bCs/>
          <w:sz w:val="24"/>
          <w:szCs w:val="24"/>
        </w:rPr>
        <w:tab/>
        <w:t xml:space="preserve">§ 16. </w:t>
      </w:r>
      <w:r>
        <w:rPr>
          <w:rFonts w:cs="Arial" w:ascii="Times New Roman" w:hAnsi="Times New Roman"/>
          <w:sz w:val="24"/>
          <w:szCs w:val="24"/>
        </w:rPr>
        <w:t>1.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W zakresie zaopatrzenia w gaz ziemny ustala się zasilanie</w:t>
      </w:r>
      <w:r>
        <w:rPr>
          <w:rFonts w:eastAsia="Times New Roman" w:cs="Arial" w:ascii="Times New Roman" w:hAnsi="Times New Roman"/>
          <w:sz w:val="24"/>
          <w:szCs w:val="24"/>
        </w:rPr>
        <w:t xml:space="preserve"> z gazociągów niskiego ciśnienia.              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ab/>
        <w:t>2. Przyłączanie odbiorców do sieci gazowej odbywać się będzie na zasadach zawartych                                   w obowiązującym Prawie Energetycznym po każdorazowym uzgodnieniu z dostawcą gazu,                      i będzie zależało od warunków technicznych i ekonomicznych uzasadniających rozbudowę sieci gazowej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820" w:leader="none"/>
        </w:tabs>
        <w:spacing w:lineRule="atLeast" w:line="100"/>
        <w:jc w:val="both"/>
        <w:rPr>
          <w:rFonts w:ascii="Times New Roman" w:hAnsi="Times New Roman" w:eastAsia="Times New Roman" w:cs="Arial"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sz w:val="24"/>
          <w:szCs w:val="24"/>
          <w:u w:val="single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tLeast" w:line="100"/>
        <w:ind w:left="13" w:hanging="0"/>
        <w:jc w:val="both"/>
        <w:rPr/>
      </w:pPr>
      <w:r>
        <w:rPr>
          <w:rFonts w:cs="Arial" w:ascii="Times New Roman" w:hAnsi="Times New Roman"/>
          <w:sz w:val="24"/>
          <w:szCs w:val="24"/>
        </w:rPr>
        <w:tab/>
      </w:r>
      <w:r>
        <w:rPr>
          <w:rFonts w:cs="Arial" w:ascii="Times New Roman" w:hAnsi="Times New Roman"/>
          <w:b/>
          <w:bCs/>
          <w:sz w:val="24"/>
          <w:szCs w:val="24"/>
        </w:rPr>
        <w:t>§ 17.</w:t>
      </w:r>
      <w:r>
        <w:rPr>
          <w:rFonts w:cs="Arial" w:ascii="Times New Roman" w:hAnsi="Times New Roman"/>
          <w:sz w:val="24"/>
          <w:szCs w:val="24"/>
        </w:rPr>
        <w:t xml:space="preserve"> Na terenie objętym planem obowiązują następujące ustalenia w zakresie zaopatrzenia  w ciepło:</w:t>
      </w:r>
    </w:p>
    <w:p>
      <w:pPr>
        <w:pStyle w:val="Normal"/>
        <w:tabs>
          <w:tab w:val="clear" w:pos="708"/>
          <w:tab w:val="left" w:pos="716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zakazuje się stosowania jako źródła ciepła takich paliw i urządzeń do ich spalania, które nie odpowiadają wymogom ochrony powietrza atmosferycznego;</w:t>
      </w:r>
    </w:p>
    <w:p>
      <w:pPr>
        <w:pStyle w:val="Normal"/>
        <w:tabs>
          <w:tab w:val="clear" w:pos="708"/>
          <w:tab w:val="left" w:pos="743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realizacja lokalnych źródeł ciepła na paliwo gazowe, płynne lub paliwa stałe oraz wykorzystanie energii elektrycznej i odnawialnych źródeł ciepła do celów grzewczych;</w:t>
      </w:r>
    </w:p>
    <w:p>
      <w:pPr>
        <w:pStyle w:val="Normal"/>
        <w:tabs>
          <w:tab w:val="clear" w:pos="708"/>
          <w:tab w:val="left" w:pos="372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3) stosowanie urządzeń grzewczych o wysokiej sprawności i niskim stopniu emisji zanieczyszczeń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b/>
          <w:bCs/>
          <w:sz w:val="24"/>
          <w:szCs w:val="24"/>
        </w:rPr>
        <w:tab/>
        <w:t xml:space="preserve">§ 18. 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zaopatrzenia  w energię elektryczną:</w:t>
        <w:tab/>
        <w:tab/>
        <w:tab/>
        <w:tab/>
        <w:tab/>
        <w:tab/>
        <w:tab/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/>
      </w:pPr>
      <w:r>
        <w:rPr>
          <w:rFonts w:cs="Arial"/>
          <w:sz w:val="24"/>
          <w:szCs w:val="24"/>
        </w:rPr>
        <w:tab/>
        <w:t>1) z</w:t>
      </w:r>
      <w:r>
        <w:rPr>
          <w:sz w:val="24"/>
          <w:szCs w:val="24"/>
        </w:rPr>
        <w:t>asilanie obszaru w energię elektryczną następować będzie z istniejącej                                    i nowoprojektowanej sieci energetycznej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2) zezwala się w trakcie realizacji planu na całym obszarze opracowania, lokalizację zadań dla realizacji inwestycji celu publicznego, i wydzielanie terenu dla ich potrzeb  w rozumieniu ustawy o gospodarce nieruchomościami, i ustawy o planowaniu i zagospodarowaniu przestrzennym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3) w sytuacji gdy wystąpi zwiększone zapotrzebowanie w zakresie zasilania w energię elektryczną, a zasilanie z istniejącej sieci nie będzie możliwe, dopuszcza się budowę stacji transformatorowych i sieci zasilających średniego napięcia oraz niskiego napięcia odpowiednio do zbilansowanych potrzeb, i zgodnie z warunkami wydanymi przez przedsiębiorstwo  energetyczne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4) szczegółowy sposób  i zakres rozbudowy sieci określi firma energetyczna na etapie realizacji poszczególnych przedsięwzięć inwestycyjn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sz w:val="24"/>
          <w:szCs w:val="24"/>
        </w:rPr>
        <w:tab/>
      </w:r>
      <w:r>
        <w:rPr>
          <w:rFonts w:cs="Arial"/>
          <w:b/>
          <w:bCs/>
          <w:sz w:val="24"/>
          <w:szCs w:val="24"/>
        </w:rPr>
        <w:t xml:space="preserve">§ 19. </w:t>
      </w:r>
      <w:r>
        <w:rPr>
          <w:rFonts w:cs="Arial"/>
          <w:sz w:val="24"/>
          <w:szCs w:val="24"/>
        </w:rPr>
        <w:t>Ustala się obowiązek gromadzenia odpadów z posesji w sposób zgodny                            z gospodarką odpadową  gminy z uwzględnieniem segregacji odpadów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bCs/>
          <w:sz w:val="24"/>
          <w:szCs w:val="24"/>
        </w:rPr>
        <w:tab/>
        <w:tab/>
        <w:t>§ 20.</w:t>
      </w:r>
      <w:r>
        <w:rPr>
          <w:sz w:val="24"/>
          <w:szCs w:val="24"/>
        </w:rPr>
        <w:t xml:space="preserve"> Dla terenów zabudowy mieszkaniowej należy zapewnić odpowiednią liczbę miejsc parkingowych i placów manewrowych,   w ramach własnej posesji - min. 2 stanowiska na                     1 działkę budowlaną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posób i termin tymczasowego zagospodarowania, urządzania i użytkowania terenów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1. </w:t>
      </w:r>
      <w:r>
        <w:rPr>
          <w:sz w:val="24"/>
        </w:rPr>
        <w:t>1. Dla terenu objętego planem nie określa się sposobu i terminu tymczasowego   zagospodarowania, urządzania i użytkowania  terenu</w:t>
      </w:r>
      <w:r>
        <w:rPr>
          <w:b/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Do czasu realizacji postanowień niniejszej uchwały  dopuszcza się dotychczasowy sposób ich użytkowania  i zagospodarowania.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tawki procentowe, na podstawie których ustala się opłatę, o której mowa   w art. 36 ust. 4. ustawy o planowaniu i zagospodarowaniu przestrzenn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2. </w:t>
      </w:r>
      <w:r>
        <w:rPr>
          <w:sz w:val="24"/>
        </w:rPr>
        <w:t>Zgodnie z art. 15 ust. 2 pkt. 12,  art. 36 ust. 4 ustawy z dnia 27 marca 2003 r.                   o planowaniu  i zagospodarowaniu przestrzennym dla terenów o nowych funkcjach, wyznaczonych w planach, ustala się 10 % stawkę służącą naliczaniu opłaty z tytułu wzrostu wartości nieruchomości.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I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końcow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23. </w:t>
      </w:r>
      <w:r>
        <w:rPr>
          <w:sz w:val="24"/>
        </w:rPr>
        <w:t>Wykonanie uchwały powierza się Wójtowi Gminy Duszniki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24. </w:t>
      </w:r>
      <w:r>
        <w:rPr>
          <w:sz w:val="24"/>
        </w:rPr>
        <w:t>Uchwała wchodzi w życie po upływie 30 dni od dnia ogłoszenia w Dzienniku     Urzędowym Województwa Wielkopolskiego.</w:t>
      </w:r>
      <w:r>
        <w:br w:type="page"/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do Uchwały Nr XXVI/151/08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ady Gminy Dusznik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dnia 31.03.2008</w:t>
      </w:r>
    </w:p>
    <w:p>
      <w:pPr>
        <w:pStyle w:val="Wysunicieobszarutekstu"/>
        <w:jc w:val="center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 xml:space="preserve">Rada Gminy Duszniki podjęła uchwałę nr  X/54/07  z dnia 22 maja 2007 r.  w sprawie przystąpienia do sporządzenia miejscowego planu zagospodarowania przestrzennego                          w Sękowie, dla  działki   oznaczonej    nr    ewid.   271.  </w:t>
        <w:br/>
        <w:t xml:space="preserve"> </w:t>
        <w:tab/>
        <w:t xml:space="preserve">Na początku  procedury planistycznej zawiadomiono odpowiednie organy oraz instytucje  o przystąpieniu do prac nad planem, oraz zamieszczono stosowne komunikaty w lokalnej prasie             i na tablicy ogłoszeń. W trakcie trwania procedury planistycznej projekt planu został zaopiniowany, a następnie uzgodniony przez właściwe instytucje i organy. W dalszych etapach postępowania projekt planu został wyłożony do publicznego wglądu oraz zorganizowano dyskusję publiczną nad przyjętymi w projekcie planu rozwiązaniami. W ustawowym terminie nie wpłynęły uwagi do planu.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Plan został wykonany zgodnie   z przedmiotem i zakresem określonym ww. uchwałą oraz art. 17 ustawy z dnia 27 marca 2003 r.  o planowaniu i zagospodarowaniu przestrzennym (Dz. U. Nr 80, poz. 717 ze zmianami)  z zachowaniem właściwej procedury.</w:t>
      </w:r>
    </w:p>
    <w:p>
      <w:pPr>
        <w:pStyle w:val="Normal"/>
        <w:spacing w:lineRule="atLeast" w:line="100"/>
        <w:ind w:firstLine="708"/>
        <w:jc w:val="both"/>
        <w:rPr>
          <w:sz w:val="24"/>
        </w:rPr>
      </w:pPr>
      <w:r>
        <w:rPr>
          <w:sz w:val="24"/>
        </w:rPr>
        <w:t>Po uchwaleniu planu, uchwała Rady Gminy Duszniki wraz z dokumentacją planistyczną zostaje przekazana Wojewodzie Wielkopolskiemu w celu oceny zgodności z prawem, a następnie przesłana do ogłoszenia w Wielkopolskim Dzienniku Urzędowym Województwa Wielkopolskiego.</w:t>
      </w:r>
    </w:p>
    <w:p>
      <w:pPr>
        <w:pStyle w:val="Normal"/>
        <w:spacing w:lineRule="atLeast" w:line="10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  <w:t>załącznik nr 2</w:t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>do Uchwały nr XXVI/151/08</w:t>
        <w:tab/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>Rady Gminy Duszniki</w:t>
      </w:r>
    </w:p>
    <w:p>
      <w:pPr>
        <w:pStyle w:val="Wysunicieobszarutekstu"/>
        <w:spacing w:lineRule="atLeast" w:line="100"/>
        <w:jc w:val="center"/>
        <w:rPr/>
      </w:pPr>
      <w:r>
        <w:rPr>
          <w:b/>
          <w:sz w:val="24"/>
        </w:rPr>
        <w:tab/>
        <w:tab/>
        <w:tab/>
        <w:tab/>
        <w:tab/>
        <w:t xml:space="preserve">    z dnia 31.03.2008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>Rozstrzygnięcie o sposobie rozpatrzenia uwag do projektu  miejscowego planu zagospodarowania przestrzennego wSękowie dla działki nr ewid. 271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Przedmiotowy projekt planu został wyłożony do publicznego wglądu w terminie od 20.02.2008 r. do 12.03.2008 r., zgodnie z ustawą z dnia 27 marca 2003 r. o planowaniu                         i zagospodarowaniu przestrzennym  (Dz. U. Nr 80, poz. 717 ze zm.), uwagi były przyjmowane do dnia 27.03.2008 r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W ustawowym terminie, nie wniesiono żadnych uwag, w związku z czym, Rada Gminy Duszniki nie podejmuje rozstrzygnięcia o sposobie rozpatrzenia wniesionych uwag, o których mowa w art. 20 ust. 1 w/w ustawy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Załącznik nr 3</w:t>
      </w:r>
    </w:p>
    <w:p>
      <w:pPr>
        <w:pStyle w:val="TextBodyIndent"/>
        <w:spacing w:lineRule="atLeast" w:line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do uchwały nr </w:t>
      </w:r>
      <w:r>
        <w:rPr>
          <w:b/>
          <w:sz w:val="24"/>
        </w:rPr>
        <w:t>XXVI/151/08</w:t>
      </w:r>
    </w:p>
    <w:p>
      <w:pPr>
        <w:pStyle w:val="TextBodyIndent"/>
        <w:spacing w:lineRule="atLeast" w:line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Rady Gminy Duszniki</w:t>
      </w:r>
    </w:p>
    <w:p>
      <w:pPr>
        <w:pStyle w:val="Wysunicieobszarutekstu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  z dnia 31.03.2008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ysunicieobszarutekstu"/>
        <w:spacing w:lineRule="atLeast" w:line="100"/>
        <w:ind w:firstLine="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Rozstrzygnięcie o sposobie realizacji, zapisanych w planie inwestycji z zakresu infrastruktury technicznej, które należą do zadań własnych gminy oraz zasad ich finansowania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ab/>
        <w:t xml:space="preserve">§ 1. </w:t>
      </w:r>
      <w:r>
        <w:rPr>
          <w:sz w:val="22"/>
          <w:szCs w:val="22"/>
        </w:rPr>
        <w:tab/>
        <w:t>Na podstawie art. 20 ust. 1 ustawy z dnia 27 marca 2003 r. o planowaniu                                            i zagospodarowaniu przestrzennym (Dz. U. Nr 80, poz. 717 ze zm.) Rada Gminy Duszniki określa następujący sposób realizacji inwestycji z zakresu infrastruktury technicznej należących do zadań własnych gminy, oraz zasady ich finansowania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§ 2.</w:t>
      </w:r>
      <w:r>
        <w:rPr>
          <w:sz w:val="22"/>
          <w:szCs w:val="22"/>
        </w:rPr>
        <w:t xml:space="preserve"> Inwestycje z zakresu infrastruktury technicznej służące zaspokojeniu zbiorowych potrzeb  stanowią zadania własne gminy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§ 3. </w:t>
      </w:r>
      <w:r>
        <w:rPr>
          <w:sz w:val="22"/>
          <w:szCs w:val="22"/>
        </w:rPr>
        <w:t xml:space="preserve"> 1. Sposób realizacji, zapisanych w planie inwestycji należących  do zadań własnych gmi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realizacja w oparciu o obowiązujące przepisy w tym Prawo zamówień publicz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w oparciu o inne przepisy branżowe, np. prawo energetycz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terminy realizacji poszczególnych zadań – etapowan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pozostałe inwestycje z zakresu infrastruktury technicznej w granicach planu, nie należące do zadań własnych gminy, będą finansowane ze środków własnych inwestorów, na zasadach  określonych przepisami odrębny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" w:leader="none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Realizacja inwestycji musi być zgodna z obowiązującymi przepisami i norm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" w:leader="none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Realizację sieci uzbrojenia technicznego w zakresie sieci wodociągowej, kanalizacyjnej, energetycznej i gazowej będą prowadzić właściwej przedsiębiorstwa,  zgodnie z ustaleniami miejscowego planu zagospodarowania przestrzennego oraz na podstawie przepisów odręb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" w:leader="none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 Zadania w zakresie gospodarki odpadami realizowane będą zgodnie  z planem gospodarki odpadami, na podstawie przepisów odrębnych oraz  ustaleniami miejscowego planu zagospodarowania przestrzen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" w:leader="none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. Sposób realizacji inwestycji może ulec modyfikacji wraz z dokonującym się postępem techniczno-technologicznym, zgodnie z zasadą stosowania najlepszej dostępnej techniki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ab/>
        <w:t xml:space="preserve">§ 4. </w:t>
      </w:r>
      <w:r>
        <w:rPr>
          <w:sz w:val="22"/>
          <w:szCs w:val="22"/>
        </w:rPr>
        <w:t>1.Finansowanie inwestycji w zakresie infrastruktury technicznej należącej do zadań własnych  gminy, podlega przepisom ustawy z dnia 26 listopada 1998 r. o finansach publicznych                       (Dz. U. z 2003 r., Nr 15, poz. 148 ze zm.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2. Możliwe zasady finansowania zapisanych w planie inwestycji z zakresu infrastruktury technicznej, które należą do zadań własnych gminy, zgodnie  z przepisami o finansach publiczny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z budżetu gminy zgodnie z uchwałą budżetową,</w:t>
      </w:r>
    </w:p>
    <w:p>
      <w:pPr>
        <w:pStyle w:val="Normal"/>
        <w:tabs>
          <w:tab w:val="clear" w:pos="708"/>
          <w:tab w:val="left" w:pos="283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) współfinansowanie środkami zewnętrznymi, poprzez budżet gminy – w ramach, m.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) dotacji unijn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) dotacji samorządu województw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) dotacji i pożyczek z funduszy cel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) z kredytów i pożyczek bank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) z udziału inwestorów zewnętrznych na podstawie odrębnych porozumień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f) innych środków zewnętrznych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3. Inwestycje w zakresie przesyłania i dystrybucji paliw gazowych, energii elektrycznej lub ciepła realizowane będą w sposób określony w art. 7 ustawy z dnia 10 kwietnia 1997 r. Prawo energetyczne (Dz. U. Nr 54, poz. 348 ze zm.) i nie będą obciążały budżetu gmin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31" w:right="1410" w:gutter="0" w:header="0" w:top="964" w:footer="964" w:bottom="14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99" w:leader="none"/>
        <w:tab w:val="right" w:pos="93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6:49:00Z</dcterms:created>
  <dc:creator>LAgata</dc:creator>
  <dc:description/>
  <cp:keywords/>
  <dc:language>en-US</dc:language>
  <cp:lastModifiedBy>GCI Duszniki</cp:lastModifiedBy>
  <dcterms:modified xsi:type="dcterms:W3CDTF">2008-04-23T06:49:00Z</dcterms:modified>
  <cp:revision>2</cp:revision>
  <dc:subject/>
  <dc:title>UCHWAŁA Nr </dc:title>
</cp:coreProperties>
</file>