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XXVI/147/08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31.03.2008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 sprawie: </w:t>
        <w:tab/>
        <w:t xml:space="preserve">uchwalenia  miejscowego planu zagospodarowania przestrzennego                          </w:t>
        <w:tab/>
        <w:t xml:space="preserve">           w Dusznikach dla działki o nr 230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 xml:space="preserve">Na podstawie art. 18 ust. 2 pkt 5 i art. 40 ust. 1 ustawy z dnia 8 marca 1990 r.                       o samorządzie gminnym (Dz. U. z 2001 r. Nr 142 poz. 1591, z 2002 r. Nr 23, poz. 220, Nr 62, poz. 558, Nr 113, poz. 984  i Nr 214 poz. 1806, z 2003 r. Nr 80, poz. 717, Nr 162, poz. 1568,              z 2002 r. Nr 153, poz. 1271, z 2004 r. Nr 102, poz. 1055, Nr 116, poz. 1203, oraz z 2005 r.              Nr 172, poz. 1441, Nr 175 poz. 1457, z 2006 r. Nr 17, poz. 128, Nr 181, poz.1337, z 2007 r.            Nr 138, poz. 974, Nr 137, poz. 1218),  art. 20 ust. 1 ustawy z dnia 27 marca 2003 r. o planowaniu i zagospodarowaniu  przestrzennym   (Dz. U.  Nr  80 poz. 717 i z 2004 r.   Nr 6, poz. 41 i Nr 141, poz. 1492 oraz  z 2005 r. Nr 113, poz. 954  i Nr 130, poz. 1087, z 2006 r. Nr 45, poz. 319,                </w:t>
      </w:r>
      <w:r>
        <w:rPr>
          <w:rFonts w:eastAsia="TimesNewRomanPS-BoldMT" w:cs="TimesNewRomanPS-BoldMT"/>
          <w:sz w:val="24"/>
          <w:szCs w:val="24"/>
        </w:rPr>
        <w:t>Nr 225, poz. 1635, z 2007 r. Nr 127, poz. 880</w:t>
      </w:r>
      <w:r>
        <w:rPr>
          <w:sz w:val="24"/>
          <w:szCs w:val="24"/>
        </w:rPr>
        <w:t>),  Rada Gminy Duszniki uchwala co następuje: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Uchwala się miejscowy plan zagospodarowania przestrzennego zwany dalej planem, obejmujący obszar położony w Dusznikach dla działki  nr ewid. 230 i powierzchni 0,55 ha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tabs>
          <w:tab w:val="clear" w:pos="708"/>
          <w:tab w:val="left" w:pos="450" w:leader="none"/>
        </w:tabs>
        <w:spacing w:lineRule="atLeast" w:line="100"/>
        <w:ind w:left="14" w:hanging="0"/>
        <w:rPr/>
      </w:pPr>
      <w:r>
        <w:rPr>
          <w:sz w:val="24"/>
        </w:rPr>
        <w:tab/>
        <w:tab/>
        <w:t xml:space="preserve">3. Niniejsza uchwała obowiązuje na obszarze, którego granice określa rysunek, zwany dalej rysunkiem planu, opracowany w skali 1 : 1000 i zatytułowany: </w:t>
      </w:r>
      <w:r>
        <w:rPr/>
        <w:t>„M</w:t>
      </w:r>
      <w:r>
        <w:rPr>
          <w:sz w:val="24"/>
        </w:rPr>
        <w:t>iejscowy plan   zagospodarowania przestrzennego w Dusznikach, gmina Duszniki   dla działki o nr ewid. 230”  stanowiący załącznik nr 1 do niniejszej uchwały.</w:t>
      </w:r>
    </w:p>
    <w:p>
      <w:pPr>
        <w:pStyle w:val="Wysunicieobszarutekstu"/>
        <w:spacing w:lineRule="atLeast" w:line="100"/>
        <w:ind w:firstLine="27"/>
        <w:rPr>
          <w:sz w:val="24"/>
        </w:rPr>
      </w:pPr>
      <w:r>
        <w:rPr>
          <w:sz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/>
      </w:pPr>
      <w:r>
        <w:rPr>
          <w:sz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>
          <w:sz w:val="24"/>
        </w:rPr>
      </w:pPr>
      <w:r>
        <w:rPr>
          <w:sz w:val="24"/>
        </w:rPr>
        <w:tab/>
        <w:t>1) planie - należy przez to rozumieć ustalenia planu, o których mowa w niniejszej uchwale;</w:t>
        <w:br/>
        <w:tab/>
        <w:t>2) uchwale - należy przez to rozumieć niniejszą Uchwałę Rady Gminy Duszniki;</w:t>
        <w:br/>
        <w:tab/>
        <w:t xml:space="preserve">3) rysunku planu - należy przez to rozumieć rysunek planu  stanowiący załącznik nr 1 do </w:t>
        <w:tab/>
        <w:t>     niniejszej  uchwały;</w:t>
        <w:br/>
        <w:tab/>
        <w:t xml:space="preserve">4)  obszarze - należy przez to rozumieć obszar objęty  planem, w granicach </w:t>
        <w:tab/>
        <w:t>     przedstawionych na rysunku planu;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 xml:space="preserve">5) terenie – należy przez to rozumieć część obszaru wydzieloną liniami rozgraniczającymi </w:t>
        <w:tab/>
        <w:t>     wraz  z odpowiednim symbolem;</w:t>
        <w:br/>
        <w:tab/>
        <w:t>6) nieprzekraczalnej linii zabudowy - należy przez to rozumieć linię określającą najmniejszą          odległość, w jakiej mogą znaleźć się budynki od linii rozgraniczającej terenu lub krawędzi          jezdni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lub różnych   zasadach zagospodarowania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b/>
          <w:sz w:val="24"/>
        </w:rPr>
        <w:tab/>
        <w:tab/>
        <w:t>§ 3.</w:t>
      </w:r>
      <w:r>
        <w:rPr>
          <w:sz w:val="24"/>
        </w:rPr>
        <w:t xml:space="preserve"> Dla terenu oznaczonego na rysunku planu symbolem </w:t>
      </w:r>
      <w:r>
        <w:rPr>
          <w:b/>
          <w:bCs/>
          <w:sz w:val="24"/>
        </w:rPr>
        <w:t>1</w:t>
      </w:r>
      <w:r>
        <w:rPr>
          <w:sz w:val="24"/>
        </w:rPr>
        <w:t xml:space="preserve"> </w:t>
      </w:r>
      <w:r>
        <w:rPr>
          <w:b/>
          <w:sz w:val="24"/>
        </w:rPr>
        <w:t>MN, 2 MN</w:t>
      </w:r>
      <w:r>
        <w:rPr>
          <w:sz w:val="24"/>
        </w:rPr>
        <w:t xml:space="preserve">, ustala się  przeznaczenie na lokalizację zabudowy mieszkaniowej jednorodzinnej.  </w:t>
      </w:r>
    </w:p>
    <w:p>
      <w:pPr>
        <w:pStyle w:val="Wysunicieobszarutekstu"/>
        <w:spacing w:lineRule="atLeast" w:line="1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</w:rPr>
        <w:tab/>
        <w:t>§  4.</w:t>
      </w:r>
      <w:r>
        <w:rPr>
          <w:color w:val="000000"/>
          <w:sz w:val="24"/>
        </w:rPr>
        <w:t xml:space="preserve"> 1. Dla terenu oznaczonego na rysunku planu symbolem </w:t>
      </w:r>
      <w:r>
        <w:rPr>
          <w:b/>
          <w:color w:val="000000"/>
          <w:sz w:val="24"/>
        </w:rPr>
        <w:t xml:space="preserve">ZP, </w:t>
      </w:r>
      <w:r>
        <w:rPr>
          <w:color w:val="000000"/>
          <w:sz w:val="24"/>
        </w:rPr>
        <w:t xml:space="preserve"> ustala się </w:t>
      </w:r>
      <w:r>
        <w:rPr>
          <w:sz w:val="24"/>
        </w:rPr>
        <w:t>przeznaczenie terenu na zieleń urządzoną, w pasie o szerokości 5 m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Nasadzenia roślinności nie mogą utrudniać  prowadzenia okresowych prac konserwacyjnych rowu melioracyjn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Ustala się zakaz zabudowy kubaturow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5.</w:t>
      </w:r>
      <w:r>
        <w:rPr>
          <w:sz w:val="24"/>
        </w:rPr>
        <w:t xml:space="preserve">  Dla terenu oznaczonego symbolem </w:t>
      </w:r>
      <w:r>
        <w:rPr>
          <w:b/>
          <w:bCs/>
          <w:sz w:val="24"/>
        </w:rPr>
        <w:t>1</w:t>
      </w:r>
      <w:r>
        <w:rPr>
          <w:sz w:val="24"/>
        </w:rPr>
        <w:t xml:space="preserve"> </w:t>
      </w:r>
      <w:r>
        <w:rPr>
          <w:b/>
          <w:bCs/>
          <w:sz w:val="24"/>
        </w:rPr>
        <w:t>IT, 2 IT</w:t>
      </w:r>
      <w:r>
        <w:rPr>
          <w:sz w:val="24"/>
        </w:rPr>
        <w:t xml:space="preserve"> ustala się przeznaczenie na rezerwę terenu o szerokości 6 m na prowadzenie sieci infrastruktury technicznej, nie związanej bezpośrednio   z funkcjonowaniem drogi powiatow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6.</w:t>
      </w:r>
      <w:r>
        <w:rPr>
          <w:sz w:val="24"/>
        </w:rPr>
        <w:t xml:space="preserve"> </w:t>
      </w:r>
      <w:r>
        <w:rPr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 xml:space="preserve">Wyznacza się teren dróg wewnętrznych oznaczony na rysunku planu              symbolem </w:t>
      </w:r>
      <w:r>
        <w:rPr>
          <w:b/>
          <w:bCs/>
          <w:color w:val="000000"/>
          <w:sz w:val="24"/>
          <w:szCs w:val="24"/>
        </w:rPr>
        <w:t>KDW</w:t>
      </w:r>
      <w:r>
        <w:rPr>
          <w:color w:val="000000"/>
          <w:sz w:val="24"/>
          <w:szCs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Tereny wymienione  w ust. 1 stanowią przestrzeń do realizacji urządzeń podziemnych.</w:t>
      </w:r>
    </w:p>
    <w:p>
      <w:pPr>
        <w:pStyle w:val="Wysunicieobszarutekstu"/>
        <w:spacing w:lineRule="atLeast" w:line="10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sz w:val="24"/>
        </w:rPr>
        <w:tab/>
        <w:t xml:space="preserve">      § 7. </w:t>
      </w:r>
      <w:r>
        <w:rPr>
          <w:sz w:val="24"/>
        </w:rPr>
        <w:t>Na rysunku planu linię rozgraniczającą tereny o różnym przeznaczeniu lub różnych zasadach zagospodarowania oznaczono linią ciągłą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>§ 8.</w:t>
      </w:r>
      <w:r>
        <w:rPr>
          <w:sz w:val="24"/>
        </w:rPr>
        <w:t xml:space="preserve">1. Zagospodarowanie terenu objętego planem musi uwzględniać zachowanie zasad      ochrony i kształtowania ładu przestrzennego </w:t>
      </w:r>
      <w:r>
        <w:rPr>
          <w:rFonts w:cs="TimesNewRoman;Times New Roman" w:ascii="TimesNewRoman;Times New Roman" w:hAnsi="TimesNewRoman;Times New Roman"/>
          <w:sz w:val="24"/>
        </w:rPr>
        <w:t>w rozumieniu przepisów ustawy o planowaniu                       i zagospodarowaniu przestrzennym.</w:t>
      </w:r>
    </w:p>
    <w:p>
      <w:pPr>
        <w:pStyle w:val="Wysunicieobszarutekstu"/>
        <w:spacing w:lineRule="atLeast" w:line="100"/>
        <w:ind w:left="14" w:firstLine="14"/>
        <w:rPr>
          <w:sz w:val="24"/>
        </w:rPr>
      </w:pPr>
      <w:r>
        <w:rPr>
          <w:sz w:val="24"/>
        </w:rPr>
        <w:tab/>
        <w:t>2. Nakaz dostosowania brył budynków mieszkaniowych  do warunków krajobrazowych, oraz  do stylu i form architektonicznych opartych na regionalnych i lokalnych tradycjach budownictwa. W tym celu należy uwzględniać parametry i wskaźniki zabudowy                                i zagospodarowania terenu określone w niniejszej uchwale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ind w:hanging="13"/>
        <w:rPr>
          <w:sz w:val="24"/>
        </w:rPr>
      </w:pPr>
      <w:r>
        <w:rPr>
          <w:sz w:val="24"/>
        </w:rPr>
        <w:tab/>
        <w:tab/>
        <w:tab/>
        <w:t>3. Obiekty budowlane muszą być realizowane zgodnie z nieprzekraczalnymi liniami zabudowy  określonymi w § 12, oraz na rysunku planu.</w:t>
      </w:r>
    </w:p>
    <w:p>
      <w:pPr>
        <w:pStyle w:val="Wysunicieobszarutekstu"/>
        <w:spacing w:lineRule="atLeast" w:line="100"/>
        <w:ind w:firstLine="13"/>
        <w:rPr>
          <w:sz w:val="24"/>
        </w:rPr>
      </w:pPr>
      <w:r>
        <w:rPr>
          <w:sz w:val="24"/>
        </w:rPr>
        <w:tab/>
        <w:t xml:space="preserve">4. Część biologicznie czynną działek należy urządzać poprzez nasadzenia roślinności                   z udziałem gatunków zimozielonych, charakterystycznych dla danego siedliska przyrodniczego,                         z zapewnieniem właściwej  kompozycji zieleni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9. </w:t>
      </w:r>
      <w:r>
        <w:rPr>
          <w:sz w:val="24"/>
        </w:rPr>
        <w:t>1</w:t>
      </w:r>
      <w:r>
        <w:rPr>
          <w:b/>
          <w:sz w:val="24"/>
        </w:rPr>
        <w:t xml:space="preserve">. </w:t>
      </w:r>
      <w:r>
        <w:rPr>
          <w:sz w:val="24"/>
        </w:rPr>
        <w:t>Na obszarze objętym planem należy w maksymalnym stopniu zachować istniejący drzewostan, rosnący wzdłuż granic działki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Docelowo wzdłuż granicy obszaru objętego opracowaniem planu przy drodze powiatowej  należy   wprowadzić  nasadzenia nowych drzew  i krzewów,  pełniących funkcje estetyczne i ochronne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3. Do nasadzeń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4. Należy zapobiegać i przeciwdziałać niekorzystnym zmianom powierzchni ziemi; nie należy dopuszczać do niszczenia lub uszkadzania powierzchni ziemi, gleby i rzeźby terenu, poprzez przekształcanie ich struktury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5. Na cele budowlane należy przeznaczać wyłącznie niezbędne fragmenty obszaru, i tam gdzie możliwe stosować materiały nie pozwalające na infiltrację wód opadow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6. Zagospodarowanie terenu objętego planem musi uwzględniać  jego położenie                       w obszarze o znacznych zasobach wód podziemnych w obrębie piętra czwartorzędowego  Doliny Kopalnej Samy – Główny Zbiornik Wód Podziemnych nr 145, w tym na obszarach wysokiej ochrony zasobów wód podziemnych  i być zgodne z obowiązującymi w tym zakresie przepisami, w szczególności w zakresie prowadzenia właściwej gospodarki wodno – ściekowej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7. Należy unikać prowadzenia na obszarze objętym planem i w jego otoczeniu, prac trwale zmieniających stosunki gruntowo – wodne.</w:t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  <w:t>8. Zakazuje się odprowadzania zanieczyszczeń, szczególnie substancji biogennych, organicznych i toksycznych do gruntu i do rowu melioracyjnego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>9. Gromadzenie i usuwanie odpadów  z posesji musi być prowadzone w sposób zgodny                        z planową gospodarką odpadową gminy, z uwzględnieniem segregacji odpadów i właściwego zabezpieczania odpadów zaliczanych do niebezpiecz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0. 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 xml:space="preserve">Na obszarze objętym planem  znajduje się zewidencjonowane stanowisko archeologiczne będące pod opieką konserwatorską. </w:t>
      </w:r>
    </w:p>
    <w:p>
      <w:pPr>
        <w:pStyle w:val="Wysunicieobszarutekstu"/>
        <w:tabs>
          <w:tab w:val="clear" w:pos="708"/>
          <w:tab w:val="left" w:pos="241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 Dla archeologicznego dziedzictwa kulturowego, podczas prac ziemnych związanych                        z zabudowaniem bądź zagospodarowaniem terenu ustala się obowiązek prowadzenia badań archeologicznych, których zakres inwestor musi uzgodnić z Wielkopolskim Wojewódzkim Konserwatorem Zabytków przed uzyskaniem pozwolenia na budowę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Nie ustala się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11. </w:t>
      </w:r>
      <w:r>
        <w:rPr>
          <w:sz w:val="24"/>
        </w:rPr>
        <w:t xml:space="preserve">Dla terenu  zabudowy mieszkaniowej jednorodzinnej, oznaczonego na rysunku planu    symbolem </w:t>
      </w:r>
      <w:r>
        <w:rPr>
          <w:b/>
          <w:sz w:val="24"/>
        </w:rPr>
        <w:t xml:space="preserve"> 1 MN, 2 MN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ów mieszkalnych do II kondygnacji nadziemnych w tym poddasze użytkowe, z zakazem realizacji budynków o wysokości powyżej 8,5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zabudowa mieszkaniowa realizowana w formie wolnostojąc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opuszcza się lokalizację budynku gospodarczo-garażowego o powierzchni maksymalnej 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jednego stanowiska i 5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dwó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garaże należy lokalizować w obrębie  budynku mieszkalnego – rozwiązanie zalecane,  lub jako wolnostojąc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ospodarczo-garażowych – I kondygnacja, max. 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ospodarczo-garażowych   rozwiązanie dachów jako  strome dwu,- lub wielospadowe,  o nachyleniu  połaci dachowych  od 2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0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pokrycie dachów pochyłych dachówką ceramiczną, cementową, materiałem dachówkopodobnym,  lub innym pokryciem o podobnych walorach estety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mieszkalnych nie wyższy niż 1 metr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zieleni  –  4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maksymalną powierzchnię zabudowy  – 30 % powierzchni działki, nie więcej jednak jak 24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powierzchni wszystkich budyn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dla terenów przeznaczonych pod zabudowę ustala się obowiązek zapewnienia miejsc parkingowych  w ramach własnej posesji.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12. </w:t>
      </w:r>
      <w:r>
        <w:rPr>
          <w:sz w:val="24"/>
        </w:rPr>
        <w:t xml:space="preserve"> Dla nowej zabudowy ustala się nieprzekraczalną linię zabudowy usytuowaną                w odległości: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linii rozgraniczającej z drogą powiatową nr 1882P – 8 m;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</w:rPr>
      </w:pPr>
      <w:r>
        <w:rPr>
          <w:sz w:val="24"/>
        </w:rPr>
        <w:t>od linii rozgraniczającej z drogą wewnętrzną – 6 m;</w:t>
      </w:r>
    </w:p>
    <w:p>
      <w:pPr>
        <w:pStyle w:val="Wysunicieobszarutekstu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od  sieci infrastruktury technicznej zgodnie z przepisami odrębnymi  i szczególnymi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§ 13. </w:t>
      </w:r>
      <w:r>
        <w:rPr>
          <w:sz w:val="24"/>
        </w:rPr>
        <w:t>1.</w:t>
      </w:r>
      <w:r>
        <w:rPr>
          <w:b/>
          <w:bCs/>
          <w:sz w:val="24"/>
        </w:rPr>
        <w:t xml:space="preserve"> </w:t>
      </w:r>
      <w:r>
        <w:rPr>
          <w:sz w:val="24"/>
        </w:rPr>
        <w:t>Działka nr ewid. 230  objęta planem jest położona  na obszarze i terenie górniczym „Duszniki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Nie ustala się nakazów, zakazów, dopuszczeń i ograniczeń w zagospodarowaniu terenu objętego planem, ze względu na nie występowanie kolizji z  budowlami  i urządzeniami górniczymi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4.</w:t>
      </w:r>
      <w:r>
        <w:rPr>
          <w:sz w:val="24"/>
        </w:rPr>
        <w:t xml:space="preserve"> 1. Na obszarze objętym planem dopuszcza się  podział terenu  na działki budowlane,  pod warunkiem zachowania minimalnej powierzchni działki  - 9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 xml:space="preserve">2.  Ustala się minimalną szerokość frontu działki  - 20 m. 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Nowo wydzielane działki muszą być usytuowane pod kątem prostym lub zbliżonym do   prostego w stosunku do pasa drogowego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</w:rPr>
        <w:tab/>
        <w:t xml:space="preserve">§ 15. </w:t>
      </w:r>
      <w:r>
        <w:rPr>
          <w:color w:val="000000"/>
          <w:sz w:val="24"/>
        </w:rPr>
        <w:t xml:space="preserve">Od linii energetycznej średniego napięcia 15 kV – </w:t>
      </w:r>
      <w:r>
        <w:rPr>
          <w:sz w:val="24"/>
        </w:rPr>
        <w:t>obowiązuje obszar    oddziaływania obiektu o szerokości 7,5 m od osi linii przewodów w obu kierunkach, w którym ustala się zakaz zabudowy kubaturow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bCs/>
          <w:sz w:val="24"/>
        </w:rPr>
        <w:t>§ 16.</w:t>
      </w:r>
      <w:r>
        <w:rPr>
          <w:sz w:val="24"/>
        </w:rPr>
        <w:t xml:space="preserve"> Przed podjęciem prac inwestycyjnych  należy  przeprowadzić dodatkowe badania geotechniczne gruntu, określające możliwość posadowienia budynków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7. </w:t>
      </w:r>
      <w:r>
        <w:rPr>
          <w:sz w:val="24"/>
          <w:szCs w:val="24"/>
        </w:rPr>
        <w:t>W zakresie zasad modernizacji rozbudowy i budowy systemów komunikacji ustala się:</w:t>
      </w:r>
    </w:p>
    <w:p>
      <w:pPr>
        <w:pStyle w:val="Normal"/>
        <w:jc w:val="both"/>
        <w:rPr>
          <w:rFonts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ab/>
        <w:t>1) droga wewnętrzna, oznaczona na rysunku planu symbolem KD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a)  droga jednojezdniowa, zakończona placem manewrowy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b) szerokość w liniach rozgraniczających  7 m,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eastAsia="Tahoma" w:cs="Tahoma"/>
          <w:sz w:val="24"/>
          <w:szCs w:val="24"/>
        </w:rPr>
        <w:tab/>
        <w:t>2)  powiązanie układu komunikacyjnego na obszarze objętym planem z układem zewnętrznym  przedstawiono na rysunku planu.</w:t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18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0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rFonts w:cs="Arial"/>
          <w:sz w:val="24"/>
          <w:szCs w:val="24"/>
        </w:rPr>
        <w:t>3) wszelkie inwestycje i zmiany w zakresie zaopatrzenia w  wodę, gaz, energię elektryczną, odprowadzania ścieków oraz lokalizacji innych urządzeń technicznych wymagają uzyskania warunków technicznych od właściciela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w przypadku wystąpienia kolizji istniejącej linii elektroenergetycznej średniego napięcia  SN 15 kV oraz pozostałych   sieci infrastruktury technicznej   z nowoprojektowanymi obiektami, dopuszcza się  przebudowę sieci na koszt inwestora, po uzgodnieniu  z właściwym gestorem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5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19.</w:t>
      </w:r>
      <w:r>
        <w:rPr>
          <w:rFonts w:eastAsia="Arial Unicode MS" w:cs="Arial"/>
          <w:sz w:val="24"/>
          <w:szCs w:val="24"/>
        </w:rPr>
        <w:t xml:space="preserve"> D</w:t>
      </w:r>
      <w:r>
        <w:rPr>
          <w:rFonts w:cs="Arial"/>
          <w:sz w:val="24"/>
          <w:szCs w:val="24"/>
        </w:rPr>
        <w:t>ostawa wody z istniejącej  sieci wodociągowej na warunkach określonych przez właściciela sieci, oraz w oparciu o przepisy szczególne.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20.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dprowadzania ścieków: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odprowadzanie ścieków bytowych do oczyszczalni ścieków w Dusznikach, poprzez  istniejącą sieć kanalizacji, na warunkach określonych przez właściciela sieci oraz w oparciu                  o przepisy szczególne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2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 z powierzchni dachów i terenów utwardzonych,  należy  zagospodarować w granicach nieruchomości, bez naruszania interesu osób trzecich,  docelowo do kanalizacji deszczowej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3)  dopuszcza się odprowadzenie wód o których mowa w pkt. 2 do rowów melioracyjnych pod warunkiem uzgodnienia z właściwym zarządcą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21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gazociągów niskiego ciśnienia.              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820" w:leader="none"/>
        </w:tabs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Arial" w:ascii="Times New Roman" w:hAnsi="Times New Roman"/>
          <w:b/>
          <w:bCs/>
          <w:sz w:val="24"/>
          <w:szCs w:val="24"/>
        </w:rPr>
        <w:t>§ 22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zakazuje się stosowania jako źródła ciepła takich paliw i urządzeń do ich spalania, które nie odpowiadają wymogom ochrony powietrza atmosferycznego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oraz wykorzystanie energii elektrycznej i odnawialnych źródeł ciepła do celów grzewczych;</w:t>
      </w:r>
    </w:p>
    <w:p>
      <w:pPr>
        <w:pStyle w:val="Normal"/>
        <w:tabs>
          <w:tab w:val="clear" w:pos="708"/>
          <w:tab w:val="left" w:pos="372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3) stosowanie urządzeń grzewczych o wysokiej sprawności i niskim stopniu emisji zanieczyszczeń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23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sieci energetycznej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) szczegółowy sposób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24. </w:t>
      </w:r>
      <w:r>
        <w:rPr>
          <w:rFonts w:cs="Arial"/>
          <w:sz w:val="24"/>
          <w:szCs w:val="24"/>
        </w:rPr>
        <w:t>1.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Na terenie objętym planem w zakresie gromadzenia i usuwania odpadów obowiązują zasady określone w odrębnych przepisach szczególnych i gminnych.                          </w:t>
        <w:tab/>
        <w:t>2. Ustala się obowiązek gromadzenia odpadów z posesji w sposób zgodny z gospodarką odpadową  gminy z uwzględnieniem segregacji odpadów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25.</w:t>
      </w:r>
      <w:r>
        <w:rPr>
          <w:sz w:val="24"/>
          <w:szCs w:val="24"/>
        </w:rPr>
        <w:t xml:space="preserve"> Dla terenów zabudowy mieszkaniowej należy zapewnić odpowiednią liczbę miejsc parkingowych i placów manewrowych, w ramach własnej posesji - min. 2 stanowiska na                     1 działkę budowlaną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6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7. </w:t>
      </w:r>
      <w:r>
        <w:rPr>
          <w:sz w:val="24"/>
        </w:rPr>
        <w:t>Zgodnie z art. 15 ust. 2 pkt. 12,  art. 36 ust. 4 ustawy z dnia 27 marca 2003 r.                   o planowaniu 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Wysunicieobszarutekstu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8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jc w:val="left"/>
        <w:rPr/>
      </w:pPr>
      <w:r>
        <w:rPr>
          <w:b/>
          <w:sz w:val="24"/>
        </w:rPr>
        <w:t xml:space="preserve">§ 29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XXVI/147/08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31.03.2008</w:t>
      </w:r>
    </w:p>
    <w:p>
      <w:pPr>
        <w:pStyle w:val="Wysunicieobszarutekstu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Rada Gminy Duszniki podjęła uchwałę nr  X/60/07  z dnia 22 maja 2007 r.  w sprawie przystąpienia do sporządzenia miejscowego planu zagospodarowania przestrzennego                          w Dusznikach, dla  działki   oznaczonej    nr    ewid.   230.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           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Plan został wykonany zgodnie   z przedmiotem i zakresem określonym ww. uchwałą oraz art. 17 ustawy z dnia 27 marca 2003 r.  o planowaniu i zagospodarowaniu przestrzennym (Dz. U. Nr 80, poz. 717 ze zmianami)  z zachowaniem właściwej procedury.</w:t>
      </w:r>
    </w:p>
    <w:p>
      <w:pPr>
        <w:pStyle w:val="Normal"/>
        <w:spacing w:lineRule="atLeast" w:line="100"/>
        <w:ind w:firstLine="708"/>
        <w:jc w:val="both"/>
        <w:rPr>
          <w:sz w:val="24"/>
        </w:rPr>
      </w:pPr>
      <w:r>
        <w:rPr>
          <w:sz w:val="24"/>
        </w:rPr>
        <w:t>Po uchwaleniu planu, uchwała Rady Gminy Duszniki wraz z dokumentacją planistyczną zostaje przekazana Wojewodzie Wielkopolskiemu w celu oceny zgodności z prawem, a następnie przesłana do ogłoszenia w Wielkopolskim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>załącznik nr 2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do Uchwały nr XXVI/147/08</w:t>
        <w:tab/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z dnia 31.03.2008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Dusznikach dla działki nr ewid. 230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/>
      </w:pPr>
      <w:r>
        <w:rPr>
          <w:sz w:val="24"/>
        </w:rPr>
        <w:tab/>
        <w:t>Przedmiotowy projekt planu został wyłożony do publicznego wglądu w terminie od 20.02.2008 r. do 12.03.2008 r., zgodnie z ustawą z dnia 27 marca 2003 r. o planowaniu                         i zagospodarowaniu przestrzennym  (Dz. U. Nr 80, poz. 717 ze zm.), uwagi były przyjmowane do dnia 27.03.2008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3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do uchwały nr </w:t>
      </w:r>
      <w:r>
        <w:rPr>
          <w:b/>
          <w:sz w:val="24"/>
        </w:rPr>
        <w:t>XXVI/147/08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z dnia 31.03.2008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1. </w:t>
      </w:r>
      <w:r>
        <w:rPr>
          <w:sz w:val="22"/>
          <w:szCs w:val="22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§ 2.</w:t>
      </w:r>
      <w:r>
        <w:rPr>
          <w:sz w:val="22"/>
          <w:szCs w:val="22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§ 3. </w:t>
      </w:r>
      <w:r>
        <w:rPr>
          <w:sz w:val="22"/>
          <w:szCs w:val="22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realizacja w oparciu o obowiązujące przepisy w tym Prawo zamówień publicz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w oparciu o inne przepisy branżowe, np. prawo energety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terminy realizacji poszczególnych zadań – etapowa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Realizacja inwestycji musi być zgodna z obowiązującymi przepisami i norm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Realizację sieci uzbrojenia technicznego w zakresie sieci wodociągowej, kanalizacyjnej, energetycznej i gazowej będą prowadzić właściwej przedsiębiorstwa,  zgodnie z ustaleniami miejscowego planu zagospodarowania przestrzennego oraz na podstawie przepisów odręb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tabs>
          <w:tab w:val="clear" w:pos="708"/>
          <w:tab w:val="left" w:pos="748" w:leader="none"/>
        </w:tabs>
        <w:spacing w:lineRule="atLeast" w:line="100"/>
        <w:ind w:left="2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4. </w:t>
      </w:r>
      <w:r>
        <w:rPr>
          <w:sz w:val="22"/>
          <w:szCs w:val="22"/>
        </w:rPr>
        <w:t>1.Finansowanie inwestycji w zakresie infrastruktury technicznej należącej do zadań własnych  gminy, podlega przepisom ustawy z dnia 26 listopada 1998 r. o finansach publicznych                       (Dz. U. z 2003 r., Nr 15, poz. 148 ze zm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z budżetu gminy zgodnie z uchwałą budżetową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współfinansowanie środkami zewnętrznymi, poprzez budżet gminy – w ramach, m.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dotacji unij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dotacji samorządu województw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) dotacji i pożyczek z funduszy cel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) z kredytów i pożyczek bank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) z udziału inwestorów zewnętrznych na podstawie odrębnych porozumi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Inwestycje w zakresie przesyłania i dystrybucji paliw gazowych, energii elektrycznej lub ciepła realizowane będą w sposób określony w art. 7 ustawy z dnia 10 kwietnia 1997 r. Prawo energetyczne (Dz. U. Nr 54, poz. 348 ze zm.) i nie będą obciążały budżetu gmi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43:00Z</dcterms:created>
  <dc:creator>LAgata</dc:creator>
  <dc:description/>
  <cp:keywords/>
  <dc:language>en-US</dc:language>
  <cp:lastModifiedBy>GCI Duszniki</cp:lastModifiedBy>
  <dcterms:modified xsi:type="dcterms:W3CDTF">2008-04-23T06:43:00Z</dcterms:modified>
  <cp:revision>2</cp:revision>
  <dc:subject/>
  <dc:title>UCHWAŁA Nr </dc:title>
</cp:coreProperties>
</file>