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CHWAŁA Nr </w:t>
      </w:r>
      <w:r>
        <w:rPr>
          <w:b/>
          <w:sz w:val="24"/>
        </w:rPr>
        <w:t>XXVI/146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 dnia 31.03.2008</w:t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: </w:t>
        <w:tab/>
        <w:t xml:space="preserve">uchwalenia  miejscowego planu zagospodarowania przestrzennego                        </w:t>
        <w:tab/>
        <w:t xml:space="preserve">           w Dusznikach dla działki o nr ewid. 579.</w:t>
      </w:r>
    </w:p>
    <w:p>
      <w:pPr>
        <w:pStyle w:val="Wysunicieobszarutekstu"/>
        <w:spacing w:lineRule="atLeast" w:line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ogólne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  <w:szCs w:val="24"/>
        </w:rPr>
        <w:tab/>
        <w:tab/>
        <w:t>§ 1.</w:t>
      </w:r>
      <w:r>
        <w:rPr>
          <w:sz w:val="24"/>
          <w:szCs w:val="24"/>
        </w:rPr>
        <w:t xml:space="preserve"> 1. Uchwala się miejscowy plan zagospodarowania przestrzennego zwany dalej planem, obejmujący obszar położony w Dusznikach dla działki  nr ewid. 579, i powierzchni               0,93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3. Niniejsza uchwała obowiązuje na obszarze, którego granice określa rysunek, zwany dalej rysunkiem planu, opracowany w skali 1 : 1000, i zatytułowany:  „Miejscowy plan zagospodarowania przestrzennego w Dusznikach,  gmina Duszniki dla działki  o nr ewid. 579”,  stanowiący załącznik nr 1 do niniejszej uchwały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  <w:szCs w:val="24"/>
        </w:rPr>
      </w:pPr>
      <w:r>
        <w:rPr>
          <w:sz w:val="24"/>
          <w:szCs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  <w:szCs w:val="24"/>
        </w:rPr>
        <w:tab/>
        <w:t xml:space="preserve">§ 2. </w:t>
      </w:r>
      <w:r>
        <w:rPr>
          <w:sz w:val="24"/>
          <w:szCs w:val="24"/>
        </w:rPr>
        <w:t>Ilekroć w dalszych przepisach niniejszej uchwały jest mowa o:</w:t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>1) planie - należy przez to rozumieć ustalenia planu, o których mowa w niniejszej uchwale;</w:t>
        <w:br/>
        <w:t>2) uchwale - należy przez to rozumieć niniejszą Uchwałę Rady Gminy Duszniki;</w:t>
        <w:br/>
        <w:t>3) rysunku planu - należy przez to rozumieć rysunek planu  stanowiący załączniki nr 1 do      niniejszej  uchwały;</w:t>
        <w:br/>
        <w:t>4)  obszarze - należy przez to rozumieć obszar objęty  planem, w granicach przedstawionych na      rysunku planu;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5) terenie – należy przez to rozumieć część obszaru wydzieloną liniami rozgraniczającymi wraz                    z odpowiednim symbolem;</w:t>
        <w:br/>
        <w:t>6) nieprzekraczalnej linii zabudowy - należy przez to rozumieć linię określającą najmniejszą      odległość, w jakiej mogą znaleźć się budynki od linii rozgraniczającej terenu lub krawędzi      jezdni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100"/>
        <w:jc w:val="both"/>
        <w:rPr/>
      </w:pPr>
      <w:r>
        <w:rPr>
          <w:b/>
          <w:sz w:val="24"/>
          <w:szCs w:val="24"/>
        </w:rPr>
        <w:tab/>
        <w:tab/>
        <w:t>§ 3.</w:t>
      </w:r>
      <w:r>
        <w:rPr>
          <w:sz w:val="24"/>
          <w:szCs w:val="24"/>
        </w:rPr>
        <w:t xml:space="preserve"> Dla terenu oznaczonego na rysunku planu symbolem  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N </w:t>
      </w:r>
      <w:r>
        <w:rPr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 2 MN,  </w:t>
      </w:r>
      <w:r>
        <w:rPr>
          <w:sz w:val="24"/>
          <w:szCs w:val="24"/>
        </w:rPr>
        <w:t>ustala się przeznaczenie terenu na lokalizację zabudowy mieszkaniowej jednorodzinnej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  <w:szCs w:val="24"/>
        </w:rPr>
        <w:tab/>
        <w:t>§ 4.</w:t>
      </w:r>
      <w:r>
        <w:rPr>
          <w:color w:val="000000"/>
          <w:sz w:val="24"/>
          <w:szCs w:val="24"/>
        </w:rPr>
        <w:t xml:space="preserve"> 1. Wyznacza się teren dróg wewnętrznych, oznaczony na rysunku planu              symbolem </w:t>
      </w:r>
      <w:r>
        <w:rPr>
          <w:b/>
          <w:bCs/>
          <w:color w:val="000000"/>
          <w:sz w:val="24"/>
          <w:szCs w:val="24"/>
        </w:rPr>
        <w:t>KDW.</w:t>
      </w:r>
    </w:p>
    <w:p>
      <w:pPr>
        <w:pStyle w:val="Wysunicieobszarutekstu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Tereny wymienione  w ust. 1 stanowią przestrzeń do realizacji urządzeń infrastruktury technicznej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/>
      </w:pPr>
      <w:r>
        <w:rPr>
          <w:b/>
          <w:bCs/>
          <w:sz w:val="24"/>
          <w:szCs w:val="24"/>
        </w:rPr>
        <w:tab/>
        <w:t xml:space="preserve">§ 5. </w:t>
      </w:r>
      <w:r>
        <w:rPr>
          <w:sz w:val="24"/>
          <w:szCs w:val="24"/>
        </w:rPr>
        <w:t xml:space="preserve">1. </w:t>
      </w:r>
      <w:r>
        <w:rPr>
          <w:rFonts w:eastAsia="Tahoma" w:cs="Tahoma"/>
          <w:sz w:val="24"/>
          <w:szCs w:val="24"/>
        </w:rPr>
        <w:t>Nakaz dostosowania brył budynków mieszkalnych  do warunków  krajobrazowych, oraz do stylu i form architektonicznych opartych na regionalnych i lokalnych tradycjach budownictwa. W tym celu należy uwzgledniać parametry i wskaźniki zabudowy                                   i zagospodarowania terenu określone   w niniejszej uchwale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. Obiekty budowlane muszą być realizowane zgodnie z nieprzekraczalnymi liniami zabudowy  określonymi w § 9, oraz na rysunku planu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/>
      </w:pPr>
      <w:r>
        <w:rPr>
          <w:sz w:val="24"/>
          <w:szCs w:val="24"/>
        </w:rPr>
        <w:tab/>
        <w:tab/>
        <w:tab/>
        <w:t xml:space="preserve">3. </w:t>
      </w:r>
      <w:r>
        <w:rPr>
          <w:rFonts w:eastAsia="Tahoma" w:cs="Tahoma"/>
          <w:sz w:val="24"/>
          <w:szCs w:val="24"/>
        </w:rPr>
        <w:t xml:space="preserve">Ustala się obowiązek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zharmonizowania ze sobą formy architektonicznej wszystkich obiektów budowlanych zlokalizowanych na działce budowlanej, w tym wydzielonych budynków  garaży,  a także małej architektury i ogrodzeń.</w:t>
      </w:r>
    </w:p>
    <w:p>
      <w:pPr>
        <w:pStyle w:val="Wysunicieobszarutekstu"/>
        <w:spacing w:lineRule="atLeast" w:line="100"/>
        <w:ind w:firstLine="13"/>
        <w:rPr>
          <w:sz w:val="24"/>
          <w:szCs w:val="24"/>
        </w:rPr>
      </w:pPr>
      <w:r>
        <w:rPr>
          <w:sz w:val="24"/>
          <w:szCs w:val="24"/>
        </w:rPr>
        <w:tab/>
        <w:t xml:space="preserve">4. Część biologicznie czynną działek należy urządzać poprzez nasadzenia roślinności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ind w:firstLine="13"/>
        <w:rPr>
          <w:sz w:val="24"/>
          <w:szCs w:val="24"/>
        </w:rPr>
      </w:pPr>
      <w:r>
        <w:rPr>
          <w:sz w:val="24"/>
          <w:szCs w:val="24"/>
        </w:rPr>
        <w:tab/>
        <w:t>5. Ukształtowania wymagają ciągi zieleni wzdłuż dróg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>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Należy zapobiegać i przeciwdziałać niekorzystnym zmianom powierzchni ziemi; nie należy dopuszczać do niszczenia lub uszkadzania powierzchni ziemi, gleby i rzeźby terenu, poprzez przekształcanie ich struktur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4. Zakazuje się odprowadzania zanieczyszczeń, szczególnie substancji biogennych, organicznych i toksycznych do gruntu i do rowu melioracyjn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5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Gromadzenie i usuwanie odpadów  z posesji musi być prowadzone w sposób zgodny                        z planową gospodarką odpadową gminy, z uwzględnieniem segregacji odpadów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/>
      </w:pPr>
      <w:r>
        <w:rPr>
          <w:b/>
          <w:sz w:val="24"/>
        </w:rPr>
        <w:tab/>
        <w:tab/>
      </w:r>
      <w:r>
        <w:rPr>
          <w:sz w:val="24"/>
        </w:rPr>
        <w:t>Nie ustala się.</w:t>
      </w:r>
    </w:p>
    <w:p>
      <w:pPr>
        <w:pStyle w:val="Wysunicieobszarutekstu"/>
        <w:tabs>
          <w:tab w:val="clear" w:pos="708"/>
          <w:tab w:val="left" w:pos="732" w:leader="none"/>
        </w:tabs>
        <w:spacing w:lineRule="atLeast" w:line="100"/>
        <w:ind w:left="12" w:hanging="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1 MN </w:t>
      </w:r>
      <w:r>
        <w:rPr>
          <w:sz w:val="24"/>
        </w:rPr>
        <w:t>i</w:t>
      </w:r>
      <w:r>
        <w:rPr>
          <w:b/>
          <w:sz w:val="24"/>
        </w:rPr>
        <w:t xml:space="preserve"> 2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9 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6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arażowych   rozwiązanie dachów jako 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ziom  parteru budynków mieszkalnych nie wyższy niż 1 metr od poziomu teren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realizację na działce 1 budynku gospodarczego, o powierzchni max. 4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gospodarczych – I kondygnacja, max. 5 m w kalenicy dach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dachy strome, nawiązujące do dachów budynków mieszkal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45 %  powierzchni dział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3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 Dla nowej zabudowy ustala się nieprzekraczalną linię zabudowy usytuowaną                w odległości:</w:t>
      </w:r>
    </w:p>
    <w:p>
      <w:pPr>
        <w:pStyle w:val="Wysunicieobszarutekstu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gminną - 6 m;</w:t>
      </w:r>
    </w:p>
    <w:p>
      <w:pPr>
        <w:pStyle w:val="Wysunicieobszarutekstu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KDW – 6 m;</w:t>
      </w:r>
    </w:p>
    <w:p>
      <w:pPr>
        <w:pStyle w:val="Wysunicieobszarutekstu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  i szczegól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0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Każda działka budowlana musi mieć bezpośredni wjazd z istniejących lub projektowanych dróg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4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1. </w:t>
      </w: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Od linii energetycznej średniego napięcia 15 kV – </w:t>
      </w:r>
      <w:r>
        <w:rPr>
          <w:sz w:val="24"/>
        </w:rPr>
        <w:t>obowiązuje obszar    oddziaływania obiektu o szerokości 7,5 m od osi linii przewodów w obu kierunkach, w którym ustala się zakaz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2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/>
      </w:pPr>
      <w:r>
        <w:rPr>
          <w:rFonts w:eastAsia="Tahoma" w:cs="Tahoma"/>
          <w:sz w:val="24"/>
          <w:szCs w:val="24"/>
        </w:rPr>
        <w:tab/>
        <w:t>1) droga 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a)  droga jednojezdniowa, dwupasowa po jednym w każdym kierunk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b) szerokość w liniach rozgraniczających  10 m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c) wydzielona jezdnia o szerokości min. 5 m,  z chodnikiem jedno,- lub dwustronnym, lub            </w:t>
        <w:tab/>
        <w:t xml:space="preserve">       w układzie  jednoprzestrzennym z innymi zabezpieczeniami ruchu pieszych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 d) przeznaczenie uzupełniające - zieleń izolacyjna, elementy infrastruktury technicznej - </w:t>
        <w:tab/>
        <w:t xml:space="preserve">        bez  budynków, obiekty i urządzenia inżynierskie,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 xml:space="preserve">  e) dla obiektów lokalizowanych na terenach sąsiadujących z drogą obowiązuje nakaz                       przestrzegania ustaleń odnośnie linii zabudowy określonych  w § 9.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2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eastAsia="Tahoma" w:cs="Arial"/>
          <w:b/>
          <w:b/>
          <w:bCs/>
          <w:sz w:val="24"/>
          <w:szCs w:val="24"/>
        </w:rPr>
      </w:pPr>
      <w:r>
        <w:rPr>
          <w:rFonts w:eastAsia="Tahoma"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3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3) wszelkie inwestycje i zmiany w zakresie zaopatrzenia w  wodę, gaz, energię elektryczną, odprowadzania ścieków oraz lokalizacji innych urządzeń technicznych wymagają uzyskania </w:t>
        <w:tab/>
        <w:t>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4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5. </w:t>
      </w:r>
      <w:r>
        <w:rPr>
          <w:rFonts w:cs="Arial"/>
          <w:sz w:val="24"/>
          <w:szCs w:val="24"/>
        </w:rPr>
        <w:t>Na terenie objętym planem obowiązują następujące ustalenia w zakresie 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 oczyszczalni ścieków  w Dusznikach, poprzez  istniejącą i projektowaną sieć kanalizacji na warunkach określonych przez właściciela sieci oraz            w oparciu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 docelowo do sieci kanalizacji deszczowej;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 tymczasowo wody o których mowa w pkt. 2 należy  zagospodarować w granicach nieruchomości, bez naruszania interesu osób trzecich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6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7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18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                                  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dla zapewnienia odpowiedniego zasilania w energię elektryczną należy zrealizować stacje transformatorowe,  w ilości odpowiadającej potrzebom na terenie inwestycyjnym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 xml:space="preserve">3) dopuszcza się przebudowę sieci elektroenergetycznych z kolidującym planowanym zagospodarowaniem terenu; sposób i warunki przebudowy sieci elektroenergetycznej określi firma energetyczna; 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4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19. </w:t>
      </w:r>
      <w:r>
        <w:rPr>
          <w:rFonts w:cs="Arial"/>
          <w:sz w:val="24"/>
          <w:szCs w:val="24"/>
        </w:rPr>
        <w:t>Ustala się obowiązek gromadzenia odpadów z posesji w sposób zgodny   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0.</w:t>
      </w:r>
      <w:r>
        <w:rPr>
          <w:sz w:val="24"/>
          <w:szCs w:val="24"/>
        </w:rPr>
        <w:t xml:space="preserve"> Dla terenów zabudowy mieszkaniowej należy zapewnić odpowiednią liczbę miejsc parkingowych i placów manewrowych,   w ramach własnej posesji - min. 2 stanowiska na                 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1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2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3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4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46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z dnia </w:t>
      </w:r>
      <w:r>
        <w:rPr>
          <w:b/>
          <w:bCs/>
          <w:sz w:val="24"/>
          <w:szCs w:val="24"/>
        </w:rPr>
        <w:t>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61/07  z dnia 22 maja 2007 r.  w sprawie przystąpienia do sporządzenia miejscowego planu zagospodarowania przestrzennego                          w Dusznikach, dla  działki   oznaczonej    nr    ewid.   579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46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z dnia </w:t>
      </w:r>
      <w:r>
        <w:rPr>
          <w:b/>
          <w:bCs/>
          <w:sz w:val="24"/>
          <w:szCs w:val="24"/>
        </w:rPr>
        <w:t>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działki nr ewid. 579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46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z dnia </w:t>
      </w:r>
      <w:r>
        <w:rPr>
          <w:b/>
          <w:bCs/>
          <w:sz w:val="22"/>
          <w:szCs w:val="22"/>
        </w:rPr>
        <w:t>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4" w:leader="none"/>
        </w:tabs>
        <w:spacing w:lineRule="atLeast" w:line="100"/>
        <w:ind w:left="7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4" w:leader="none"/>
        </w:tabs>
        <w:spacing w:lineRule="atLeast" w:line="100"/>
        <w:ind w:left="7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4" w:leader="none"/>
        </w:tabs>
        <w:spacing w:lineRule="atLeast" w:line="100"/>
        <w:ind w:left="7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4" w:leader="none"/>
        </w:tabs>
        <w:spacing w:lineRule="atLeast" w:line="100"/>
        <w:ind w:left="7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4:00Z</dcterms:created>
  <dc:creator>LAgata</dc:creator>
  <dc:description/>
  <cp:keywords/>
  <dc:language>en-US</dc:language>
  <cp:lastModifiedBy>GCI Duszniki</cp:lastModifiedBy>
  <dcterms:modified xsi:type="dcterms:W3CDTF">2008-04-23T06:44:00Z</dcterms:modified>
  <cp:revision>2</cp:revision>
  <dc:subject/>
  <dc:title>UCHWAŁA Nr </dc:title>
</cp:coreProperties>
</file>