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CHWAŁA Nr XXVI/145/08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lineRule="atLeast" w:line="100"/>
        <w:ind w:left="720" w:hanging="0"/>
        <w:jc w:val="left"/>
        <w:rPr>
          <w:sz w:val="24"/>
        </w:rPr>
      </w:pPr>
      <w:r>
        <w:rPr>
          <w:sz w:val="24"/>
        </w:rPr>
        <w:tab/>
        <w:tab/>
        <w:tab/>
        <w:tab/>
        <w:t>Rady Gminy Duszniki</w:t>
      </w:r>
    </w:p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 dnia 31.03.2008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w sprawie: </w:t>
        <w:tab/>
        <w:t xml:space="preserve">uchwalenia  miejscowego planu zagospodarowania przestrzennego                          </w:t>
        <w:tab/>
        <w:t xml:space="preserve">           w Dusznikach dla części działek o nr 294/1, 294/4 i 293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  <w:szCs w:val="24"/>
        </w:rPr>
        <w:tab/>
        <w:t xml:space="preserve">Na podstawie art. 18 ust. 2 pkt 5 i art. 40 ust. 1 ustawy z dnia 8 marca 1990 r.                       o samorządzie gminnym (Dz. U. z 2001 r. Nr 142 poz. 1591, z 2002 r. Nr 23, poz. 220, Nr 62, poz. 558, Nr 113, poz. 984  i Nr 214 poz. 1806, z 2003 r. Nr 80, poz. 717, Nr 162, poz. 1568,              z 2002 r. Nr 153, poz. 1271, z 2004 r. Nr 102, poz. 1055, Nr 116, poz. 1203, oraz z 2005 r.              Nr 172, poz. 1441, Nr 175 poz. 1457, z 2006 r. Nr 17, poz. 128, Nr 181, poz.1337, z 2007 r.            Nr 138, poz. 974, Nr 137, poz. 1218),  art. 20 ust. 1 ustawy z dnia 27 marca 2003 r. o planowaniu i zagospodarowaniu  przestrzennym   (Dz. U.  Nr  80 poz. 717 i z 2004 r.   Nr 6, poz. 41 i Nr 141, poz. 1492 oraz  z 2005 r. Nr 113, poz. 954  i Nr 130, poz. 1087, z 2006 r. Nr 45, poz. 319,                </w:t>
      </w:r>
      <w:r>
        <w:rPr>
          <w:rFonts w:eastAsia="TimesNewRomanPS-BoldMT" w:cs="TimesNewRomanPS-BoldMT"/>
          <w:sz w:val="24"/>
          <w:szCs w:val="24"/>
        </w:rPr>
        <w:t>Nr 225, poz. 1635, z 2007 r. Nr 127, poz. 880</w:t>
      </w:r>
      <w:r>
        <w:rPr>
          <w:sz w:val="24"/>
          <w:szCs w:val="24"/>
        </w:rPr>
        <w:t>),  Rada Gminy Duszniki uchwala co następuje: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Przepisy ogóln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/>
      </w:pPr>
      <w:r>
        <w:rPr>
          <w:b/>
          <w:sz w:val="24"/>
        </w:rPr>
        <w:tab/>
        <w:tab/>
        <w:t>§ 1.</w:t>
      </w:r>
      <w:r>
        <w:rPr>
          <w:sz w:val="24"/>
        </w:rPr>
        <w:t xml:space="preserve"> 1.Uchwala się miejscowy plan zagospodarowania przestrzennego zwany dalej planem, obejmujący obszar położony w Dusznikach dla części działki  nr ewid. 294/1, 294/4 i 293                    o powierzchni  ok. 2,9 ha.</w:t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2. Stwierdza się  zgodność ustaleń planu ze Studium uwarunkowań i kierunków zagospodarowania przestrzennego gminy Duszniki.</w:t>
      </w:r>
    </w:p>
    <w:p>
      <w:pPr>
        <w:pStyle w:val="Wysunicieobszarutekstu"/>
        <w:tabs>
          <w:tab w:val="clear" w:pos="708"/>
          <w:tab w:val="left" w:pos="450" w:leader="none"/>
        </w:tabs>
        <w:spacing w:lineRule="atLeast" w:line="100"/>
        <w:ind w:left="14" w:hanging="0"/>
        <w:rPr/>
      </w:pPr>
      <w:r>
        <w:rPr>
          <w:sz w:val="24"/>
        </w:rPr>
        <w:tab/>
        <w:tab/>
        <w:t xml:space="preserve">3. Niniejsza uchwała obowiązuje na obszarze, którego granice określa rysunek, zwany dalej rysunkiem planu, opracowany w skali 1 : 1000 i zatytułowany: </w:t>
      </w:r>
      <w:r>
        <w:rPr/>
        <w:t>„M</w:t>
      </w:r>
      <w:r>
        <w:rPr>
          <w:sz w:val="24"/>
        </w:rPr>
        <w:t>iejscowy plan   zagospodarowania przestrzennego w Dusznikach, gmina Duszniki   dla części działki o nr ewid. 294/1, 294/4 i 293”  stanowiący załącznik nr 1 do niniejszej uchwały.</w:t>
      </w:r>
    </w:p>
    <w:p>
      <w:pPr>
        <w:pStyle w:val="Wysunicieobszarutekstu"/>
        <w:spacing w:lineRule="atLeast" w:line="100"/>
        <w:ind w:firstLine="27"/>
        <w:rPr>
          <w:sz w:val="24"/>
        </w:rPr>
      </w:pPr>
      <w:r>
        <w:rPr>
          <w:sz w:val="24"/>
        </w:rPr>
        <w:tab/>
        <w:t>4. Załącznikiem nr 2 do uchwały jest rozstrzygnięcie sposobu rozpatrzenia uwag do projektu planu.</w:t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ind w:left="27" w:firstLine="13"/>
        <w:rPr>
          <w:sz w:val="24"/>
        </w:rPr>
      </w:pPr>
      <w:r>
        <w:rPr>
          <w:sz w:val="24"/>
        </w:rPr>
        <w:tab/>
        <w:tab/>
        <w:t>5. Załącznikiem nr 3 do uchwały jest rozstrzygnięcie o sposobie realizacji, zapisanych             w planie inwestycji z zakresu infrastruktury technicznej, które należą do zadań własnych gminy oraz zasad ich finansowania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.  </w:t>
      </w:r>
      <w:r>
        <w:rPr>
          <w:sz w:val="24"/>
        </w:rPr>
        <w:t>Ilekroć w dalszych przepisach niniejszej uchwały jest mowa o:</w:t>
      </w:r>
    </w:p>
    <w:p>
      <w:pPr>
        <w:pStyle w:val="Wysunicieobszarutekstu"/>
        <w:spacing w:lineRule="atLeast" w:line="100"/>
        <w:ind w:left="-248" w:hanging="0"/>
        <w:rPr>
          <w:sz w:val="24"/>
        </w:rPr>
      </w:pPr>
      <w:r>
        <w:rPr>
          <w:sz w:val="24"/>
        </w:rPr>
        <w:tab/>
        <w:t>1) planie - należy przez to rozumieć ustalenia planu, o których mowa w niniejszej uchwale;</w:t>
        <w:br/>
        <w:tab/>
        <w:t>2) uchwale - należy przez to rozumieć niniejszą Uchwałę Rady Gminy Duszniki;</w:t>
        <w:br/>
        <w:tab/>
        <w:t xml:space="preserve">3) rysunku planu - należy przez to rozumieć rysunek planu  stanowiący załącznik nr 1 do </w:t>
        <w:tab/>
        <w:t>     niniejszej  uchwały;</w:t>
        <w:br/>
        <w:tab/>
        <w:t xml:space="preserve">4)  obszarze - należy przez to rozumieć obszar objęty  planem, w granicach </w:t>
        <w:tab/>
        <w:t>     przedstawionych na rysunku planu;</w:t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</w:rPr>
        <w:tab/>
        <w:t xml:space="preserve">5) terenie – należy przez to rozumieć część obszaru wydzieloną liniami rozgraniczającymi </w:t>
        <w:tab/>
        <w:t>     wraz  z odpowiednim symbolem;</w:t>
        <w:br/>
        <w:tab/>
        <w:t>6) nieprzekraczalnej linii zabudowy - należy przez to rozumieć linię określającą najmniejszą                odległość, w jakiej mogą znaleźć się budynki od linii rozgraniczającej terenu lub krawędzi                jezdni;</w:t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</w:rPr>
        <w:tab/>
        <w:t xml:space="preserve">7)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obowiązującej linii zabudowy – należy przez to rozumieć </w:t>
      </w:r>
      <w:r>
        <w:rPr>
          <w:sz w:val="24"/>
          <w:szCs w:val="24"/>
        </w:rPr>
        <w:t xml:space="preserve">linię wyznaczoną na rysunku </w:t>
        <w:tab/>
        <w:t xml:space="preserve">     planu, określającą usytuowanie frontowej ściany budynku, z wyłączeniem detali wystroju </w:t>
        <w:tab/>
        <w:t>     architektonicznego takich jak  balkony, tarasy, gzymsy, wykusze i ganki;</w:t>
      </w:r>
    </w:p>
    <w:p>
      <w:pPr>
        <w:pStyle w:val="Wysunicieobszarutekstu"/>
        <w:spacing w:lineRule="atLeast" w:line="100"/>
        <w:ind w:left="-248" w:hanging="0"/>
        <w:rPr>
          <w:sz w:val="24"/>
          <w:szCs w:val="24"/>
        </w:rPr>
      </w:pPr>
      <w:r>
        <w:rPr>
          <w:sz w:val="24"/>
          <w:szCs w:val="24"/>
        </w:rPr>
        <w:tab/>
        <w:t>8) usługach – należy przez to rozumieć działalność usługową i handlową w rozumieniu                        Polskiej Klasyfikacji Działalności;</w:t>
      </w:r>
    </w:p>
    <w:p>
      <w:pPr>
        <w:pStyle w:val="Normal"/>
        <w:spacing w:lineRule="atLeast" w:line="100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9) usługach nieuciążliwych – należy przez to rozumieć usługi, których uciążliwości nie             wykraczają poza granice działki, oraz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których funkcjonowanie nie powoduje             przekroczenia żadnego z parametrów dopuszczalnego poziomu szkodliwych lub             uciążliwych oddziaływań na ludzi i środowisko.</w:t>
      </w:r>
    </w:p>
    <w:p>
      <w:pPr>
        <w:pStyle w:val="Normal"/>
        <w:spacing w:lineRule="atLeast" w:line="100"/>
        <w:ind w:left="14" w:hanging="0"/>
        <w:jc w:val="both"/>
        <w:rPr>
          <w:rFonts w:ascii="TimesNewRomanPSMT;Times New Roman" w:hAnsi="TimesNewRomanPSMT;Times New Roman" w:eastAsia="TimesNewRomanPSMT;Times New Roman" w:cs="TimesNewRomanPSMT;Times New Roman"/>
          <w:b/>
          <w:b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ROZDZIAŁ II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</w:rPr>
      </w:pPr>
      <w:r>
        <w:rPr>
          <w:b/>
          <w:sz w:val="24"/>
        </w:rPr>
        <w:t>Przepisy szczegółowe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Przeznaczenie terenów oraz linie rozgraniczające tereny o różnym przeznaczeniu  lub różnych   zasadach zagospodarowania.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57" w:leader="none"/>
        </w:tabs>
        <w:jc w:val="both"/>
        <w:rPr/>
      </w:pPr>
      <w:r>
        <w:rPr>
          <w:b/>
          <w:sz w:val="24"/>
        </w:rPr>
        <w:tab/>
        <w:tab/>
        <w:t>§ 3.</w:t>
      </w:r>
      <w:r>
        <w:rPr>
          <w:sz w:val="24"/>
        </w:rPr>
        <w:t xml:space="preserve">  </w:t>
      </w:r>
      <w:r>
        <w:rPr>
          <w:sz w:val="24"/>
          <w:szCs w:val="24"/>
        </w:rPr>
        <w:t xml:space="preserve">Dla terenu zabudowy mieszkaniowej jednorodzinnej i usługowej, oznaczonego na rysunku planu symbolem </w:t>
      </w:r>
      <w:r>
        <w:rPr>
          <w:b/>
          <w:bCs/>
          <w:sz w:val="24"/>
          <w:szCs w:val="24"/>
        </w:rPr>
        <w:t>MN/U</w:t>
      </w:r>
      <w:r>
        <w:rPr>
          <w:sz w:val="24"/>
          <w:szCs w:val="24"/>
        </w:rPr>
        <w:t xml:space="preserve">  ustala się:</w:t>
      </w:r>
    </w:p>
    <w:p>
      <w:pPr>
        <w:pStyle w:val="Normal"/>
        <w:tabs>
          <w:tab w:val="clear" w:pos="708"/>
          <w:tab w:val="left" w:pos="2172" w:leader="none"/>
        </w:tabs>
        <w:spacing w:lineRule="atLeast" w:line="100"/>
        <w:ind w:left="732" w:hanging="0"/>
        <w:jc w:val="both"/>
        <w:rPr>
          <w:sz w:val="24"/>
          <w:szCs w:val="24"/>
        </w:rPr>
      </w:pPr>
      <w:r>
        <w:rPr>
          <w:sz w:val="24"/>
          <w:szCs w:val="24"/>
        </w:rPr>
        <w:t>1) lokalizację budynków mieszkalnych jednorodzinnych oraz zabudowy usługowej,         realizowanych w formie wolnostojącej;</w:t>
      </w:r>
    </w:p>
    <w:p>
      <w:pPr>
        <w:pStyle w:val="Normal"/>
        <w:tabs>
          <w:tab w:val="clear" w:pos="708"/>
          <w:tab w:val="left" w:pos="2172" w:leader="none"/>
        </w:tabs>
        <w:spacing w:lineRule="atLeast" w:line="100"/>
        <w:ind w:left="732" w:hanging="0"/>
        <w:jc w:val="both"/>
        <w:rPr>
          <w:sz w:val="24"/>
          <w:szCs w:val="24"/>
        </w:rPr>
      </w:pPr>
      <w:r>
        <w:rPr>
          <w:sz w:val="24"/>
          <w:szCs w:val="24"/>
        </w:rPr>
        <w:t>2) w ramach działki lub budynku mieszkalnego dopuszcza się lokalizację nieuciążliwych         usług, w szczególności usług handlu, gastronomii i innych bezpośrednio związanych                 z obsługą terenów mieszkaniowych.</w:t>
      </w:r>
    </w:p>
    <w:p>
      <w:pPr>
        <w:pStyle w:val="Normal"/>
        <w:tabs>
          <w:tab w:val="clear" w:pos="708"/>
          <w:tab w:val="left" w:pos="732" w:leader="none"/>
        </w:tabs>
        <w:spacing w:lineRule="atLeast" w:line="100"/>
        <w:ind w:left="-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14" w:hanging="0"/>
        <w:jc w:val="both"/>
        <w:rPr/>
      </w:pPr>
      <w:r>
        <w:rPr>
          <w:b/>
          <w:bCs/>
          <w:sz w:val="24"/>
          <w:szCs w:val="24"/>
        </w:rPr>
        <w:tab/>
        <w:t xml:space="preserve">§ 4. </w:t>
      </w: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Dla terenu oznaczonego symbolem </w:t>
      </w:r>
      <w:r>
        <w:rPr>
          <w:b/>
          <w:bCs/>
          <w:sz w:val="24"/>
          <w:szCs w:val="24"/>
        </w:rPr>
        <w:t>RU/RM</w:t>
      </w:r>
      <w:r>
        <w:rPr>
          <w:sz w:val="24"/>
          <w:szCs w:val="24"/>
        </w:rPr>
        <w:t xml:space="preserve"> ustala się przeznaczenie na teren obsługi produkcji w gospodarstwach rolnych, hodowlanych i ogrodniczych z zabudową zagrodową.</w:t>
      </w:r>
    </w:p>
    <w:p>
      <w:pPr>
        <w:pStyle w:val="Normal"/>
        <w:spacing w:lineRule="atLeast" w:line="10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Adaptuje się istniejącą zabudowę mieszkaniową i gospodarczą, z możliwością jej adaptacji, modernizacji i przebudowy istniejących budynków zgodnie z funkcją określoną w ust. 1.</w:t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  <w:t xml:space="preserve">3. </w:t>
      </w:r>
      <w:r>
        <w:rPr>
          <w:sz w:val="24"/>
          <w:szCs w:val="24"/>
        </w:rPr>
        <w:t xml:space="preserve">Ustala się prawo do budowy nowych </w:t>
      </w:r>
      <w:r>
        <w:rPr>
          <w:sz w:val="24"/>
        </w:rPr>
        <w:t xml:space="preserve"> budynków zagrodowych  i związanych z obsługą produkcji w gospodarstwie rolnym, hodowlanym i ogrodniczym, w tym mieszkalnych,  gospodarczych   i produkcyjnych związanych z rolnictwem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color w:val="000000"/>
          <w:sz w:val="24"/>
        </w:rPr>
        <w:t>§  5.</w:t>
      </w:r>
      <w:r>
        <w:rPr>
          <w:color w:val="000000"/>
          <w:sz w:val="24"/>
        </w:rPr>
        <w:t xml:space="preserve"> 1. Dla terenu oznaczonego na rysunku planu symbolem </w:t>
      </w:r>
      <w:r>
        <w:rPr>
          <w:b/>
          <w:color w:val="000000"/>
          <w:sz w:val="24"/>
        </w:rPr>
        <w:t xml:space="preserve">ZP, </w:t>
      </w:r>
      <w:r>
        <w:rPr>
          <w:color w:val="000000"/>
          <w:sz w:val="24"/>
        </w:rPr>
        <w:t xml:space="preserve"> ustala się </w:t>
      </w:r>
      <w:r>
        <w:rPr>
          <w:sz w:val="24"/>
        </w:rPr>
        <w:t>przeznaczenie terenu na zieleń urządzoną, z udziałem gatunków zimozielonych, w pasie o szerokości 5 m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Ustala się zakaz zabudowy kubaturowej.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/>
      </w:pPr>
      <w:r>
        <w:rPr>
          <w:b/>
          <w:color w:val="FF00FF"/>
          <w:sz w:val="24"/>
        </w:rPr>
        <w:tab/>
        <w:tab/>
      </w:r>
      <w:r>
        <w:rPr>
          <w:b/>
          <w:color w:val="000000"/>
          <w:sz w:val="24"/>
        </w:rPr>
        <w:t xml:space="preserve">§ 6. </w:t>
      </w:r>
      <w:r>
        <w:rPr>
          <w:color w:val="000000"/>
          <w:sz w:val="24"/>
        </w:rPr>
        <w:t>1.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  <w:szCs w:val="24"/>
        </w:rPr>
        <w:t xml:space="preserve">Wyznacza się teren dróg wewnętrznych oznaczony na rysunku planu              symbolem </w:t>
      </w:r>
      <w:r>
        <w:rPr>
          <w:b/>
          <w:bCs/>
          <w:color w:val="000000"/>
          <w:sz w:val="24"/>
          <w:szCs w:val="24"/>
        </w:rPr>
        <w:t>KDW</w:t>
      </w:r>
      <w:r>
        <w:rPr>
          <w:color w:val="000000"/>
          <w:sz w:val="24"/>
          <w:szCs w:val="24"/>
        </w:rPr>
        <w:t>.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2. Tereny wymienione  w ust. 1 stanowią przestrzeń do realizacji urządzeń podziemnych 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  infrastruktury technicznej.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/>
      </w:pPr>
      <w:r>
        <w:rPr>
          <w:b/>
          <w:sz w:val="24"/>
        </w:rPr>
        <w:tab/>
        <w:tab/>
        <w:t xml:space="preserve">§ 7. </w:t>
      </w:r>
      <w:r>
        <w:rPr>
          <w:sz w:val="24"/>
        </w:rPr>
        <w:t>Na rysunku planu linię rozgraniczającą tereny o różnym przeznaczeniu lub różnych zasadach zagospodarowania oznaczono linią ciągłą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i kształtowania ładu przestrzennego.</w:t>
      </w:r>
    </w:p>
    <w:p>
      <w:pPr>
        <w:pStyle w:val="Wysunicieobszarutekstu"/>
        <w:spacing w:lineRule="atLeast" w:line="100"/>
        <w:ind w:hanging="1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>§ 8.</w:t>
      </w:r>
      <w:r>
        <w:rPr>
          <w:sz w:val="24"/>
        </w:rPr>
        <w:t xml:space="preserve">1. </w:t>
      </w:r>
      <w:r>
        <w:rPr>
          <w:rFonts w:cs="TimesNewRoman;Times New Roman" w:ascii="TimesNewRoman;Times New Roman" w:hAnsi="TimesNewRoman;Times New Roman"/>
          <w:sz w:val="24"/>
        </w:rPr>
        <w:t xml:space="preserve">Ukształtowania wymagają ciągi zabudowy oraz kompozycje zieleni realizowane wzdłuż dróg  – w tym celu należy przestrzegać ustaleń zawartych m.in. w § 11 i § 14 niniejszej uchwały. </w:t>
      </w:r>
    </w:p>
    <w:p>
      <w:pPr>
        <w:pStyle w:val="Wysunicieobszarutekstu"/>
        <w:spacing w:lineRule="atLeast" w:line="100"/>
        <w:rPr/>
      </w:pPr>
      <w:r>
        <w:rPr>
          <w:rFonts w:cs="TimesNewRoman;Times New Roman" w:ascii="TimesNewRoman;Times New Roman" w:hAnsi="TimesNewRoman;Times New Roman"/>
          <w:sz w:val="24"/>
        </w:rPr>
        <w:tab/>
        <w:t xml:space="preserve">2. </w:t>
      </w:r>
      <w:r>
        <w:rPr>
          <w:rFonts w:eastAsia="Tahoma" w:cs="Tahoma"/>
          <w:sz w:val="24"/>
          <w:szCs w:val="24"/>
        </w:rPr>
        <w:t xml:space="preserve">Ustala się obowiązek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zharmonizowania ze sobą formy architektonicznej wszystkich obiektów budowlanych zlokalizowanych na działce budowlanej, w tym wydzielonych budynków gospodarczych i garaży,  a także małej architektury i ogrodzeń.</w:t>
      </w:r>
    </w:p>
    <w:p>
      <w:pPr>
        <w:pStyle w:val="Wysunicieobszarutekstu"/>
        <w:spacing w:lineRule="atLeast" w:line="100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  <w:tab/>
        <w:t>3. Ustala się zakaz realizacji budynków gospodarczych we frontowej części działki.</w:t>
      </w:r>
    </w:p>
    <w:p>
      <w:pPr>
        <w:pStyle w:val="Wysunicieobszarutekstu"/>
        <w:spacing w:lineRule="atLeast" w:line="100"/>
        <w:ind w:left="14" w:firstLine="14"/>
        <w:rPr/>
      </w:pPr>
      <w:r>
        <w:rPr>
          <w:sz w:val="24"/>
        </w:rPr>
        <w:tab/>
        <w:t>4. Nakaz dostosowania brył budynków mieszkaniowych i usługowych  do warunków krajobrazowych, oraz  do stylu i form architektonicznych opartych na regionalnych i lokalnych tradycjach budownictwa. W tym celu należy uwzględniać parametry i wskaźniki zabudowy                                i zagospodarowania terenu określone w niniejszej uchwale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>
          <w:sz w:val="24"/>
        </w:rPr>
      </w:pPr>
      <w:r>
        <w:rPr>
          <w:sz w:val="24"/>
        </w:rPr>
        <w:tab/>
        <w:tab/>
        <w:tab/>
        <w:t>5. Obiekty budowlane muszą być realizowane zgodnie z obowiązującymi                                      i nieprzekraczalnymi  liniami zabudowy  określonymi w § 14, oraz na rysunku planu.</w:t>
      </w:r>
    </w:p>
    <w:p>
      <w:pPr>
        <w:pStyle w:val="Wysunicieobszarutekstu"/>
        <w:spacing w:lineRule="atLeast" w:line="100"/>
        <w:ind w:firstLine="13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>Zasady ochrony środowiska, przyrody i krajobrazu kulturowego.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b/>
          <w:sz w:val="24"/>
        </w:rPr>
        <w:tab/>
        <w:tab/>
        <w:t xml:space="preserve">§ 9. </w:t>
      </w:r>
      <w:r>
        <w:rPr>
          <w:sz w:val="24"/>
        </w:rPr>
        <w:t>1. Ustala się zakaz lokalizacji w granicach działek obiektów i urządzeń usługowych oraz związanych z obsługą produkcji rolnej, których funkcjonowanie może powodować uciążliwości dla mieszkańców oraz środowiska przyrodniczego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2. Funkcjonowanie usług na obszarze objętym planem i w jego sąsiedztwie, musi uwzględniać zachowanie standardów jakości klimatu akustycznego w środowisku, określonych                 w przepisach odrębnych dla terenów mieszkaniowo – usługowych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b/>
          <w:sz w:val="24"/>
        </w:rPr>
        <w:tab/>
        <w:tab/>
        <w:t xml:space="preserve">3. </w:t>
      </w:r>
      <w:r>
        <w:rPr>
          <w:sz w:val="24"/>
        </w:rPr>
        <w:t>Na obszarze objętym planem należy w maksymalnym stopniu zachować istniejący drzewostan, rosnący wzdłuż drogi powiatowej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4. Wzdłuż granicy obszaru objętego opracowaniem planu przy drodze powiatowej  należy   wprowadzić  nasadzenia nowych drzew  i krzewów,  pełniących funkcje estetyczne i ochronne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5. Do nasadzeń należy używać gatunki drzew i krzewów rodzimych, najlepiej przystosowanych do warunków lokalnych, z udziałem gatunków zimozielonych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6. Zagospodarowanie terenu objętego planem musi uwzględniać  jego położenie                       w obszarze o znacznych zasobach wód podziemnych w obrębie piętra czwartorzędowego  Doliny Kopalnej Samy – Główny Zbiornik Wód Podziemnych nr 145, w tym na obszarach wysokiej ochrony zasobów wód podziemnych  i być zgodne z obowiązującymi w tym zakresie przepisami, w szczególności w zakresie prowadzenia prawidłowej gospodarki wodno – ściekowej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7. W strefie zasilania zbiornika wód podziemnych ustala się zakaz lokalizacji składowisk odpadów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8. Należy unikać prowadzenia na obszarze objętym planem i w jego otoczeniu, prac trwale zmieniających stosunki gruntowo – wodne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9. Zakazuje się odprowadzania zanieczyszczeń, szczególnie substancji biogennych, organicznych i toksycznych do gruntu i do rowu melioracyjnego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10. Gromadzenie i usuwanie odpadów  z posesji musi być prowadzone w sposób zgodny                        z planową gospodarką odpadową gminy, z uwzględnieniem segregacji odpadów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11. Wszelkie inwestycje muszą spełniać wymogi ochrony środowiska przyrodniczego,                         a jakiekolwiek uciążliwości nie mogą wykraczać poza granice nieruchomości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dziedzictwa kulturowego i zabytków, oraz dóbr kultury współczesnej.</w:t>
      </w:r>
    </w:p>
    <w:p>
      <w:pPr>
        <w:pStyle w:val="Wysunicieobszarutekstu"/>
        <w:spacing w:lineRule="atLeast" w:line="100"/>
        <w:ind w:firstLine="2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10. </w:t>
      </w:r>
      <w:r>
        <w:rPr>
          <w:sz w:val="24"/>
        </w:rPr>
        <w:t>1.</w:t>
      </w:r>
      <w:r>
        <w:rPr>
          <w:b/>
          <w:sz w:val="24"/>
        </w:rPr>
        <w:t xml:space="preserve"> </w:t>
      </w:r>
      <w:r>
        <w:rPr>
          <w:sz w:val="24"/>
        </w:rPr>
        <w:t xml:space="preserve">Na obszarze objętym planem  znajduje się zewidencjonowane stanowisko archeologiczne będące pod opieką konserwatorską. </w:t>
      </w:r>
    </w:p>
    <w:p>
      <w:pPr>
        <w:pStyle w:val="Wysunicieobszarutekstu"/>
        <w:tabs>
          <w:tab w:val="clear" w:pos="708"/>
          <w:tab w:val="left" w:pos="241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2. Dla archeologicznego dziedzictwa kulturowego, podczas prac ziemnych związanych                        z zabudowaniem bądź zagospodarowaniem terenu ustala się obowiązek prowadzenia badań archeologicznych, których zakres inwestor musi uzgodnić z Wielkopolskim Wojewódzkim Konserwatorem Zabytków przed uzyskaniem pozwolenia na budowę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Wymagania wynikające z potrzeb kształtowania przestrzeni publicznych. </w:t>
      </w:r>
    </w:p>
    <w:p>
      <w:pPr>
        <w:pStyle w:val="Wysunicieobszarutekstu"/>
        <w:tabs>
          <w:tab w:val="clear" w:pos="708"/>
          <w:tab w:val="left" w:pos="1132" w:leader="none"/>
        </w:tabs>
        <w:spacing w:lineRule="atLeast" w:line="100"/>
        <w:ind w:left="5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§ 11. 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Obiekty małej architektury mogą być lokalizowane pod warunkiem nie kolidowania    z układem komunikacyjnym oraz sieciami infrastruktury technicznej. </w:t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ab/>
        <w:t>2. Obiekty małej architektury muszą być jednolite pod względem formy, koloru i stylu.</w:t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ab/>
        <w:t>3.Wprowadzanie tablic informacyjnych i reklam dopuszczalne jest pod warunkiem ich harmonii  z otoczeniem, niekolizyjności z układem komunikacyjnym oraz dostosowaniem wielkością    i kolorystyką do  miejsca, gdzie mają być zlokalizowane.</w:t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ab/>
        <w:t>4. Reklamy wolnostojące  należy umieszczać na jednakowych nośnikach, przy zachowaniu wysokości nie zagrażającej ruchu pieszych i samochodów.</w:t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ab/>
        <w:t>5. Tereny oznaczone symbolem IT oraz KDW stanowią przestrzeń dla realizacji urządzeń podziemnych i infrastruktury technicznej.</w:t>
      </w:r>
    </w:p>
    <w:p>
      <w:pPr>
        <w:pStyle w:val="Wysunicieobszarutekstu"/>
        <w:tabs>
          <w:tab w:val="clear" w:pos="708"/>
          <w:tab w:val="left" w:pos="732" w:leader="none"/>
        </w:tabs>
        <w:spacing w:lineRule="atLeast" w:line="100"/>
        <w:ind w:left="12" w:hanging="0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Parametry i wskaźniki kształtowania zabudowy oraz zagospodarowania terenu, w tym linie zabudowy, gabaryty obiektów i wskaźniki intensywności zabudowy.   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 xml:space="preserve">§ 12. </w:t>
      </w:r>
      <w:r>
        <w:rPr>
          <w:sz w:val="24"/>
          <w:szCs w:val="24"/>
        </w:rPr>
        <w:t xml:space="preserve">Dla terenu zabudowy mieszkaniowej jednorodzinnej i zabudowy usługowej, oznaczonego na rysunku planu symbolem </w:t>
      </w:r>
      <w:r>
        <w:rPr>
          <w:b/>
          <w:bCs/>
          <w:sz w:val="24"/>
          <w:szCs w:val="24"/>
        </w:rPr>
        <w:t>MN/U</w:t>
      </w:r>
      <w:r>
        <w:rPr>
          <w:sz w:val="24"/>
          <w:szCs w:val="24"/>
        </w:rPr>
        <w:t xml:space="preserve">  ustala się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1) wysokość budynków mieszkalnych i usługowych do II kondygnacji nadziemnych                     z poddaszem użytkowym,   z zakazem realizacji budynków o wysokości powyżej 9,5 m;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2) funkcje usługową należy lokalizować na parterze budynku mieszkalnego – rozwiązanie preferowane,  w linii budynku mieszkalnego lub w głębi działki;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3) garaże należy lokalizować w obrębie  budynku,  lub jako wolnostojące;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4) wysokość wolnostojących budynków garażowych i gospodarczych – I kondygnacja, max. 5 m   w kalenicy dachu;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>5) dla budynków mieszkalnych i usługowych oraz gospodarczo-garażowych  rozwiązanie dachów jako strome dwu,- lub</w:t>
      </w:r>
      <w:r>
        <w:rPr/>
        <w:t xml:space="preserve"> </w:t>
      </w:r>
      <w:r>
        <w:rPr>
          <w:sz w:val="24"/>
          <w:szCs w:val="24"/>
        </w:rPr>
        <w:t>wielospadowe, o nachyleniu pochyłych połaci dachowych  od 35</w:t>
      </w:r>
      <w:r>
        <w:rPr>
          <w:position w:val="10"/>
          <w:sz w:val="24"/>
          <w:szCs w:val="24"/>
        </w:rPr>
        <w:t>0</w:t>
      </w:r>
      <w:r>
        <w:rPr>
          <w:sz w:val="24"/>
          <w:szCs w:val="24"/>
        </w:rPr>
        <w:t xml:space="preserve"> do 45</w:t>
      </w:r>
      <w:r>
        <w:rPr>
          <w:position w:val="10"/>
          <w:sz w:val="24"/>
          <w:szCs w:val="24"/>
        </w:rPr>
        <w:t xml:space="preserve">0 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6) dachy budynków gospodarczo-garażowych muszą nawiązywać wyglądem do dachów budynków mieszkalnych i usługowych;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7) pokrycie dachów pochyłych dachówką ceramiczną, cementową, materiałem   dachówkopodobnym, lub innym pokryciem o podobnych walorach estetycznych, w kolorze ceglasto – czerwonym lub brązowym;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8) poziom  parteru budynków  nie wyższy niż 0,5 m od poziomu terenu;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9)  minimalną powierzchnię zieleni  –  40 %  powierzchni działki;</w:t>
      </w:r>
    </w:p>
    <w:p>
      <w:pPr>
        <w:pStyle w:val="Normal"/>
        <w:spacing w:lineRule="atLeast" w:line="100"/>
        <w:jc w:val="both"/>
        <w:rPr/>
      </w:pPr>
      <w:r>
        <w:rPr>
          <w:sz w:val="24"/>
          <w:szCs w:val="24"/>
        </w:rPr>
        <w:tab/>
        <w:t>10) maksymalną powierzchnię zabudowy  – 30 % powierzchni działki, nie więcej jednak jak 240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powierzchni wszystkich budynków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11) dla terenów przeznaczonych pod zabudowę ustala się obowiązek zapewnienia   miejsc parkingowych  w ramach własnej posesji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4"/>
          <w:szCs w:val="24"/>
        </w:rPr>
        <w:tab/>
        <w:t xml:space="preserve">§ 13. </w:t>
      </w:r>
      <w:r>
        <w:rPr>
          <w:sz w:val="24"/>
          <w:szCs w:val="24"/>
        </w:rPr>
        <w:t xml:space="preserve">Dla terenu obsługi produkcji w gospodarstwie rolnym, hodowlanym i ogrodniczym         z zabudową zagrodową, oznaczonego na rysunku planu symbolem </w:t>
      </w:r>
      <w:r>
        <w:rPr>
          <w:b/>
          <w:bCs/>
          <w:sz w:val="24"/>
          <w:szCs w:val="24"/>
        </w:rPr>
        <w:t>RU/RM</w:t>
      </w:r>
      <w:r>
        <w:rPr>
          <w:sz w:val="24"/>
          <w:szCs w:val="24"/>
        </w:rPr>
        <w:t xml:space="preserve"> ustala si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budynków mieszkalnych do II kondygnacji nadziemnych z poddaszem użytkowym, z zakazem realizacji budynków o wysokości powyżej 9,5 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sz w:val="24"/>
          <w:szCs w:val="24"/>
        </w:rPr>
        <w:t>wysokość budynków gospodarczych I kondygnacja, o kącie nachylenia pochyłych połaci dachowych do 4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budynków produkcyjnych związanych z funkcją obsługi produkcji                           w gospodarstwie rolnym, hodowlanym i ogrodniczym RU, do III kondygnacji nadziemnych,  z zakazem realizacji budynków  o wysokości powyżej 13 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sz w:val="24"/>
          <w:szCs w:val="24"/>
        </w:rPr>
        <w:t xml:space="preserve">dachy budynków produkcyjnych związanych z funkcją obsługi produkcji                           w gospodarstwie rolnym, hodowlanym i ogrodniczym RU, płaskie lub pochyłe, o kącie nachylenia pochyłych połaci dachowych do 35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sz w:val="24"/>
          <w:szCs w:val="24"/>
        </w:rPr>
        <w:t>wysokość wolnostojących budynków garażowych – I kondygnacja, max. 6 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sz w:val="24"/>
          <w:szCs w:val="24"/>
        </w:rPr>
        <w:t>dla budynków mieszkalnych   rozwiązanie dachów jako  strome dwu,- lub wielospadowe,         o nachyleniu pochyłych połaci dachowych  od 25</w:t>
      </w:r>
      <w:r>
        <w:rPr>
          <w:position w:val="10"/>
          <w:sz w:val="24"/>
          <w:szCs w:val="24"/>
        </w:rPr>
        <w:t>0</w:t>
      </w:r>
      <w:r>
        <w:rPr>
          <w:sz w:val="24"/>
          <w:szCs w:val="24"/>
        </w:rPr>
        <w:t xml:space="preserve"> do 45</w:t>
      </w:r>
      <w:r>
        <w:rPr>
          <w:position w:val="10"/>
          <w:sz w:val="24"/>
          <w:szCs w:val="24"/>
        </w:rPr>
        <w:t xml:space="preserve">0 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sz w:val="24"/>
          <w:szCs w:val="24"/>
        </w:rPr>
        <w:t>dopuszcza się kombinacje dachów pochyłych i prostych pod warunkiem zachowania wysokich walorów architektonicznych obiekt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pokrycie dachów pochyłych dachówką ceramiczną, cementową, materiałem dachówkopodobnym,  lub innym pokryciem o podobnych walorach estetycz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minimalną powierzchnię zieleni  –  20 %  powierzchni teren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maksymalną powierzchnię zabudowy  – 60 % powierzchni teren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dla terenów przeznaczonych pod zabudowę ustala się obowiązek zapewnienia   miejsc parkingowych  w ramach własnej posesji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14. </w:t>
      </w:r>
      <w:r>
        <w:rPr>
          <w:sz w:val="24"/>
        </w:rPr>
        <w:t>1. Dla zabudowy mieszkaniowej i usługowej ustala się obowiązującą linię zabudowy zgodnie z rysunkiem planu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Dla zabudowy wymienionej w ust. 1, oraz pozostałych budynków ustala się  nieprzekraczalne linie zabudowy usytuowane zgodnie    z rysunkiem planu oraz w odległości:</w:t>
      </w:r>
    </w:p>
    <w:p>
      <w:pPr>
        <w:pStyle w:val="Wysunicieobszarutekstu"/>
        <w:tabs>
          <w:tab w:val="clear" w:pos="708"/>
          <w:tab w:val="left" w:pos="1440" w:leader="none"/>
        </w:tabs>
        <w:spacing w:lineRule="atLeast" w:line="100"/>
        <w:ind w:left="720" w:hanging="0"/>
        <w:rPr/>
      </w:pPr>
      <w:r>
        <w:rPr>
          <w:sz w:val="24"/>
        </w:rPr>
        <w:t>1) od linii rozgraniczającej z drogą powiatową nr 1883P – 8 m;</w:t>
      </w:r>
    </w:p>
    <w:p>
      <w:pPr>
        <w:pStyle w:val="Wysunicieobszarutekstu"/>
        <w:tabs>
          <w:tab w:val="clear" w:pos="708"/>
          <w:tab w:val="left" w:pos="1440" w:leader="none"/>
        </w:tabs>
        <w:spacing w:lineRule="atLeast" w:line="100"/>
        <w:ind w:left="720" w:hanging="0"/>
        <w:rPr/>
      </w:pPr>
      <w:r>
        <w:rPr>
          <w:sz w:val="24"/>
        </w:rPr>
        <w:t xml:space="preserve">2) </w:t>
      </w:r>
      <w:r>
        <w:rPr>
          <w:sz w:val="24"/>
          <w:szCs w:val="24"/>
        </w:rPr>
        <w:t>od linii rozgraniczających drogi wewnętrznej KDW – 6 m;</w:t>
      </w:r>
    </w:p>
    <w:p>
      <w:pPr>
        <w:pStyle w:val="Wysunicieobszarutekstu"/>
        <w:tabs>
          <w:tab w:val="clear" w:pos="708"/>
          <w:tab w:val="left" w:pos="1440" w:leader="none"/>
        </w:tabs>
        <w:spacing w:lineRule="atLeast" w:line="100"/>
        <w:ind w:left="720" w:hanging="0"/>
        <w:rPr>
          <w:sz w:val="24"/>
          <w:szCs w:val="24"/>
        </w:rPr>
      </w:pPr>
      <w:r>
        <w:rPr>
          <w:sz w:val="24"/>
          <w:szCs w:val="24"/>
        </w:rPr>
        <w:t>3) od pozostałych sieci infrastruktury technicznej zgodnie z przepisami odrębnymi                                i szczególnymi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Granice i sposoby zagospodarowania terenów lub obiektów podlegających ochronie, ustalonych na podstawie odrębnych przepisów, w tym terenów górniczych, a także narażonych na niebezpieczeństwo powodzi oraz zagrożonych osuwaniem się mas ziemnych.</w:t>
      </w:r>
    </w:p>
    <w:p>
      <w:pPr>
        <w:pStyle w:val="Normal"/>
        <w:jc w:val="both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 xml:space="preserve">§ 15. </w:t>
      </w:r>
      <w:r>
        <w:rPr>
          <w:sz w:val="24"/>
        </w:rPr>
        <w:t>1.</w:t>
      </w:r>
      <w:r>
        <w:rPr>
          <w:b/>
          <w:bCs/>
          <w:sz w:val="24"/>
        </w:rPr>
        <w:t xml:space="preserve"> </w:t>
      </w:r>
      <w:r>
        <w:rPr>
          <w:sz w:val="24"/>
        </w:rPr>
        <w:t>Obszar  objęty planem jest położony  na obszarze i terenie górniczym „Duszniki”.</w:t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  <w:tab/>
        <w:t>2. Nie ustala się nakazów, zakazów, dopuszczeń i ograniczeń w zagospodarowaniu terenu objętego planem, ze względu na nie występowanie kolizji z  budowlami  i urządzeniami górniczymi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łowe zasady i warunki scalania i podziału nieruchomości objętych planem miejscow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sz w:val="24"/>
        </w:rPr>
        <w:t>§ 16.</w:t>
      </w:r>
      <w:r>
        <w:rPr>
          <w:sz w:val="24"/>
        </w:rPr>
        <w:t xml:space="preserve"> 1. Dla terenu oznaczonego symbolem MN/U dopuszcza się  podział   na działki budowlane,  pod warunkiem zachowania minimalnej powierzchni działki  - 900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 xml:space="preserve">2.  Ustala się minimalną szerokość frontu działki  - 22 m. 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3. Każda działka budowlana musi mieć bezpośredni wjazd z projektowanej drogi wewnętrznej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4. Nowo wydzielane działki muszą być usytuowane pod kątem prostym lub zbliżonym do   prostego w stosunku do pasa drogowego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lne warunki zagospodarowania terenów oraz ograniczenia w ich   użytkowaniu,             w tym zakaz zabudowy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color w:val="000000"/>
          <w:sz w:val="24"/>
        </w:rPr>
        <w:tab/>
      </w:r>
      <w:r>
        <w:rPr>
          <w:sz w:val="24"/>
        </w:rPr>
        <w:t>Nie ustala się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modernizacji, rozbudowy i budowy systemów komunikacji  i infrastruktury technicznej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§ 17. </w:t>
      </w:r>
      <w:r>
        <w:rPr>
          <w:sz w:val="24"/>
          <w:szCs w:val="24"/>
        </w:rPr>
        <w:t>W zakresie zasad modernizacji rozbudowy i budowy systemów komunikacji ustala się: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>1) droga pwewnętrzna, oznaczona na rysunku planu symbolem KDW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a)  droga jednojezdniowa, dwupasowa po jednym w każdym kierunku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b) szerokość w liniach rozgraniczających  10 m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c) wydzielona jezdnia o szerokości min. 5 m,  z chodnikiem jedno,- lub dwustronnym, lub w układzie  jednoprzestrzennym z innymi zabezpieczeniami ruchu pieszych,</w:t>
      </w:r>
    </w:p>
    <w:p>
      <w:pPr>
        <w:pStyle w:val="Normal"/>
        <w:jc w:val="both"/>
        <w:rPr/>
      </w:pPr>
      <w:r>
        <w:rPr>
          <w:rFonts w:eastAsia="Tahoma" w:cs="Tahoma"/>
          <w:sz w:val="24"/>
          <w:szCs w:val="24"/>
        </w:rPr>
        <w:tab/>
        <w:t xml:space="preserve">  d) przeznaczenie uzupełniające - zieleń izolacyjna, elementy infrastruktury technicznej - </w:t>
        <w:tab/>
        <w:t xml:space="preserve">      bez  budynków, obiekty i urządzenia inżynierskie,</w:t>
      </w:r>
    </w:p>
    <w:p>
      <w:pPr>
        <w:pStyle w:val="Normal"/>
        <w:jc w:val="both"/>
        <w:rPr/>
      </w:pPr>
      <w:r>
        <w:rPr>
          <w:rFonts w:eastAsia="Tahoma" w:cs="Tahoma"/>
          <w:sz w:val="24"/>
          <w:szCs w:val="24"/>
        </w:rPr>
        <w:tab/>
        <w:t xml:space="preserve">  e) dla obiektów lokalizowanych na terenach sąsiadujących z drogą obowiązuje nakaz                       przestrzegania ustaleń odnośnie linii zabudowy określonych  w § 14.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>2) obsługę komunikacyjną terenu oznaczonego symbolem MN/U od strony drogi wewnętrznej, oznaczonej na rysunku planu symbolem KDW;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>3) obsługę komunikacyjną terenu oznaczonego symbolem RU/RM od strony drogi powiatowej, z istniejącego zjazdu;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>4)  powiązanie układu komunikacyjnego na obszarze objętym planem z układem zewnętrznym  przedstawiono na rysunku planu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ahoma" w:cs="Arial"/>
          <w:b/>
          <w:b/>
          <w:bCs/>
          <w:sz w:val="24"/>
          <w:szCs w:val="24"/>
        </w:rPr>
      </w:pPr>
      <w:r>
        <w:rPr>
          <w:rFonts w:eastAsia="Tahoma" w:cs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47" w:leader="none"/>
        </w:tabs>
        <w:spacing w:lineRule="atLeast" w:line="100"/>
        <w:ind w:left="27" w:hanging="0"/>
        <w:jc w:val="both"/>
        <w:rPr/>
      </w:pPr>
      <w:r>
        <w:rPr>
          <w:rFonts w:cs="Arial"/>
          <w:b/>
          <w:bCs/>
          <w:sz w:val="24"/>
          <w:szCs w:val="24"/>
        </w:rPr>
        <w:tab/>
        <w:t>§ 18.</w:t>
      </w:r>
      <w:r>
        <w:rPr>
          <w:rFonts w:cs="Arial"/>
          <w:sz w:val="24"/>
          <w:szCs w:val="24"/>
        </w:rPr>
        <w:t xml:space="preserve">  Na terenie objętym planem obowiązują następujące ustalenia ogólne dotyczące infrastruktury technicznej:</w:t>
      </w:r>
    </w:p>
    <w:p>
      <w:pPr>
        <w:pStyle w:val="BodyText2"/>
        <w:tabs>
          <w:tab w:val="clear" w:pos="720"/>
          <w:tab w:val="left" w:pos="702" w:leader="none"/>
        </w:tabs>
        <w:overflowPunct w:val="true"/>
        <w:autoSpaceDE w:val="true"/>
        <w:spacing w:lineRule="atLeast" w:line="100"/>
        <w:ind w:lef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ustala się obowiązek wyposażenia obszaru objętego planem w podstawową sieć infrastruktury technicznej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dopuszcza się możliwość realizacji urządzeń technicznych uzbrojenia i obiektów infrastruktury technicznej jako towarzyszących inwestycjom na terenach własnych inwestorów;</w:t>
      </w:r>
    </w:p>
    <w:p>
      <w:pPr>
        <w:pStyle w:val="BodyText2"/>
        <w:tabs>
          <w:tab w:val="clear" w:pos="720"/>
          <w:tab w:val="left" w:pos="0" w:leader="none"/>
        </w:tabs>
        <w:overflowPunct w:val="true"/>
        <w:autoSpaceDE w:val="true"/>
        <w:spacing w:lineRule="atLeast" w:line="100"/>
        <w:ind w:lef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3) wszelkie inwestycje i zmiany w zakresie zaopatrzenia w  wodę, gaz, energię elektryczną, odprowadzania ścieków oraz lokalizacji innych urządzeń technicznych wymagają uzyskania warunków technicznych od właściciela sieci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4) podstawę realizacji uzbrojenia technicznego będą stanowić projekty branżowe.</w:t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>
          <w:rFonts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/>
      </w:pPr>
      <w:r>
        <w:rPr>
          <w:rFonts w:eastAsia="Arial Unicode MS" w:cs="Arial"/>
          <w:b/>
          <w:bCs/>
          <w:sz w:val="24"/>
          <w:szCs w:val="24"/>
        </w:rPr>
        <w:tab/>
        <w:t>§ 19.</w:t>
      </w:r>
      <w:r>
        <w:rPr>
          <w:rFonts w:eastAsia="Arial Unicode MS" w:cs="Arial"/>
          <w:sz w:val="24"/>
          <w:szCs w:val="24"/>
        </w:rPr>
        <w:t xml:space="preserve"> D</w:t>
      </w:r>
      <w:r>
        <w:rPr>
          <w:rFonts w:cs="Arial"/>
          <w:sz w:val="24"/>
          <w:szCs w:val="24"/>
        </w:rPr>
        <w:t>ostawa wody z istniejącej  sieci wodociągowej na warunkach określonych przez właściciela sieci, oraz w oparciu o przepisy szczególne.</w:t>
      </w:r>
    </w:p>
    <w:p>
      <w:pPr>
        <w:pStyle w:val="TextBody"/>
        <w:spacing w:lineRule="atLeast" w:line="100" w:before="240" w:after="0"/>
        <w:jc w:val="both"/>
        <w:rPr/>
      </w:pPr>
      <w:r>
        <w:rPr>
          <w:rFonts w:cs="Arial"/>
          <w:b/>
          <w:bCs/>
          <w:sz w:val="24"/>
          <w:szCs w:val="24"/>
        </w:rPr>
        <w:tab/>
        <w:t xml:space="preserve">§ 20. </w:t>
      </w:r>
      <w:r>
        <w:rPr>
          <w:rFonts w:cs="Arial"/>
          <w:sz w:val="24"/>
          <w:szCs w:val="24"/>
        </w:rPr>
        <w:t>Na terenie objętym planem obowiązują następujące ustalenia w zakresie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odprowadzania ścieków:</w:t>
      </w:r>
    </w:p>
    <w:p>
      <w:pPr>
        <w:pStyle w:val="Normal"/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odprowadzanie ścieków komunalnych oraz innych ścieków wytworzonych w procesie  obsługi produkcji w gospodarstwie rolnym, hodowlanym lub ogrodniczym   do oczyszczalni ścieków w Dusznikach, poprzez  istniejącą i projektowaną sieć kanalizacji na warunkach określonych przez właściciela sieci oraz w oparciu    o przepisy szczególne;</w:t>
      </w:r>
    </w:p>
    <w:p>
      <w:pPr>
        <w:pStyle w:val="Normal"/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2) zakaz odprowadzenia ścieków technologicznych o przekroczonych normach zanieczyszczeń do zewnętrznego systemu kanalizacji bez ich podczyszczenia w indywidualnych podczyszczalniach ścieków;</w:t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3) odprowadzanie wód opadowych i roztopowych docelowo do kanalizacji deszczowej, na warunkach określonych przez właściciela sieci, oraz  w oparciu o przepisy szczególne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 xml:space="preserve">4) tymczasowo wody opadowe i roztopowe z powierzchni dachów i terenów utwardzonych,  należy  zagospodarować w granicach nieruchomości, bez naruszania interesu  osób trzecich;  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5) dopuszcza się odprowadzenie wód o których mowa w pkt. 3 do rowu melioracyjnego pod warunkiem uzgodnienia z właściwym zarządcą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Arial" w:ascii="Times New Roman" w:hAnsi="Times New Roman"/>
          <w:b/>
          <w:bCs/>
          <w:sz w:val="24"/>
          <w:szCs w:val="24"/>
        </w:rPr>
        <w:tab/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cs="Arial" w:ascii="Times New Roman" w:hAnsi="Times New Roman"/>
          <w:b/>
          <w:bCs/>
          <w:sz w:val="24"/>
          <w:szCs w:val="24"/>
        </w:rPr>
        <w:tab/>
        <w:t xml:space="preserve">§ 21. </w:t>
      </w:r>
      <w:r>
        <w:rPr>
          <w:rFonts w:cs="Arial" w:ascii="Times New Roman" w:hAnsi="Times New Roman"/>
          <w:sz w:val="24"/>
          <w:szCs w:val="24"/>
        </w:rPr>
        <w:t>1.</w:t>
      </w:r>
      <w:r>
        <w:rPr>
          <w:rFonts w:cs="Arial" w:ascii="Times New Roman" w:hAnsi="Times New Roman"/>
          <w:b/>
          <w:bCs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W zakresie zaopatrzenia w gaz ziemny ustala się zasilanie</w:t>
      </w:r>
      <w:r>
        <w:rPr>
          <w:rFonts w:eastAsia="Times New Roman" w:cs="Arial" w:ascii="Times New Roman" w:hAnsi="Times New Roman"/>
          <w:sz w:val="24"/>
          <w:szCs w:val="24"/>
        </w:rPr>
        <w:t xml:space="preserve"> z gazociągów niskiego ciśnienia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2. Przyłączanie odbiorców do sieci gazowej odbywać się będzie na zasadach zawartych                                   w obowiązującym Prawie Energetycznym po każdorazowym uzgodnieniu z dostawcą gazu,                      i będzie zależało od warunków technicznych i ekonomicznych uzasadniających rozbudowę sieci gazowej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33" w:leader="none"/>
          <w:tab w:val="left" w:pos="5193" w:leader="none"/>
        </w:tabs>
        <w:spacing w:lineRule="atLeast" w:line="100"/>
        <w:ind w:left="13" w:hanging="0"/>
        <w:jc w:val="both"/>
        <w:rPr/>
      </w:pPr>
      <w:r>
        <w:rPr>
          <w:rFonts w:cs="Arial" w:ascii="Times New Roman" w:hAnsi="Times New Roman"/>
          <w:sz w:val="24"/>
          <w:szCs w:val="24"/>
        </w:rPr>
        <w:tab/>
      </w:r>
      <w:r>
        <w:rPr>
          <w:rFonts w:cs="Arial" w:ascii="Times New Roman" w:hAnsi="Times New Roman"/>
          <w:b/>
          <w:bCs/>
          <w:sz w:val="24"/>
          <w:szCs w:val="24"/>
        </w:rPr>
        <w:t>§ 22.</w:t>
      </w:r>
      <w:r>
        <w:rPr>
          <w:rFonts w:cs="Arial" w:ascii="Times New Roman" w:hAnsi="Times New Roman"/>
          <w:sz w:val="24"/>
          <w:szCs w:val="24"/>
        </w:rPr>
        <w:t xml:space="preserve"> Na terenie objętym planem obowiązują następujące ustalenia w zakresie zaopatrzenia  w ciepło:</w:t>
      </w:r>
    </w:p>
    <w:p>
      <w:pPr>
        <w:pStyle w:val="Normal"/>
        <w:tabs>
          <w:tab w:val="clear" w:pos="708"/>
          <w:tab w:val="left" w:pos="716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zakazuje się stosowania jako źródła ciepła takich paliw i urządzeń do ich spalania, które nie odpowiadają wymogom ochrony powietrza atmosferycznego;</w:t>
      </w:r>
    </w:p>
    <w:p>
      <w:pPr>
        <w:pStyle w:val="Normal"/>
        <w:tabs>
          <w:tab w:val="clear" w:pos="708"/>
          <w:tab w:val="left" w:pos="743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realizacja lokalnych źródeł ciepła na paliwo gazowe, płynne lub paliwa stałe oraz wykorzystanie energii elektrycznej i odnawialnych źródeł ciepła do celów grzewczych;</w:t>
      </w:r>
    </w:p>
    <w:p>
      <w:pPr>
        <w:pStyle w:val="Normal"/>
        <w:tabs>
          <w:tab w:val="clear" w:pos="708"/>
          <w:tab w:val="left" w:pos="372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3) stosowanie urządzeń grzewczych o wysokiej sprawności i niskim stopniu emisji zanieczyszczeń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b/>
          <w:bCs/>
          <w:sz w:val="24"/>
          <w:szCs w:val="24"/>
        </w:rPr>
        <w:tab/>
        <w:t xml:space="preserve">§ 23.  </w:t>
      </w:r>
      <w:r>
        <w:rPr>
          <w:rFonts w:cs="Arial"/>
          <w:sz w:val="24"/>
          <w:szCs w:val="24"/>
        </w:rPr>
        <w:t>Na terenie objętym planem obowiązują następujące ustalenia w zakresie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zaopatrzenia  w energię elektryczną:</w:t>
        <w:tab/>
        <w:tab/>
        <w:tab/>
        <w:tab/>
        <w:tab/>
        <w:tab/>
        <w:tab/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/>
      </w:pPr>
      <w:r>
        <w:rPr>
          <w:rFonts w:cs="Arial"/>
          <w:sz w:val="24"/>
          <w:szCs w:val="24"/>
        </w:rPr>
        <w:tab/>
        <w:t>1) z</w:t>
      </w:r>
      <w:r>
        <w:rPr>
          <w:sz w:val="24"/>
          <w:szCs w:val="24"/>
        </w:rPr>
        <w:t>asilanie obszaru w energię elektryczną następować będzie poprzez rozbudowę istniejącej sieci energetycznej;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2) zezwala się w trakcie realizacji planu na całym obszarze opracowania, lokalizację zadań dla realizacji inwestycji celu publicznego, i wydzielanie terenu dla ich potrzeb w rozumieniu ustawy o gospodarce nieruchomościami, i ustawy o planowaniu i zagospodarowaniu przestrzennym;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3) w sytuacji gdy wystąpi zwiększone zapotrzebowanie w zakresie zasilania w energię elektryczną, a zasilanie z istniejącej sieci nie będzie możliwe, dopuszcza się budowę stacji transformatorowych i sieci zasilających średniego napięcia oraz niskiego napięcia odpowiednio do zbilansowanych potrzeb, i zgodnie z warunkami wydanymi przez przedsiębiorstwo  energetyczne;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4) szczegółowy sposób  i zakres rozbudowy sieci określi firma energetyczna na etapie realizacji poszczególnych przedsięwzięć inwestycyjnych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sz w:val="24"/>
          <w:szCs w:val="24"/>
        </w:rPr>
        <w:tab/>
      </w:r>
      <w:r>
        <w:rPr>
          <w:rFonts w:cs="Arial"/>
          <w:b/>
          <w:bCs/>
          <w:sz w:val="24"/>
          <w:szCs w:val="24"/>
        </w:rPr>
        <w:t xml:space="preserve">§ 24. </w:t>
      </w:r>
      <w:r>
        <w:rPr>
          <w:rFonts w:cs="Arial"/>
          <w:sz w:val="24"/>
          <w:szCs w:val="24"/>
        </w:rPr>
        <w:t>1.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Na terenie objętym planem w zakresie gromadzenia i usuwania odpadów obowiązują zasady określone w odrębnych przepisach szczególnych i gminnych.                          </w:t>
        <w:tab/>
        <w:t>2. Ustala się obowiązek gromadzenia odpadów z posesji w sposób zgodny z gospodarką odpadową  gminy z uwzględnieniem segregacji odpadów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Wysunicieobszarutekstu"/>
        <w:tabs>
          <w:tab w:val="clear" w:pos="708"/>
          <w:tab w:val="left" w:pos="360" w:leader="none"/>
        </w:tabs>
        <w:spacing w:lineRule="atLeast" w:line="100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§ 25.</w:t>
      </w:r>
      <w:r>
        <w:rPr>
          <w:sz w:val="24"/>
          <w:szCs w:val="24"/>
        </w:rPr>
        <w:t xml:space="preserve"> Należy zapewnić odpowiednią liczbę miejsc parkingowych i placów manewrowych,             w ramach własnej posesji:</w:t>
      </w:r>
    </w:p>
    <w:p>
      <w:pPr>
        <w:pStyle w:val="Wysunicieobszarutekstu"/>
        <w:tabs>
          <w:tab w:val="clear" w:pos="708"/>
          <w:tab w:val="left" w:pos="717" w:leader="none"/>
        </w:tabs>
        <w:spacing w:lineRule="atLeast" w:line="100"/>
        <w:ind w:left="357" w:hanging="0"/>
        <w:rPr>
          <w:sz w:val="24"/>
          <w:szCs w:val="24"/>
        </w:rPr>
      </w:pPr>
      <w:r>
        <w:rPr>
          <w:sz w:val="24"/>
          <w:szCs w:val="24"/>
        </w:rPr>
        <w:t>a)  dla terenów obsługi produkcji w gospodarstwie oraz zabudowy zagrodowej, w zależności         od  potrzeb,</w:t>
      </w:r>
    </w:p>
    <w:p>
      <w:pPr>
        <w:pStyle w:val="Wysunicieobszarutekstu"/>
        <w:tabs>
          <w:tab w:val="clear" w:pos="708"/>
          <w:tab w:val="left" w:pos="717" w:leader="none"/>
        </w:tabs>
        <w:spacing w:lineRule="atLeast" w:line="100"/>
        <w:ind w:left="357" w:hanging="0"/>
        <w:rPr>
          <w:sz w:val="24"/>
          <w:szCs w:val="24"/>
        </w:rPr>
      </w:pPr>
      <w:r>
        <w:rPr>
          <w:sz w:val="24"/>
          <w:szCs w:val="24"/>
        </w:rPr>
        <w:t>b) dla zabudowy mieszkaniowej min. 2 stanowiska na 1 działkę budowlaną,</w:t>
      </w:r>
    </w:p>
    <w:p>
      <w:pPr>
        <w:pStyle w:val="Wysunicieobszarutekstu"/>
        <w:tabs>
          <w:tab w:val="clear" w:pos="708"/>
          <w:tab w:val="left" w:pos="717" w:leader="none"/>
        </w:tabs>
        <w:spacing w:lineRule="atLeast" w:line="100"/>
        <w:ind w:left="357" w:hanging="0"/>
        <w:rPr/>
      </w:pPr>
      <w:r>
        <w:rPr>
          <w:sz w:val="24"/>
          <w:szCs w:val="24"/>
        </w:rPr>
        <w:t>c) dla zabudowy usługowej należy zapewnić minimum 3 miejsca parkingowe na 100 m</w:t>
      </w:r>
      <w:r>
        <w:rPr>
          <w:position w:val="6"/>
          <w:sz w:val="24"/>
          <w:szCs w:val="24"/>
        </w:rPr>
        <w:t>2</w:t>
      </w:r>
      <w:r>
        <w:rPr>
          <w:sz w:val="24"/>
          <w:szCs w:val="24"/>
        </w:rPr>
        <w:t xml:space="preserve">             powierzchni użytkowej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posób i termin tymczasowego zagospodarowania, urządzania i użytkowania terenów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6. </w:t>
      </w:r>
      <w:r>
        <w:rPr>
          <w:sz w:val="24"/>
        </w:rPr>
        <w:t>1. Dla terenu objętego planem nie określa się sposobu i terminu tymczasowego   zagospodarowania, urządzania i użytkowania  terenu</w:t>
      </w:r>
      <w:r>
        <w:rPr>
          <w:b/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Do czasu realizacji postanowień niniejszej uchwały dopuszcza się dotychczasowy sposób ich użytkowania  i zagospodarowania.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tawki procentowe, na podstawie których ustala się opłatę, o której mowa   w art. 36 ust. 4. ustawy o planowaniu i zagospodarowaniu przestrzenn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7. </w:t>
      </w:r>
      <w:r>
        <w:rPr>
          <w:sz w:val="24"/>
        </w:rPr>
        <w:t>Zgodnie z art. 15 ust. 2 pkt. 12,  art. 36 ust. 4 ustawy z dnia 27 marca 2003 r.                   o planowaniu  i zagospodarowaniu przestrzennym dla terenów o nowych funkcjach, wyznaczonych w planach, ustala się 10 % stawkę służącą naliczaniu opłaty z tytułu wzrostu wartości nieruchomości.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II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Przepisy końcow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28. </w:t>
      </w:r>
      <w:r>
        <w:rPr>
          <w:sz w:val="24"/>
        </w:rPr>
        <w:t>Wykonanie uchwały powierza się Wójtowi Gminy Duszniki.</w:t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29. </w:t>
      </w:r>
      <w:r>
        <w:rPr>
          <w:sz w:val="24"/>
        </w:rPr>
        <w:t>Uchwała wchodzi w życie po upływie 30 dni od dnia ogłoszenia w Dzienniku Urzędowym Województwa Wielkopolskiego.</w:t>
      </w:r>
      <w:r>
        <w:br w:type="page"/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do Uchwały Nr XXVI/145/08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ady Gminy Dusznik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dnia 31.03.2008</w:t>
      </w:r>
    </w:p>
    <w:p>
      <w:pPr>
        <w:pStyle w:val="Wysunicieobszarutekstu"/>
        <w:jc w:val="center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 xml:space="preserve">Rada Gminy Duszniki podjęła uchwałę nr  X/60/07  z dnia 22 maja 2007 r.  w sprawie przystąpienia do sporządzenia miejscowego planu zagospodarowania przestrzennego                          w Dusznikach, dla części działek nr ewid. 294/1, 294/4 i 293.  </w:t>
        <w:br/>
        <w:t xml:space="preserve"> </w:t>
        <w:tab/>
        <w:t xml:space="preserve">Na początku  procedury planistycznej zawiadomiono odpowiednie organy oraz instytucje  o przystąpieniu do prac nad planem, oraz zamieszczono stosowne komunikaty w lokalnej prasie             i na tablicy ogłoszeń. W trakcie trwania procedury planistycznej projekt planu został zaopiniowany, a następnie uzgodniony przez właściwe instytucje i organy. W dalszych etapach postępowania projekt planu został wyłożony do publicznego wglądu oraz zorganizowano dyskusję publiczną nad przyjętymi w projekcie planu rozwiązaniami. W ustawowym terminie nie wpłynęły uwagi do planu. 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Plan został wykonany zgodnie   z przedmiotem i zakresem określonym ww. uchwałą oraz art. 17 ustawy z dnia 27 marca 2003 r.  o planowaniu i zagospodarowaniu przestrzennym (Dz. U. Nr 80, poz. 717 ze zmianami)  z zachowaniem właściwej procedury.</w:t>
      </w:r>
    </w:p>
    <w:p>
      <w:pPr>
        <w:pStyle w:val="Normal"/>
        <w:spacing w:lineRule="atLeast" w:line="100"/>
        <w:ind w:firstLine="708"/>
        <w:jc w:val="both"/>
        <w:rPr>
          <w:sz w:val="24"/>
        </w:rPr>
      </w:pPr>
      <w:r>
        <w:rPr>
          <w:sz w:val="24"/>
        </w:rPr>
        <w:t>Po uchwaleniu planu, uchwała Rady Gminy Duszniki wraz z dokumentacją planistyczną zostaje przekazana Wojewodzie Wielkopolskiemu w celu oceny zgodności z prawem, a następnie przesłana do ogłoszenia w Wielkopolskim Dzienniku Urzędowym Województwa Wielkopolskiego.</w:t>
      </w:r>
    </w:p>
    <w:p>
      <w:pPr>
        <w:pStyle w:val="Normal"/>
        <w:spacing w:lineRule="atLeast" w:line="10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  <w:t>załącznik nr 2</w:t>
      </w:r>
    </w:p>
    <w:p>
      <w:pPr>
        <w:pStyle w:val="TextBodyIndent"/>
        <w:spacing w:lineRule="atLeast" w:line="100"/>
        <w:rPr/>
      </w:pPr>
      <w:r>
        <w:rPr>
          <w:b/>
          <w:sz w:val="24"/>
        </w:rPr>
        <w:tab/>
        <w:tab/>
        <w:tab/>
        <w:tab/>
        <w:tab/>
        <w:tab/>
        <w:tab/>
        <w:tab/>
        <w:t>do Uchwały nr XXVI/145/08</w:t>
        <w:tab/>
      </w:r>
    </w:p>
    <w:p>
      <w:pPr>
        <w:pStyle w:val="TextBodyIndent"/>
        <w:spacing w:lineRule="atLeast" w:line="100"/>
        <w:rPr/>
      </w:pPr>
      <w:r>
        <w:rPr>
          <w:b/>
          <w:sz w:val="24"/>
        </w:rPr>
        <w:tab/>
        <w:tab/>
        <w:tab/>
        <w:tab/>
        <w:tab/>
        <w:tab/>
        <w:tab/>
        <w:tab/>
        <w:t>Rady Gminy Duszniki</w:t>
      </w:r>
    </w:p>
    <w:p>
      <w:pPr>
        <w:pStyle w:val="TextBodyIndent"/>
        <w:spacing w:lineRule="atLeast" w:line="100"/>
        <w:rPr/>
      </w:pPr>
      <w:r>
        <w:rPr>
          <w:b/>
          <w:sz w:val="24"/>
        </w:rPr>
        <w:tab/>
        <w:tab/>
        <w:tab/>
        <w:tab/>
        <w:tab/>
        <w:tab/>
        <w:tab/>
        <w:tab/>
        <w:t>z dnia 31.03.2008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>Rozstrzygnięcie o sposobie rozpatrzenia uwag do projektu  miejscowego planu zagospodarowania przestrzennego w Dusznikach dla części działek nr ewid. 294/1, 294/4                        i 293.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/>
      </w:pPr>
      <w:r>
        <w:rPr>
          <w:sz w:val="24"/>
        </w:rPr>
        <w:tab/>
        <w:t>Na podstawie art. 20 ust. 1 ustawy z dnia 27 marca 2003 r. o planowaniu                                       i zagospodarowaniu przestrzennym (Dz. U. z 2003 r. Nr 80, poz. 717 ze zm.) Rada Gminy Duszniki  po zapoznaniu się z wykazem uwag złożonych do projektu miejscowego planu zagospodarowania przestrzennego w Dusznikach dla działki nr 294/1, 294/4, 293, wyłożonego do publicznego wglądu w terminie od 20.02.2008 r. do 12.03.2008 r.,  z terminem składania uwag do dnia 27.03.2008 r., ustala co następuje:</w:t>
      </w:r>
    </w:p>
    <w:p>
      <w:pPr>
        <w:pStyle w:val="TextBodyIndent"/>
        <w:spacing w:lineRule="atLeast" w:line="100"/>
        <w:ind w:left="-708" w:hanging="0"/>
        <w:rPr/>
      </w:pPr>
      <w:r>
        <w:rPr>
          <w:sz w:val="24"/>
        </w:rPr>
        <w:tab/>
        <w:tab/>
      </w:r>
      <w:r>
        <w:rPr>
          <w:b/>
          <w:bCs/>
          <w:sz w:val="24"/>
        </w:rPr>
        <w:t>§ 1.</w:t>
      </w:r>
      <w:r>
        <w:rPr>
          <w:sz w:val="24"/>
        </w:rPr>
        <w:t xml:space="preserve"> 1. W ustawowym terminie wpłynęła 1 uwaga złożona przez Barbarę i Romana </w:t>
        <w:tab/>
        <w:t>Dybiona.</w:t>
      </w:r>
    </w:p>
    <w:p>
      <w:pPr>
        <w:pStyle w:val="TextBodyIndent"/>
        <w:spacing w:lineRule="atLeast" w:line="100"/>
        <w:ind w:left="28" w:hanging="0"/>
        <w:rPr/>
      </w:pPr>
      <w:r>
        <w:rPr>
          <w:sz w:val="24"/>
        </w:rPr>
        <w:tab/>
        <w:t>2. Uwaga dotyczyła</w:t>
      </w:r>
      <w:r>
        <w:rPr>
          <w:sz w:val="24"/>
          <w:szCs w:val="24"/>
        </w:rPr>
        <w:t xml:space="preserve"> zlikwidowania przeznaczenia terenu oznaczonego w planie symbolem IT,  i włączenia  go do przyległych działek.</w:t>
      </w:r>
    </w:p>
    <w:p>
      <w:pPr>
        <w:pStyle w:val="TextBodyIndent"/>
        <w:spacing w:lineRule="atLeast" w:line="100"/>
        <w:rPr/>
      </w:pPr>
      <w:r>
        <w:rPr>
          <w:sz w:val="24"/>
        </w:rPr>
        <w:tab/>
      </w:r>
      <w:r>
        <w:rPr>
          <w:b/>
          <w:bCs/>
          <w:sz w:val="24"/>
        </w:rPr>
        <w:t>§ 2.</w:t>
      </w:r>
      <w:r>
        <w:rPr>
          <w:sz w:val="24"/>
        </w:rPr>
        <w:t xml:space="preserve"> Uwaga została uwzględniona  zgodnie z rozstrzygnięciem Wójta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</w:t>
      </w:r>
      <w:r>
        <w:rPr>
          <w:b/>
          <w:sz w:val="22"/>
          <w:szCs w:val="22"/>
        </w:rPr>
        <w:t>Załącznik nr 3</w:t>
      </w:r>
    </w:p>
    <w:p>
      <w:pPr>
        <w:pStyle w:val="TextBodyIndent"/>
        <w:spacing w:lineRule="atLeast" w:line="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do uchwały nr </w:t>
      </w:r>
      <w:r>
        <w:rPr>
          <w:b/>
          <w:sz w:val="24"/>
        </w:rPr>
        <w:t>XXVI/145/08</w:t>
      </w:r>
    </w:p>
    <w:p>
      <w:pPr>
        <w:pStyle w:val="TextBodyIndent"/>
        <w:spacing w:lineRule="atLeast" w:line="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Rady Gminy Duszniki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z dnia 31.03.2008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ysunicieobszarutekstu"/>
        <w:spacing w:lineRule="atLeast" w:line="100"/>
        <w:ind w:firstLine="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Rozstrzygnięcie o sposobie realizacji, zapisanych w planie inwestycji z zakresu infrastruktury technicznej, które należą do zadań własnych gminy oraz zasad ich finansowania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2"/>
          <w:szCs w:val="22"/>
        </w:rPr>
        <w:tab/>
        <w:t xml:space="preserve">§ 1. </w:t>
      </w:r>
      <w:r>
        <w:rPr>
          <w:sz w:val="22"/>
          <w:szCs w:val="22"/>
        </w:rPr>
        <w:tab/>
        <w:t>Na podstawie art. 20 ust. 1 ustawy z dnia 27 marca 2003 r. o planowaniu                                            i zagospodarowaniu przestrzennym (Dz. U. Nr 80, poz. 717 ze zm.) Rada Gminy Duszniki określa następujący sposób realizacji inwestycji z zakresu infrastruktury technicznej należących do zadań własnych gminy, oraz zasady ich finansowania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§ 2.</w:t>
      </w:r>
      <w:r>
        <w:rPr>
          <w:sz w:val="22"/>
          <w:szCs w:val="22"/>
        </w:rPr>
        <w:t xml:space="preserve"> Inwestycje z zakresu infrastruktury technicznej służące zaspokojeniu zbiorowych potrzeb  stanowią zadania własne gminy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§ 3. </w:t>
      </w:r>
      <w:r>
        <w:rPr>
          <w:sz w:val="22"/>
          <w:szCs w:val="22"/>
        </w:rPr>
        <w:t xml:space="preserve"> 1. Sposób realizacji, zapisanych w planie inwestycji należących  do zadań własnych gmi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realizacja w oparciu o obowiązujące przepisy w tym Prawo zamówień publiczn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w oparciu o inne przepisy branżowe, np. prawo energetycz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terminy realizacji poszczególnych zadań – etapowan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pozostałe inwestycje z zakresu infrastruktury technicznej w granicach planu, nie należące do zadań własnych gminy, będą finansowane ze środków własnych inwestorów, na zasadach  określonych przepisami odrębnymi.</w:t>
      </w:r>
    </w:p>
    <w:p>
      <w:pPr>
        <w:pStyle w:val="Normal"/>
        <w:tabs>
          <w:tab w:val="clear" w:pos="708"/>
          <w:tab w:val="left" w:pos="14" w:leader="none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. Realizacja inwestycji musi być zgodna z obowiązującymi przepisami i normami.</w:t>
      </w:r>
    </w:p>
    <w:p>
      <w:pPr>
        <w:pStyle w:val="Normal"/>
        <w:tabs>
          <w:tab w:val="clear" w:pos="708"/>
          <w:tab w:val="left" w:pos="14" w:leader="none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. Realizację sieci uzbrojenia technicznego w zakresie sieci wodociągowej, kanalizacyjnej, energetycznej i gazowej będą prowadzić właściwej przedsiębiorstwa,  zgodnie z ustaleniami miejscowego planu zagospodarowania przestrzennego oraz na podstawie przepisów odrębnych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4. Zadania w zakresie gospodarki odpadami realizowane będą zgodnie  z planem gospodarki odpadami, na podstawie przepisów odrębnych oraz  ustaleniami miejscowego planu zagospodarowania przestrzennego.</w:t>
      </w:r>
    </w:p>
    <w:p>
      <w:pPr>
        <w:pStyle w:val="Normal"/>
        <w:tabs>
          <w:tab w:val="clear" w:pos="708"/>
          <w:tab w:val="left" w:pos="14" w:leader="none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5. Sposób realizacji inwestycji może ulec modyfikacji wraz z dokonującym się postępem techniczno-technologicznym, zgodnie z zasadą stosowania najlepszej dostępnej techniki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2"/>
          <w:szCs w:val="22"/>
        </w:rPr>
        <w:tab/>
        <w:t xml:space="preserve">§ 4. </w:t>
      </w:r>
      <w:r>
        <w:rPr>
          <w:sz w:val="22"/>
          <w:szCs w:val="22"/>
        </w:rPr>
        <w:t>1.Finansowanie inwestycji w zakresie infrastruktury technicznej należącej do zadań własnych  gminy, podlega przepisom ustawy z dnia 26 listopada 1998 r. o finansach publicznych                       (Dz. U. z 2003 r., Nr 15, poz. 148 ze zm.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2. Możliwe zasady finansowania zapisanych w planie inwestycji z zakresu infrastruktury technicznej, które należą do zadań własnych gminy, zgodnie  z przepisami o finansach publiczny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) z budżetu gminy zgodnie z uchwałą budżetową,</w:t>
      </w:r>
    </w:p>
    <w:p>
      <w:pPr>
        <w:pStyle w:val="Normal"/>
        <w:tabs>
          <w:tab w:val="clear" w:pos="708"/>
          <w:tab w:val="left" w:pos="283" w:leader="none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) współfinansowanie środkami zewnętrznymi, poprzez budżet gminy – w ramach, m.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) dotacji unijn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) dotacji samorządu województw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) dotacji i pożyczek z funduszy celow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) z kredytów i pożyczek bankow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e) z udziału inwestorów zewnętrznych na podstawie odrębnych porozumień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f) innych środków zewnętrznych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3. Inwestycje w zakresie przesyłania i dystrybucji paliw gazowych, energii elektrycznej lub ciepła realizowane będą w sposób określony w art. 7 ustawy z dnia 10 kwietnia 1997 r. Prawo energetyczne (Dz. U. Nr 54, poz. 348 ze zm.) i nie będą obciążały budżetu gminy.</w:t>
      </w:r>
    </w:p>
    <w:sectPr>
      <w:footerReference w:type="default" r:id="rId2"/>
      <w:type w:val="nextPage"/>
      <w:pgSz w:w="12240" w:h="15840"/>
      <w:pgMar w:left="1431" w:right="1410" w:gutter="0" w:header="0" w:top="1417" w:footer="1417" w:bottom="19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NewRoman">
    <w:altName w:val="Times New Roman"/>
    <w:charset w:val="ee"/>
    <w:family w:val="roman"/>
    <w:pitch w:val="default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Wysunicieobszarutekstu">
    <w:name w:val="Wysuni?cie obszaru tekstu"/>
    <w:basedOn w:val="Normal"/>
    <w:qFormat/>
    <w:pPr>
      <w:spacing w:lineRule="auto" w:line="360"/>
      <w:jc w:val="both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99" w:leader="none"/>
        <w:tab w:val="right" w:pos="93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9:41:00Z</dcterms:created>
  <dc:creator>LAgata</dc:creator>
  <dc:description/>
  <cp:keywords/>
  <dc:language>en-US</dc:language>
  <cp:lastModifiedBy>Zbigniew Lubik</cp:lastModifiedBy>
  <dcterms:modified xsi:type="dcterms:W3CDTF">2008-03-25T06:25:00Z</dcterms:modified>
  <cp:revision>3</cp:revision>
  <dc:subject/>
  <dc:title>UCHWAŁA N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021862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</Properties>
</file>